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3</w:t>
      </w:r>
      <w:r>
        <w:rPr>
          <w:lang w:val="uk-UA"/>
        </w:rPr>
        <w:t>. 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є многочленом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тоб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З’ясуємо степінь цього многочлена. Серед елементів визначника два елементи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2, решта елементів – многочлени степеня 0. Зрозуміло, що максимальний степінь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можна одержати лише в добутках, серед співмножників яких є два многочлена степеня 2. Таки добутки існують, наприклад, добуток елементів побічної діагоналі. Добуток елементів побічної діагоналі має вигляд 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5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4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 = 2(5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(4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), тобто є многочленом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4. Таким чином, степ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 дорівнює 4. Знаходимо корені цього многочлена. Неважко бачити, що перший і другий рядки співпадають, якщо 5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1. Звідс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4,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</w:t>
      </w:r>
      <w:r>
        <w:rPr>
          <w:lang w:val="uk-UA"/>
        </w:rPr>
        <w:t xml:space="preserve"> 2. Таким чином, при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2 і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-2 визначник дорівнює нулю, а тому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 і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-2 – корені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. Аналогічно, третій і четвертий рядки визначника співпадають, якщо 4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3. Звідс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1,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</w:t>
      </w:r>
      <w:r>
        <w:rPr>
          <w:lang w:val="uk-UA"/>
        </w:rPr>
        <w:t xml:space="preserve"> 1. Таким чин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 і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-1. – також корен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Для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степеня 4 відомі корені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-2,</w:t>
      </w:r>
      <w:r>
        <w:rPr>
          <w:i/>
          <w:iCs/>
          <w:lang w:val="uk-UA"/>
        </w:rPr>
        <w:t xml:space="preserve">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-1. Звідси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= </w:t>
      </w:r>
      <w:r>
        <w:rPr>
          <w:i/>
          <w:iCs/>
          <w:lang w:val="uk-UA"/>
        </w:rPr>
        <w:t>a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-2)(</w:t>
      </w:r>
      <w:r>
        <w:rPr>
          <w:i/>
          <w:iCs/>
          <w:lang w:val="uk-UA"/>
        </w:rPr>
        <w:t>x</w:t>
      </w:r>
      <w:r>
        <w:rPr>
          <w:lang w:val="uk-UA"/>
        </w:rPr>
        <w:t>+2)(</w:t>
      </w:r>
      <w:r>
        <w:rPr>
          <w:i/>
          <w:iCs/>
          <w:lang w:val="uk-UA"/>
        </w:rPr>
        <w:t>x</w:t>
      </w:r>
      <w:r>
        <w:rPr>
          <w:lang w:val="uk-UA"/>
        </w:rPr>
        <w:t>-1)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+1) = </w:t>
      </w:r>
      <w:r>
        <w:rPr>
          <w:i/>
          <w:iCs/>
          <w:lang w:val="uk-UA"/>
        </w:rPr>
        <w:t>a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-4)(</w:t>
      </w:r>
      <w:r>
        <w:rPr>
          <w:i/>
          <w:iCs/>
          <w:lang w:val="uk-UA"/>
        </w:rPr>
        <w:t xml:space="preserve"> 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1), де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– старший коефіцієнт. Для знаходження числа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шукаємо всі добутки, яки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4. Як сказано вище, співмножниками такого добутку є многочлени 5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і 4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тобто елементи визначника, що стоять на місцях (2,3) и (4,1). За правилом будування добутків для визначника, до такого добутку входять співмножники, що знаходяться або на місцях (1,2) і (3,4), або на місцях (1,4) и (3,2). Таким чином, існують два добутки, яки є многочленами степеня 4. Перший добуток має вигляд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>= 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5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4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4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 = 12(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>-9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+20) = 12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>-108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+240; другий добуток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2</w:t>
      </w:r>
      <w:r>
        <w:rPr>
          <w:lang w:val="uk-UA"/>
        </w:rPr>
        <w:t>= 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5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4-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) = 2(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>-9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+20) = 2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>-18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+40. З’ясуємо знаки, з якими ці добутки входять до визначника. До добутку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ходять елементи, що стоять на місцях (1,2), (2,3), (3,4), (4,1). Після упорядкування співмножників за першим індексом другі індекси утворюють перестановку 2, 3, 4, 1. В цій перестановці 3 інверсії, перестановка непарна, знак при добутку </w:t>
        <w:noBreakHyphen/>
        <w:t xml:space="preserve">. До добутку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входять елементи, що знаходяться на місцях (1,4), (2,3), (3,2), (4,1). Після упорядкування співмножників за першим індексом другі індекси утворюють перестановку 4, 3, 2, 1. В перестановці 6 інверсій, перестановка парна, знак при добутку +. Знайдемо сумарний коефіцієнт пр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 в добутках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У добутку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коефіцієнт пр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 дорівнює 12, знак при добутку </w:t>
        <w:noBreakHyphen/>
        <w:t xml:space="preserve">, у добутку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коефіцієнт пр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 дорівнює 2, знак при добутку +. Тому сумарний коефіцієнт пр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: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= -12+2=-10, а тому,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 = -10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>-4)(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 деяких випадках корені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можна знайти, користуючись перетвореннями визначник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1:00Z</dcterms:created>
  <dc:creator>SASh</dc:creator>
  <dc:description/>
  <dc:language>en-US</dc:language>
  <cp:lastModifiedBy>SASh</cp:lastModifiedBy>
  <dcterms:modified xsi:type="dcterms:W3CDTF">2001-12-04T15:01:00Z</dcterms:modified>
  <cp:revision>2</cp:revision>
  <dc:subject/>
  <dc:title>Шестаков С</dc:title>
</cp:coreProperties>
</file>