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Визначник трикутного вигляду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За означенням обчислюються лише визначники малих порядків або визначники спеціального вигляду. Більш загальні визначники обчислюються, користуючись властивостями визначника. Один з спеціальних видів визначників є визначники трикутного вигляду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 xml:space="preserve">В ньому визначаються дві діагоналі. Елемен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/>
        <w:t xml:space="preserve">  утворюють головну діагональ, елемен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утворюють побічу діагональ.</w:t>
      </w:r>
    </w:p>
    <w:p>
      <w:pPr>
        <w:pStyle w:val="Normal"/>
        <w:rPr/>
      </w:pPr>
      <w:r>
        <w:rPr/>
        <w:tab/>
        <w:t xml:space="preserve">Означення. Визначником трикутного вигляду відносно головної діагоналі називається визначник, всі елементи якого, що стоять вище або нижче головної діагоналі, дорівнюють 0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Знайдемо цей визначник. За означенням, в кожен добуток, з яких складається визначник входить по одному і лише по одному елементу з кожного рядка і кожного стовпчика. Візьмемо добутки, які не дорівнюють 0. Зрозуміло, якщо елементом першого стовпчика в добутку є деякій елемент першого стовпчика в добутку є деякій елемент, відмінний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,  то добуток дорівнює 0, оскільки містить нульовий співмножник. Таким чином, в нульовий добуток може входити з першого стовпчика лише е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. Цей елемент є елементом першого рядка, тоді, за означенням, іншого елемента з першого рядка в добутку немає. Тоді з другого стовпчика в добуток може входити  лише е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 , далі, аналогічно, з третього стовпчика е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. Продовжуючи ці міркування, одержуємо, що єдиний добуток, який може бути нульовим, є добу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/>
        <w:t>. Визначимо знак при даному добутку. Після упорядкування співмножників за першим індексом другі індекси утворюють перестановку 1, 2,...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Число інверсій в перестановці дорівнює 0, перестановка парна і знак при добутку „+”. Таким чином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/>
        <w:t xml:space="preserve">.  Зрозуміло, що якщо при деякому значенні індек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/>
        <w:t xml:space="preserve">=0, то в єдиному добутку, якій може бути ненульовим, є нульовий співмножник.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им чином, можна зробити висновок: визначник трикутного вигляду відносно головної діагоналі дорівнює добутку елементів головної діагоналі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ab/>
        <w:t>Означення. Визначником трикутного вигляду відносно побічної діагоналі називається визначник, всі елементи якого, що стоять вище або нижче побічної діагоналі, дорівнюють 0.</w:t>
      </w:r>
    </w:p>
    <w:p>
      <w:pPr>
        <w:pStyle w:val="Normal"/>
        <w:jc w:val="center"/>
        <w:rPr>
          <w:lang w:val="en-US"/>
        </w:rPr>
      </w:pPr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найдемо цей визначник. З міркувань, аналогічних міркуванням для визначників трикутного вигляду відносно головної діагоналі, випливає, що єдиним ненульовим добутком визнач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може бути лише добуток елементів побічної діагонал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ричому, якщо принаймні один з елементів побічної діагоналі дорівнює 0, то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0. Визначимо знак при даному добутку. Після упорядкування співмножників за першим індексом другі індекси утворюють перестанов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В цій перестановці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утворюють інверсії з всіма іншими числами, тоб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інверсій.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утворює інверсії з всіма числами, що стоять після нього, тоб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інверсій і т.д., нарешті, число 2 утворює інверсію з числом 1, що стоїть після нього. Число всіх інверсій рів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су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членів арифметичної прогресії). Тому добуток входить до визначника зі знак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 Звідс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0:04:00Z</dcterms:created>
  <dc:creator>Алик и Оля</dc:creator>
  <dc:description/>
  <dc:language>en-US</dc:language>
  <cp:lastModifiedBy>Алик и Оля</cp:lastModifiedBy>
  <dcterms:modified xsi:type="dcterms:W3CDTF">2002-06-05T21:15:00Z</dcterms:modified>
  <cp:revision>5</cp:revision>
  <dc:subject/>
  <dc:title>Визначник трикутного вигляду</dc:title>
</cp:coreProperties>
</file>