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/>
      </w:pPr>
      <w:r>
        <w:rPr>
          <w:lang w:val="uk-UA"/>
        </w:rPr>
        <w:t>4.2. Системи лінійних диференціальних рівнянь. Загальні положенн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истема диференціальних рівнянь, що записана у вигляді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називається лінійною неоднорідною системою диференціальних рівнянь. Система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азивається лінійною однорідною системою диференціальних рівнянь. Якщо ввести векторні позначення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лінійну неоднорідну систему можна переписати у вигляді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 лінійну однорідну систему у вигляд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що функції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еперервні в околі точк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иконані умови теореми існування та єдиност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задачі Коші, і існує єди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истеми рівнянь, що задовольняє початковим дани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27:00Z</dcterms:created>
  <dc:creator>Volodymyr Shevchenko</dc:creator>
  <dc:description/>
  <dc:language>en-US</dc:language>
  <cp:lastModifiedBy>Volodymyr Shevchenko</cp:lastModifiedBy>
  <dcterms:modified xsi:type="dcterms:W3CDTF">2001-04-14T16:27:00Z</dcterms:modified>
  <cp:revision>1</cp:revision>
  <dc:subject/>
  <dc:title>4</dc:title>
</cp:coreProperties>
</file>