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2.1. Властивості розв’язків лінійних однорідних систем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ластивість 4.2.1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що вектор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ом лінійної однорідної системи, то 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стала скалярна величина, також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цієї систе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ійсно, за умовою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ле тоді і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оскільки дорівнює нулю вираз в дужках.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однорідної систе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ластивість 4.2.2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що дві векторні функції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ами однорідної системи, то і їхня сума також буд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однорідної систе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ійсно, за умовою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ле тоді і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му що дорівнюють нулю вираз в дужках, тобто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однорідної систе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ластивість 4.2.3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що векто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…  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ами однорідної системи, та і їхня лінійна комбінація з довільними коефіцієнтами також буд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однорідної систе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ійсно, за умовою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ле тоді і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["/>
                  <m:endChr m:val="]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му що дорівнює нулю кожний з доданків, тобто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однорідної систе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ластивість 4.2.4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що комплексний вектор з дійсними елементами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однорідної системи, то окремо дійсна та уявна частини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ами систе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ійсно за умовою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кривши дужки і зробивши перетворення, одержим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limUpp>
            <m:e>
              <m:r>
                <w:rPr>
                  <w:rFonts w:ascii="Cambria Math" w:hAnsi="Cambria Math"/>
                </w:rPr>
                <m:t xml:space="preserve">u</m:t>
              </m:r>
            </m:e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[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 комплексний вираз дорівнює нулю тоді і тільки тоді, коли дорівнюють нулю дійсна і уявна частини, тобт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u</m:t>
              </m:r>
            </m:e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що і було потрібно довест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изначення 4.2.1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Векто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… 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азиваються лінійно залежними на відрізку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якщо існують не всі рівні нулю стал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, такі, 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п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що тотожність справедлива лише при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 вектори лінійно незалежні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изначення 4.2.2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Визначник, що складається з векторів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бт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азивається визначником Вронського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Теорема 4.2.1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Якщо векторні функції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лінійно залежні, то визначник Вронського тотожно дорівнює нулю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а умовою існують не всі рівні нулю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такі, 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п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бо, розписавши покоординатно, одержим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 однорідна система має ненульов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оді і тільки тоді, коли визначник дорівнює нулю, тобт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Теорема 4.2.2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Якщ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лінійної однорідної системи лінійно незалежні, то визначник Вронського не дорівнює нулю в жодній точ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Доведення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Нехай, від супротивного, існує точка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ді система однорідних алгебраїчних рівнянь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ає ненульов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Розглянемо лінійну комбінацію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 з отриманими коефіцієнтами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ідповідно до властивості 4, ця комбінація буд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ом. Крім того, як випливає із системи алгебраїчних рівнянь, для отримани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: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Ал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ом, що задовольняють таким умовам, є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І в силу теореми існування та єдиності ці два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и збігаються,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пр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або</w:t>
      </w:r>
    </w:p>
    <w:p>
      <w:pPr>
        <w:pStyle w:val="Normal"/>
        <w:ind w:firstLine="284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б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лінійно залежні, що суперечить умові теореми.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Таким чином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у жодній точ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що і було потрібно довест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Теорема 4.2.3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Для того щоб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були лінійно незалежні, необхідно і достатно, щоб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у жодній точ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Випливає з попередніх двох теорем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Теорема 4.2.4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лінійної однорідної системи представляється у вигляді лінійної комбінації </w:t>
      </w:r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лінійно незалежних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Як випливає з властивості 3, лінійна комбінація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 також буде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. Покажемо, що це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загальний, тобто завдяки вибору коефіцієнтів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можна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ати будь-яку задачу Кош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або в координатній формі: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скільки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лінійно незалежні</w:t>
      </w:r>
      <w:r>
        <w:rPr>
          <w:rFonts w:cs="Times New Roman CYR;Times New Roman" w:ascii="Times New Roman CYR;Times New Roman" w:hAnsi="Times New Roman CYR;Times New Roman"/>
          <w:smallCaps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то визначник Вронського відмінний від нуля. Отже, система алгебраїчних рівнянь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ає єди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ді лінійна комбінація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поставленої задачі Коші. Теорема доведена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Властивість 1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аксимальне число незалежних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 дорівнює кількості рівнянь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Це випливає з теореми про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системи однорідних рівнянь, тому що будь-який інш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може бути представлений у вигляді лінійної комбінації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лінійно незалежних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изнач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Матриця, складена з будь-яки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лінійно незалежних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, називається фундаментальною матрицею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 систе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що лінійно незалежними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ами будуть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… 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 матриця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буде фундаментальною матрицею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 випливає з попередньої теореми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може бути представлений у вигляді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е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довільні сталі. Якщо ввести вектор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можна записати у вигляд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27:00Z</dcterms:created>
  <dc:creator>Petrenko</dc:creator>
  <dc:description/>
  <dc:language>en-US</dc:language>
  <cp:lastModifiedBy>Volodymyr Shevchenko</cp:lastModifiedBy>
  <dcterms:modified xsi:type="dcterms:W3CDTF">2001-04-14T16:27:00Z</dcterms:modified>
  <cp:revision>2</cp:revision>
  <dc:subject/>
  <dc:title>4</dc:title>
</cp:coreProperties>
</file>