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Близькість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Найближча пара.</w:t>
      </w:r>
      <w:r>
        <w:rPr>
          <w:sz w:val="24"/>
          <w:szCs w:val="24"/>
          <w:lang w:val="uk-UA"/>
        </w:rPr>
        <w:t xml:space="preserve"> На площині за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точок. Знайти дві з них, відстань між якими найменш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В одномірному випадку можна впорядкувати координати точок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 * log N)</w:t>
      </w:r>
      <w:r>
        <w:rPr>
          <w:sz w:val="24"/>
          <w:szCs w:val="24"/>
          <w:lang w:val="uk-UA"/>
        </w:rPr>
        <w:t xml:space="preserve"> а потім за лінійний час проглянути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обчислюючи знач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i = 1, ..., N-1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Точ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є найближчим сусідом точ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 xml:space="preserve">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 xml:space="preserve">(позначає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 xml:space="preserve">), якщо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min dis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9350</wp:posOffset>
                </wp:positionH>
                <wp:positionV relativeFrom="paragraph">
                  <wp:posOffset>67945</wp:posOffset>
                </wp:positionV>
                <wp:extent cx="1296035" cy="715010"/>
                <wp:effectExtent l="5080" t="5080" r="673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714960"/>
                          <a:chOff x="0" y="0"/>
                          <a:chExt cx="1296000" cy="714960"/>
                        </a:xfrm>
                      </wpg:grpSpPr>
                      <wps:wsp>
                        <wps:cNvSpPr/>
                        <wps:spPr>
                          <a:xfrm flipH="1" flipV="1">
                            <a:off x="419040" y="218520"/>
                            <a:ext cx="1620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14280"/>
                            <a:ext cx="325080" cy="2869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440" y="466560"/>
                            <a:ext cx="371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920" y="390600"/>
                            <a:ext cx="1713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66760"/>
                            <a:ext cx="344160" cy="2300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76400" y="333360"/>
                            <a:ext cx="9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504720"/>
                            <a:ext cx="2286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6764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6680" y="2570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7600" y="4762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9960" y="19080"/>
                            <a:ext cx="3049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190440"/>
                            <a:ext cx="284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381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17136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5.35pt;width:102.05pt;height:56.35pt" coordorigin="3810,107" coordsize="2041,1127">
                <v:line id="shape_0" from="4470,451" to="4724,61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52,399" path="m0,0l0,398l23,397l46,396l68,393l91,390l113,385l135,380l157,373l178,366l199,357l219,348l239,338l258,327l276,315l294,302l311,288l327,274l342,259l357,244l370,227l383,211l394,193l405,175l414,157l423,138l430,119l437,100l442,80l446,60l449,40l450,20l451,0l0,0e" stroked="t" o:allowincell="f" style="position:absolute;left:4741;top:828;width:255;height:2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55,842" to="4439,96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0,722" to="5849,84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78,320" path="m0,319l477,319l476,302l474,286l471,269l467,253l461,237l454,221l446,205l436,190l425,175l414,160l401,146l387,132l372,119l355,106l338,94l320,83l302,72l282,62l261,52l240,43l219,35l196,28l173,22l150,16l126,11l102,7l77,4l53,2l28,1l3,0l0,319e" stroked="t" o:allowincell="f" style="position:absolute;left:5850;top:527;width:270;height:1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05,632" to="5519,87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15,902" to="5474,118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055;top:1172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490;top:512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460;top:857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4440,137" to="4919,406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875;top:107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4425,407" to="4469,7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440;top:797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380;top:377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810;top:947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ношення найближчий сусід на множині точок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Єдиність елементів.</w:t>
      </w:r>
      <w:r>
        <w:rPr>
          <w:sz w:val="24"/>
          <w:szCs w:val="24"/>
          <w:lang w:val="uk-UA"/>
        </w:rPr>
        <w:t xml:space="preserve"> 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>дійсних чисел. Чи є серед них два рівних чис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Задача єдиність елементів лінійно зводиться до задачі найближча па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Дано множ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ійсних чис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Розглядаємо їх як точки на прямі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 = 0</w:t>
      </w:r>
      <w:r>
        <w:rPr>
          <w:sz w:val="24"/>
          <w:szCs w:val="24"/>
          <w:lang w:val="uk-UA"/>
        </w:rPr>
        <w:t xml:space="preserve"> та намагаємося знайти найближчу пару точок. Якщо відстань між найближчою парою точок не дорівнює нулю, то усі числа різн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Найближчі сусіди</w:t>
      </w:r>
      <w:r>
        <w:rPr>
          <w:sz w:val="24"/>
          <w:szCs w:val="24"/>
          <w:lang w:val="uk-UA"/>
        </w:rPr>
        <w:t xml:space="preserve">. На площині за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точок. Знайти найближчого сусіда для кожної точки множин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Евклідове мінімальне остове дерево (ЕМОД).</w:t>
      </w:r>
      <w:r>
        <w:rPr>
          <w:sz w:val="24"/>
          <w:szCs w:val="24"/>
          <w:lang w:val="uk-UA"/>
        </w:rPr>
        <w:t xml:space="preserve"> На площині за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точок. Побудувати дерево, вершинами якого є всі задані точки і сумарна довжина всіх ребер якого мінімальн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52700</wp:posOffset>
                </wp:positionH>
                <wp:positionV relativeFrom="paragraph">
                  <wp:posOffset>57785</wp:posOffset>
                </wp:positionV>
                <wp:extent cx="1238885" cy="8769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760" cy="876960"/>
                          <a:chOff x="0" y="0"/>
                          <a:chExt cx="1238760" cy="876960"/>
                        </a:xfrm>
                      </wpg:grpSpPr>
                      <wps:wsp>
                        <wps:cNvSpPr/>
                        <wps:spPr>
                          <a:xfrm flipV="1">
                            <a:off x="733320" y="28440"/>
                            <a:ext cx="485640" cy="67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35244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00120"/>
                            <a:ext cx="3240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695160"/>
                            <a:ext cx="43812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66720"/>
                            <a:ext cx="5796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4920" y="600120"/>
                            <a:ext cx="10476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47840"/>
                            <a:ext cx="2761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361800"/>
                            <a:ext cx="34308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33360"/>
                            <a:ext cx="5724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57200"/>
                            <a:ext cx="38088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61960"/>
                            <a:ext cx="5796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760" y="800280"/>
                            <a:ext cx="5796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440" y="333360"/>
                            <a:ext cx="39996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28440"/>
                            <a:ext cx="45720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66600"/>
                            <a:ext cx="419040" cy="2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8160"/>
                            <a:ext cx="857160" cy="2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240"/>
                            <a:ext cx="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324000"/>
                            <a:ext cx="31428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57240"/>
                            <a:ext cx="314280" cy="3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5796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960" y="314280"/>
                            <a:ext cx="5796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28440"/>
                            <a:ext cx="5796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280" y="285840"/>
                            <a:ext cx="5796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5796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4.55pt;width:97.55pt;height:69.1pt" coordorigin="4020,91" coordsize="1951,1382">
                <v:line id="shape_0" from="5175,136" to="5939,120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90,646" to="5190,118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80,1036" to="5189,12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85,1186" to="5174,141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130;top:1141;width:90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4500,1036" to="4664,14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65,797" to="4499,14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65,661" to="5204,103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75,616" to="4664,10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65,811" to="4664,10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620;top:976;width:90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440;top:1352;width:90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4575,616" to="5204,6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05,136" to="5924,6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45,196" to="5204,6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60,151" to="5909,19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60,181" to="4560,6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80,602" to="4574,81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50,181" to="4544,81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880;top:91;width:90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60;top:586;width:90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500;top:136;width:90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515;top:541;width:90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20;top:751;width:90;height:12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Задача сортування за лінійний час зводиться до задачі ЕМОД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Розглянемо кожне чис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  <w:lang w:val="uk-UA"/>
        </w:rPr>
        <w:t xml:space="preserve"> як точ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0)</w:t>
      </w:r>
      <w:r>
        <w:rPr>
          <w:sz w:val="24"/>
          <w:szCs w:val="24"/>
          <w:lang w:val="uk-UA"/>
        </w:rPr>
        <w:t xml:space="preserve"> на площині та будуємо ЕМ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  <w:lang w:val="uk-UA"/>
        </w:rPr>
        <w:t xml:space="preserve"> В побудованому дереві вершини, які відповідають числ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, сполучені ребром тоді і тільки тоді, коли утворюють пару послідовних чисел у впорядкованій множині. Розв’язком задачі ЕМОД є список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1 </w:t>
      </w:r>
      <w:r>
        <w:rPr>
          <w:sz w:val="24"/>
          <w:szCs w:val="24"/>
          <w:lang w:val="uk-UA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i, j)</w:t>
      </w:r>
      <w:r>
        <w:rPr>
          <w:sz w:val="24"/>
          <w:szCs w:val="24"/>
          <w:lang w:val="uk-UA"/>
        </w:rPr>
        <w:t>, кожна з яких визначає ребро дерева. Цей список можна впорядкувати за лінійний час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Триангуляція.</w:t>
      </w:r>
      <w:r>
        <w:rPr>
          <w:sz w:val="24"/>
          <w:szCs w:val="24"/>
          <w:lang w:val="uk-UA"/>
        </w:rPr>
        <w:t xml:space="preserve"> На площині за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точок. Сполучити їх неперетинаючими відрізками так, щоб кожна область всередині опуклої оболонки цієї множини точок була трикутником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Задача сортування за лінійний час зводиться до задачі триангуляції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Розташу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-1 </w:t>
      </w:r>
      <w:r>
        <w:rPr>
          <w:sz w:val="24"/>
          <w:szCs w:val="24"/>
          <w:lang w:val="uk-UA"/>
        </w:rPr>
        <w:t xml:space="preserve">точку з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 </w:t>
      </w:r>
      <w:r>
        <w:rPr>
          <w:sz w:val="24"/>
          <w:szCs w:val="24"/>
          <w:lang w:val="uk-UA"/>
        </w:rPr>
        <w:t>на одній прямій, а одну точку не на прямій. Триангуляція множини точок може бути проведена єдиним чином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8350</wp:posOffset>
                </wp:positionH>
                <wp:positionV relativeFrom="paragraph">
                  <wp:posOffset>57785</wp:posOffset>
                </wp:positionV>
                <wp:extent cx="2248535" cy="5626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562680"/>
                          <a:chOff x="0" y="0"/>
                          <a:chExt cx="2248560" cy="562680"/>
                        </a:xfrm>
                      </wpg:grpSpPr>
                      <wps:wsp>
                        <wps:cNvSpPr/>
                        <wps:spPr>
                          <a:xfrm flipH="1">
                            <a:off x="1266840" y="28440"/>
                            <a:ext cx="952560" cy="50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8440"/>
                            <a:ext cx="19080" cy="50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8160"/>
                            <a:ext cx="41904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8440"/>
                            <a:ext cx="685800" cy="50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257480" cy="50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93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2600" y="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28440"/>
                            <a:ext cx="218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047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pt;margin-top:4.55pt;width:177.05pt;height:44.3pt" coordorigin="3210,91" coordsize="3541,886">
                <v:line id="shape_0" from="5205,136" to="6704,93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160,136" to="5189,9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30,151" to="5189,9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25,136" to="5204,9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70,151" to="5249,9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660;top:91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485;top:106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115;top:91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080;top:91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210;top:91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3270,136" to="6704,1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145;top:886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исок ребер, що породжується алгоритмом триангуляції, можна використати для отримання впорядкованого списку чис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йближча пара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Одномірний випадок. Алгоритм розділяй та пануй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-342265</wp:posOffset>
                </wp:positionV>
                <wp:extent cx="3962400" cy="621030"/>
                <wp:effectExtent l="6350" t="3175" r="6350" b="171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621000"/>
                          <a:chOff x="0" y="0"/>
                          <a:chExt cx="3962520" cy="621000"/>
                        </a:xfrm>
                      </wpg:grpSpPr>
                      <wps:wsp>
                        <wps:cNvSpPr txBox="1"/>
                        <wps:spPr>
                          <a:xfrm>
                            <a:off x="1790640" y="429840"/>
                            <a:ext cx="153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66760"/>
                            <a:ext cx="153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266760"/>
                            <a:ext cx="153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6760"/>
                            <a:ext cx="153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276840"/>
                            <a:ext cx="153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286560"/>
                            <a:ext cx="153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86560"/>
                            <a:ext cx="153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0"/>
                            <a:ext cx="0" cy="40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8108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3680" y="19044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0160" y="19044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7720" y="19044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9044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9000" y="19044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440" y="19044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96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20016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-26.95pt;width:311.95pt;height:48.9pt" coordorigin="2100,-539" coordsize="6239,9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0;top:138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-119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-119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-119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-103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-88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-88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0,-539" to="5010,10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765;top:-254;width:75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090;top:-239;width:75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250;top:-239;width:75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695;top:-239;width:75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720;top:-239;width:75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390;top:-239;width:75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655;top:-239;width:75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2100,-194" to="8339,-1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7755;top:-224;width:75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ипустимо, що точ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розбиває множ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>на дві підмножи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>, при ч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 &lt; q</w:t>
      </w:r>
      <w:r>
        <w:rPr>
          <w:sz w:val="24"/>
          <w:szCs w:val="24"/>
          <w:lang w:val="uk-UA"/>
        </w:rPr>
        <w:t xml:space="preserve"> для всі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Рекурсивним чином розв’язуємо задачу про найближчу пару для множ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і отримаємо дві пари точ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{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{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  <w:lang w:val="uk-UA"/>
        </w:rPr>
        <w:t xml:space="preserve">, які представляють найближчі пари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ідповідн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означимо через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uk-UA"/>
        </w:rPr>
        <w:t xml:space="preserve">найменшу відстань, знайдену на поточний момент: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uk-UA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( |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, |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|). </w:t>
      </w:r>
      <w:r>
        <w:rPr>
          <w:sz w:val="24"/>
          <w:szCs w:val="24"/>
          <w:lang w:val="uk-UA"/>
        </w:rPr>
        <w:t xml:space="preserve">Найближчою парою у множ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буде аб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  <w:lang w:val="uk-UA"/>
        </w:rPr>
        <w:t xml:space="preserve">, аб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  <w:lang w:val="uk-UA"/>
        </w:rPr>
        <w:t xml:space="preserve">, аб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  <w:lang w:val="uk-UA"/>
        </w:rPr>
        <w:t xml:space="preserve">, 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uk-UA"/>
        </w:rPr>
        <w:t xml:space="preserve"> – права точка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uk-UA"/>
        </w:rPr>
        <w:t xml:space="preserve"> – ліва точка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(це випливає з того, що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овинні знаходитися на відстані, яка не перевищує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uk-UA"/>
        </w:rPr>
        <w:t xml:space="preserve"> від точ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 xml:space="preserve">Blpara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then return MAXINT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 xml:space="preserve">) = 1 </w:t>
      </w:r>
      <w:r>
        <w:rPr>
          <w:rFonts w:eastAsia="Arial Cyr" w:cs="Arial Cyr" w:ascii="Arial Cyr" w:hAnsi="Arial Cyr"/>
          <w:b/>
          <w:bCs/>
          <w:lang w:val="en-US"/>
        </w:rPr>
        <w:t>then retur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 xml:space="preserve">] - </w:t>
      </w:r>
      <w:r>
        <w:rPr>
          <w:rFonts w:eastAsia="Arial Cyr" w:cs="Arial Cyr" w:ascii="Arial Cyr" w:hAnsi="Arial Cyr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]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Mediana</w:t>
      </w:r>
      <w:r>
        <w:rPr>
          <w:rFonts w:eastAsia="Arial Cyr" w:cs="Arial Cyr" w:ascii="Arial Cyr" w:hAnsi="Arial Cyr"/>
          <w:lang w:val="en-US"/>
        </w:rPr>
        <w:t xml:space="preserve"> = (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) / 2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ResS1</w:t>
      </w:r>
      <w:r>
        <w:rPr>
          <w:rFonts w:eastAsia="Arial Cyr" w:cs="Arial Cyr" w:ascii="Arial Cyr" w:hAnsi="Arial Cyr"/>
          <w:lang w:val="en-US"/>
        </w:rPr>
        <w:t xml:space="preserve"> = blpara(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Mediana</w:t>
      </w:r>
      <w:r>
        <w:rPr>
          <w:rFonts w:eastAsia="Arial Cyr" w:cs="Arial Cyr" w:ascii="Arial Cyr" w:hAnsi="Arial Cyr"/>
          <w:lang w:val="en-US"/>
        </w:rPr>
        <w:t>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ResS2</w:t>
      </w:r>
      <w:r>
        <w:rPr>
          <w:rFonts w:eastAsia="Arial Cyr" w:cs="Arial Cyr" w:ascii="Arial Cyr" w:hAnsi="Arial Cyr"/>
          <w:lang w:val="en-US"/>
        </w:rPr>
        <w:t xml:space="preserve"> = blpara(</w:t>
      </w:r>
      <w:r>
        <w:rPr>
          <w:rFonts w:eastAsia="Arial Cyr" w:cs="Arial Cyr" w:ascii="Arial Cyr" w:hAnsi="Arial Cyr"/>
          <w:i/>
          <w:iCs/>
          <w:lang w:val="en-US"/>
        </w:rPr>
        <w:t>Mediana</w:t>
      </w:r>
      <w:r>
        <w:rPr>
          <w:rFonts w:eastAsia="Arial Cyr" w:cs="Arial Cyr" w:ascii="Arial Cyr" w:hAnsi="Arial Cyr"/>
          <w:lang w:val="en-US"/>
        </w:rPr>
        <w:t xml:space="preserve"> + 1,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Delta </w:t>
      </w:r>
      <w:r>
        <w:rPr>
          <w:rFonts w:eastAsia="Arial Cyr" w:cs="Arial Cyr" w:ascii="Arial Cyr" w:hAnsi="Arial Cyr"/>
          <w:lang w:val="en-US"/>
        </w:rPr>
        <w:t xml:space="preserve">= </w:t>
      </w:r>
      <w:r>
        <w:rPr>
          <w:rFonts w:eastAsia="Arial Cyr" w:cs="Arial Cyr" w:ascii="Arial Cyr" w:hAnsi="Arial Cyr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Mediana</w:t>
      </w:r>
      <w:r>
        <w:rPr>
          <w:rFonts w:eastAsia="Arial Cyr" w:cs="Arial Cyr" w:ascii="Arial Cyr" w:hAnsi="Arial Cyr"/>
          <w:lang w:val="en-US"/>
        </w:rPr>
        <w:t xml:space="preserve"> + 1] - </w:t>
      </w:r>
      <w:r>
        <w:rPr>
          <w:rFonts w:eastAsia="Arial Cyr" w:cs="Arial Cyr" w:ascii="Arial Cyr" w:hAnsi="Arial Cyr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Mediana</w:t>
      </w:r>
      <w:r>
        <w:rPr>
          <w:rFonts w:eastAsia="Arial Cyr" w:cs="Arial Cyr" w:ascii="Arial Cyr" w:hAnsi="Arial Cyr"/>
          <w:lang w:val="en-US"/>
        </w:rPr>
        <w:t xml:space="preserve"> ]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retur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min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ResS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esS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Delta</w:t>
      </w:r>
      <w:r>
        <w:rPr>
          <w:rFonts w:eastAsia="Arial Cyr" w:cs="Arial Cyr" w:ascii="Arial Cyr" w:hAnsi="Arial Cyr"/>
          <w:lang w:val="en-US"/>
        </w:rPr>
        <w:t>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вовимірний випадок. Алгоритм розділяй та пануй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іб’ємо множ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>на дві підмножи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так, щоб кожна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лежала лівіше довільної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. Тобто множина точок розбивається на частини вертикальною прямо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, що визначається медіаною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uk-UA"/>
        </w:rPr>
        <w:t xml:space="preserve">координаті. Розв’язавши задачу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, отримаємо числа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Symbol" w:cs="Symbol" w:ascii="Symbol" w:hAnsi="Symbol"/>
          <w:sz w:val="24"/>
          <w:szCs w:val="24"/>
          <w:vertAlign w:val="subscript"/>
        </w:rPr>
        <w:t></w:t>
      </w:r>
      <w:r>
        <w:rPr>
          <w:sz w:val="24"/>
          <w:szCs w:val="24"/>
          <w:lang w:val="uk-UA"/>
        </w:rPr>
        <w:t xml:space="preserve"> та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Symbol" w:cs="Symbol" w:ascii="Symbol" w:hAnsi="Symbol"/>
          <w:sz w:val="24"/>
          <w:szCs w:val="24"/>
          <w:vertAlign w:val="subscript"/>
        </w:rPr>
        <w:t>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  <w:lang w:val="uk-UA"/>
        </w:rPr>
        <w:t xml:space="preserve">– мінімальні відстані для множ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відповідно. Покладемо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min (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Symbol" w:cs="Symbol" w:ascii="Symbol" w:hAnsi="Symbol"/>
          <w:sz w:val="24"/>
          <w:szCs w:val="24"/>
          <w:vertAlign w:val="subscript"/>
        </w:rPr>
        <w:t>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Symbol" w:cs="Symbol" w:ascii="Symbol" w:hAnsi="Symbol"/>
          <w:sz w:val="24"/>
          <w:szCs w:val="24"/>
          <w:vertAlign w:val="subscript"/>
        </w:rPr>
        <w:t>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82550</wp:posOffset>
                </wp:positionV>
                <wp:extent cx="2153285" cy="16294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1629360"/>
                          <a:chOff x="0" y="0"/>
                          <a:chExt cx="2153160" cy="1629360"/>
                        </a:xfrm>
                      </wpg:grpSpPr>
                      <wps:wsp>
                        <wps:cNvSpPr/>
                        <wps:spPr>
                          <a:xfrm>
                            <a:off x="9360" y="90504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4480" y="100980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5560" y="62856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7720" y="110484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5760" y="2192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2920"/>
                            <a:ext cx="0" cy="13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3840"/>
                            <a:ext cx="0" cy="13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192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523800"/>
                            <a:ext cx="20952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4760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9600" y="28584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7760" y="77148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4768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47628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7720" y="428760"/>
                            <a:ext cx="1814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26684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6660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4752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438200"/>
                            <a:ext cx="124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26684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33336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9360"/>
                            <a:ext cx="133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0"/>
                            <a:ext cx="133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409680"/>
                            <a:ext cx="209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4480"/>
                            <a:ext cx="0" cy="132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65736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7160" y="113364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74304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36180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9536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160" y="57168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040" y="105732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6.5pt;width:169.55pt;height:128.25pt" coordorigin="3255,130" coordsize="3391,2565">
                <v:oval id="shape_0" fillcolor="black" stroked="f" o:allowincell="f" style="position:absolute;left:3269;top:1555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270;top:172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555;top:112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850;top:187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4965,475" to="5399,475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415,355" to="5415,2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15,325" to="4515,24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45,475" to="4979,475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640,955" to="5969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f" o:allowincell="f" style="position:absolute;left:4935;top:178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160;top:58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220;top:1345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955;top:52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595;top:88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850;top:805;width:28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2125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235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205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395;width:19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2125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655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145;width:21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30;width:21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5,775" to="3614,1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65,310" to="4965,2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f" o:allowincell="f" style="position:absolute;left:5925;top:1165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605;top:1915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695;top:130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590;top:70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975;top:91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70;top:103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255;top:730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915;top:1795;width:90;height:10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Якщо найближчу пару утворюють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>, то відстані ві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sz w:val="24"/>
          <w:szCs w:val="24"/>
          <w:lang w:val="uk-UA"/>
        </w:rPr>
        <w:t xml:space="preserve"> 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не перевищують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означимо чере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дві вертикальні смуги шириною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uk-UA"/>
        </w:rPr>
        <w:t xml:space="preserve">, розташовані відповідно зліва та справа ві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. Тод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  <w:lang w:val="en-US"/>
        </w:rPr>
        <w:t xml:space="preserve"> P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Ми повинні знайти всі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, віддалені ві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 xml:space="preserve"> не більш ніж на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uk-UA"/>
        </w:rPr>
        <w:t xml:space="preserve">. Всі такі точки повинні знаходитися в прямокутни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  <w:lang w:val="uk-UA"/>
        </w:rPr>
        <w:t xml:space="preserve">розміром  </w:t>
      </w:r>
      <w:r>
        <w:rPr>
          <w:rFonts w:eastAsia="Symbol" w:cs="Symbol" w:ascii="Symbol" w:hAnsi="Symbol"/>
          <w:sz w:val="24"/>
          <w:szCs w:val="24"/>
        </w:rPr>
        <w:t>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uk-UA"/>
        </w:rPr>
        <w:t xml:space="preserve">. Відомо, що жодна пара точок в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не знаходиться на відстані, меншій за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uk-UA"/>
        </w:rPr>
        <w:t xml:space="preserve">. Максимальна кількість точок, яку можна розмістити в такому прямокутнику, дорівнює 6. Оже для кожної точки з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необхідно дослідити не більше шести точок з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. На кроці злиття розв’язків підзадач необхідно виконати не більш ніж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 * N/2 = 3N</w:t>
      </w:r>
      <w:r>
        <w:rPr>
          <w:sz w:val="24"/>
          <w:szCs w:val="24"/>
          <w:lang w:val="uk-UA"/>
        </w:rPr>
        <w:t xml:space="preserve"> порівня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Розб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>на дві підмножи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вертикальною прямо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, яка ділить множ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>навпі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Рекурсивно знайти відстані для найближчих пар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Symbol" w:cs="Symbol" w:ascii="Symbol" w:hAnsi="Symbol"/>
          <w:sz w:val="24"/>
          <w:szCs w:val="24"/>
          <w:vertAlign w:val="subscript"/>
        </w:rPr>
        <w:t></w:t>
      </w:r>
      <w:r>
        <w:rPr>
          <w:sz w:val="24"/>
          <w:szCs w:val="24"/>
          <w:lang w:val="uk-UA"/>
        </w:rPr>
        <w:t xml:space="preserve"> та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Symbol" w:cs="Symbol" w:ascii="Symbol" w:hAnsi="Symbol"/>
          <w:sz w:val="24"/>
          <w:szCs w:val="24"/>
          <w:vertAlign w:val="subscript"/>
        </w:rPr>
        <w:t>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min (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Symbol" w:cs="Symbol" w:ascii="Symbol" w:hAnsi="Symbol"/>
          <w:sz w:val="24"/>
          <w:szCs w:val="24"/>
          <w:vertAlign w:val="subscript"/>
        </w:rPr>
        <w:t>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Symbol" w:cs="Symbol" w:ascii="Symbol" w:hAnsi="Symbol"/>
          <w:sz w:val="24"/>
          <w:szCs w:val="24"/>
          <w:vertAlign w:val="subscript"/>
        </w:rPr>
        <w:t>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4. Нехай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– множина точок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, що лежать в смузі на віддалені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uk-UA"/>
        </w:rPr>
        <w:t xml:space="preserve"> від розділяючої прямої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, 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– аналогічна підмножина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. Спроеціюват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та впорядкувати проекції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 xml:space="preserve">координатою. 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– відповідні впорядковані послідовності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5. Злиття можна виконати, переглядаюч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uk-UA"/>
        </w:rPr>
        <w:t xml:space="preserve"> і для кожної точки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uk-UA"/>
        </w:rPr>
        <w:t xml:space="preserve"> досліджувати точки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uk-UA"/>
        </w:rPr>
        <w:t xml:space="preserve">, що знаходяться на відстані не більшій за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uk-UA"/>
        </w:rPr>
        <w:t xml:space="preserve">. Нехай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  <w:lang w:val="uk-UA"/>
        </w:rPr>
        <w:t xml:space="preserve"> – найменша відстань між парою точок, знайдена в ході виконання процедури злиття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min (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Найкоротша відстань, яка визначає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точками на площині, може бути знайдена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 * log N)</w:t>
      </w:r>
      <w:r>
        <w:rPr>
          <w:sz w:val="24"/>
          <w:szCs w:val="24"/>
          <w:lang w:val="uk-UA"/>
        </w:rPr>
        <w:t>, який є оптимальним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2:08:00Z</dcterms:created>
  <dc:creator>Медведев Михаил</dc:creator>
  <dc:description/>
  <dc:language>en-US</dc:language>
  <cp:lastModifiedBy>Михаил</cp:lastModifiedBy>
  <dcterms:modified xsi:type="dcterms:W3CDTF">2000-09-30T10:49:00Z</dcterms:modified>
  <cp:revision>24</cp:revision>
  <dc:subject/>
  <dc:title/>
</cp:coreProperties>
</file>