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руктури даних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Опис складних об’єктів засобами більш простих типів даних, які безпосередньо представляються у машині, називається </w:t>
      </w:r>
      <w:r>
        <w:rPr>
          <w:b/>
          <w:bCs/>
          <w:i/>
          <w:iCs/>
          <w:sz w:val="24"/>
          <w:szCs w:val="24"/>
          <w:lang w:val="en-US"/>
        </w:rPr>
        <w:t>структурами даних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айпоширеними складними об’єктами є </w:t>
      </w:r>
      <w:r>
        <w:rPr>
          <w:b/>
          <w:bCs/>
          <w:i/>
          <w:iCs/>
          <w:sz w:val="24"/>
          <w:szCs w:val="24"/>
          <w:lang w:val="en-US"/>
        </w:rPr>
        <w:t>множини</w:t>
      </w:r>
      <w:r>
        <w:rPr>
          <w:sz w:val="24"/>
          <w:szCs w:val="24"/>
          <w:lang w:val="en-US"/>
        </w:rPr>
        <w:t xml:space="preserve"> та </w:t>
      </w:r>
      <w:r>
        <w:rPr>
          <w:b/>
          <w:bCs/>
          <w:i/>
          <w:iCs/>
          <w:sz w:val="24"/>
          <w:szCs w:val="24"/>
          <w:lang w:val="en-US"/>
        </w:rPr>
        <w:t>послідовності</w:t>
      </w:r>
      <w:r>
        <w:rPr>
          <w:sz w:val="24"/>
          <w:szCs w:val="24"/>
          <w:lang w:val="en-US"/>
        </w:rPr>
        <w:t xml:space="preserve"> (впорядковані множин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Списком</w:t>
      </w:r>
      <w:r>
        <w:rPr>
          <w:sz w:val="24"/>
          <w:szCs w:val="24"/>
          <w:lang w:val="en-US"/>
        </w:rPr>
        <w:t xml:space="preserve"> називається впорядкована послідовність елемент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Розмір або довжина цього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en-US"/>
        </w:rPr>
        <w:t xml:space="preserve">Список розміру 0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>. Список можна реалізувати або за допомогою масиву або за допомогою зв’язування його елементів вказівниками (</w:t>
      </w:r>
      <w:r>
        <w:rPr>
          <w:b/>
          <w:bCs/>
          <w:i/>
          <w:iCs/>
          <w:sz w:val="24"/>
          <w:szCs w:val="24"/>
          <w:lang w:val="en-US"/>
        </w:rPr>
        <w:t>зв’язаний список</w:t>
      </w:r>
      <w:r>
        <w:rPr>
          <w:sz w:val="24"/>
          <w:szCs w:val="24"/>
          <w:lang w:val="en-US"/>
        </w:rPr>
        <w:t xml:space="preserve">).  У зв’язаному списку елементи лінійно впорядковані, їх порядок визначається вказівниками, що входять у склад елементів списка. Елемент </w:t>
      </w:r>
      <w:r>
        <w:rPr>
          <w:b/>
          <w:bCs/>
          <w:i/>
          <w:iCs/>
          <w:sz w:val="24"/>
          <w:szCs w:val="24"/>
          <w:lang w:val="en-US"/>
        </w:rPr>
        <w:t>двостороннього зв’язаного списка</w:t>
      </w:r>
      <w:r>
        <w:rPr>
          <w:sz w:val="24"/>
          <w:szCs w:val="24"/>
          <w:lang w:val="en-US"/>
        </w:rPr>
        <w:t xml:space="preserve"> містить три поля: ключ та два вказівника – наступний та попередній. В </w:t>
      </w:r>
      <w:r>
        <w:rPr>
          <w:b/>
          <w:bCs/>
          <w:i/>
          <w:iCs/>
          <w:sz w:val="24"/>
          <w:szCs w:val="24"/>
          <w:lang w:val="en-US"/>
        </w:rPr>
        <w:t>односторонньому зв’язаному списку</w:t>
      </w:r>
      <w:r>
        <w:rPr>
          <w:sz w:val="24"/>
          <w:szCs w:val="24"/>
          <w:lang w:val="en-US"/>
        </w:rPr>
        <w:t xml:space="preserve"> відсутнє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попередн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</w:t>
      </w:r>
      <w:r>
        <w:rPr>
          <w:b/>
          <w:bCs/>
          <w:i/>
          <w:iCs/>
          <w:sz w:val="24"/>
          <w:szCs w:val="24"/>
          <w:lang w:val="en-US"/>
        </w:rPr>
        <w:t>впорядкованому списку</w:t>
      </w:r>
      <w:r>
        <w:rPr>
          <w:sz w:val="24"/>
          <w:szCs w:val="24"/>
          <w:lang w:val="en-US"/>
        </w:rPr>
        <w:t xml:space="preserve"> елементи розташовані в порядку зростання ключів на відміну від </w:t>
      </w:r>
      <w:r>
        <w:rPr>
          <w:b/>
          <w:bCs/>
          <w:i/>
          <w:iCs/>
          <w:sz w:val="24"/>
          <w:szCs w:val="24"/>
          <w:lang w:val="en-US"/>
        </w:rPr>
        <w:t>невпорядкованого списка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Стек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b/>
          <w:bCs/>
          <w:i/>
          <w:iCs/>
          <w:sz w:val="24"/>
          <w:szCs w:val="24"/>
          <w:lang w:val="en-US"/>
        </w:rPr>
        <w:t>черг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це динамічні множини (або спеціальні типи списків), в яких елемент що додається, визначається структурою множини. Стек працює за принципом “останні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FO</w:t>
      </w:r>
      <w:r>
        <w:rPr>
          <w:sz w:val="24"/>
          <w:szCs w:val="24"/>
          <w:lang w:val="en-US"/>
        </w:rPr>
        <w:t>)”, а черга – за принципом “перши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FO</w:t>
      </w:r>
      <w:r>
        <w:rPr>
          <w:sz w:val="24"/>
          <w:szCs w:val="24"/>
          <w:lang w:val="en-US"/>
        </w:rPr>
        <w:t>)”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List – вказівник на одн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язний списо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List = ^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List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integer;</w:t>
        <w:tab/>
        <w:t>/* значення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next: PList;</w:t>
        <w:tab/>
        <w:t>/* вказівник на наступний елемент списку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8480</wp:posOffset>
                </wp:positionH>
                <wp:positionV relativeFrom="paragraph">
                  <wp:posOffset>145415</wp:posOffset>
                </wp:positionV>
                <wp:extent cx="4937760" cy="732155"/>
                <wp:effectExtent l="5080" t="12065" r="6350" b="787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732240"/>
                          <a:chOff x="0" y="0"/>
                          <a:chExt cx="4937760" cy="732240"/>
                        </a:xfrm>
                      </wpg:grpSpPr>
                      <wps:wsp>
                        <wps:cNvSpPr txBox="1"/>
                        <wps:spPr>
                          <a:xfrm>
                            <a:off x="1499760" y="471240"/>
                            <a:ext cx="234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Х. Одноз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язний спис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4864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322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408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828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2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2024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is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5720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11.45pt;width:388.75pt;height:57.6pt" coordorigin="848,229" coordsize="7775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0;top:971;width:36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Х. Одноз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язний спи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093" to="8623,109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048,1382" to="8335,138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1238" to="8479,1238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192,517" to="8192,109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517" to="8191,51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5456,517" to="6175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6464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7184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7040,230" to="7040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6176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line id="shape_0" from="3152,517" to="3871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4160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4880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4736,230" to="4736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3872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shape id="shape_0" fillcolor="lime" stroked="f" o:allowincell="f" style="position:absolute;left:1856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2576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848;top:22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517" to="1423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2,230" to="2432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1568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тек має наступні метод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SH – покласти елемент до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P – взяти верхній елемент зі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OP – </w:t>
      </w:r>
      <w:r>
        <w:rPr>
          <w:sz w:val="24"/>
          <w:szCs w:val="24"/>
          <w:lang w:val="en-US"/>
        </w:rPr>
        <w:t>повернути верхній елемент стеку без його вилу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Empty –</w:t>
      </w:r>
      <w:r>
        <w:rPr>
          <w:sz w:val="24"/>
          <w:szCs w:val="24"/>
          <w:lang w:val="en-US"/>
        </w:rPr>
        <w:t xml:space="preserve"> перевірити, чи є стек порожнім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8285</wp:posOffset>
                </wp:positionH>
                <wp:positionV relativeFrom="paragraph">
                  <wp:posOffset>60960</wp:posOffset>
                </wp:positionV>
                <wp:extent cx="2152650" cy="2295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152650" cy="2295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0.75pt;mso-wrap-distance-left:9pt;mso-wrap-distance-right:9pt;mso-wrap-distance-top:0pt;mso-wrap-distance-bottom:0pt;margin-top:4.8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63.6pt;margin-top:170.25pt;width:99.4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 Сте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2650" cy="2295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7720</wp:posOffset>
                </wp:positionH>
                <wp:positionV relativeFrom="paragraph">
                  <wp:posOffset>2162175</wp:posOffset>
                </wp:positionV>
                <wp:extent cx="1263015" cy="271145"/>
                <wp:effectExtent l="0" t="0" r="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Ст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6pt;margin-top:170.25pt;width:99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Ст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 </w:t>
      </w:r>
      <w:r>
        <w:rPr>
          <w:sz w:val="24"/>
          <w:szCs w:val="24"/>
          <w:lang w:val="en-US"/>
        </w:rPr>
        <w:t>– надрукувати елементи стек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Pstack – вказівник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сте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Stack = ^Stack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Stack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lang w:val="en-US"/>
        </w:rPr>
        <w:t>lst: PLis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 Cyr" w:cs="Arial Cyr" w:ascii="Arial Cyr" w:hAnsi="Arial Cyr"/>
          <w:lang w:val="en-US"/>
        </w:rPr>
        <w:t xml:space="preserve"> (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P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T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IsEmpty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: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e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e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next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lst := temp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then Pop := -1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Pop := lst^.va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lst := lst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T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op := lst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IsEmpty</w:t>
      </w:r>
      <w:r>
        <w:rPr>
          <w:rFonts w:eastAsia="Arial Cyr" w:cs="Arial Cyr" w:ascii="Arial Cyr" w:hAnsi="Arial Cyr"/>
          <w:lang w:val="en-US"/>
        </w:rPr>
        <w:t>: 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mp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tmp &lt;&gt;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 xml:space="preserve">(tmp^.val);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>(' '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mp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Орієнтованим г</w:t>
      </w:r>
      <w:r>
        <w:rPr>
          <w:b/>
          <w:bCs/>
          <w:i/>
          <w:iCs/>
          <w:sz w:val="24"/>
          <w:szCs w:val="24"/>
          <w:lang w:val="en-US"/>
        </w:rPr>
        <w:t>рафом</w:t>
      </w:r>
      <w:r>
        <w:rPr>
          <w:sz w:val="24"/>
          <w:szCs w:val="24"/>
          <w:lang w:val="en-US"/>
        </w:rPr>
        <w:t xml:space="preserve"> називається структ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, </w:t>
      </w:r>
      <w:r>
        <w:rPr>
          <w:sz w:val="24"/>
          <w:szCs w:val="24"/>
          <w:lang w:val="en-US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uk-UA"/>
        </w:rPr>
        <w:t xml:space="preserve">скінченна </w:t>
      </w:r>
      <w:r>
        <w:rPr>
          <w:sz w:val="24"/>
          <w:szCs w:val="24"/>
          <w:lang w:val="en-US"/>
        </w:rPr>
        <w:t xml:space="preserve">множина верши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– множина ребер</w:t>
      </w:r>
      <w:r>
        <w:rPr>
          <w:sz w:val="24"/>
          <w:szCs w:val="24"/>
          <w:lang w:val="uk-UA"/>
        </w:rPr>
        <w:t xml:space="preserve">, що задається як бінарне відношенн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, тоб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uk-UA"/>
        </w:rPr>
        <w:t xml:space="preserve"> Орієнтований граф називається </w:t>
      </w:r>
      <w:r>
        <w:rPr>
          <w:b/>
          <w:bCs/>
          <w:i/>
          <w:iCs/>
          <w:sz w:val="24"/>
          <w:szCs w:val="24"/>
          <w:lang w:val="uk-UA"/>
        </w:rPr>
        <w:t>орграфом</w:t>
      </w:r>
      <w:r>
        <w:rPr>
          <w:sz w:val="24"/>
          <w:szCs w:val="24"/>
          <w:lang w:val="uk-UA"/>
        </w:rPr>
        <w:t xml:space="preserve">. Граф може містити ребра - цикли, які сполучають вершину саму з собою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 xml:space="preserve">говорять, що воно виходить і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входить 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</wp:posOffset>
                </wp:positionV>
                <wp:extent cx="3601085" cy="1819910"/>
                <wp:effectExtent l="0" t="5080" r="0" b="908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819800"/>
                          <a:chOff x="0" y="0"/>
                          <a:chExt cx="3601080" cy="1819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010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рієнтований граф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 = {1, 2, ,3, 4, 5, 6}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E = {{1, 3}, {3, 2}, {2, 2}, {2, 4}, {5, 6}}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840" y="19044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25080" cy="36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344160" cy="496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428760"/>
                            <a:ext cx="295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52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523800"/>
                            <a:ext cx="4762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6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3040" y="1238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60012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9050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9334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.5pt;width:283.55pt;height:143.3pt" coordorigin="2370,30" coordsize="5671,2866">
                <v:shape id="shape_0" stroked="f" o:allowincell="f" style="position:absolute;left:2370;top:2190;width:5670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рієнтований граф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 = {1, 2, ,3, 4, 5, 6}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E = {{1, 3}, {3, 2}, {2, 2}, {2, 4}, {5, 6}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30" to="4439,419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52,505" path="m0,504l451,504l450,478l449,453l446,428l442,403l437,378l430,353l423,329l414,305l405,282l394,259l383,237l370,216l357,195l342,176l327,157l311,139l294,122l276,105l258,90l239,76l219,63l199,52l178,41l157,31l135,23l113,16l91,10l68,6l46,3l23,1l0,0l0,504e" stroked="t" o:allowincell="f" style="position:absolute;left:4425;top:30;width:255;height:28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485,690" path="m477,689l484,0l460,0l435,3l411,7l387,12l363,20l340,29l316,40l294,53l271,67l250,83l228,101l208,120l188,141l169,163l151,186l134,211l117,237l102,264l87,292l73,322l61,352l50,383l39,415l30,448l22,481l16,515l10,549l6,584l2,619l1,654l0,689l477,689e" stroked="t" o:allowincell="f" style="position:absolute;left:3885;top:30;width:274;height: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5250,705" to="5714,104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25,900" to="4125,1439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20,855" to="3869,152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25,915" to="2925,1454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666;top:225;width:569;height:569">
                  <v:shape id="shape_0" stroked="f" o:allowincell="f" style="position:absolute;left:5853;top:35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66;top:22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751;top:975;width:569;height:569">
                  <v:shape id="shape_0" stroked="f" o:allowincell="f" style="position:absolute;left:4938;top:110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751;top:9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1455;width:569;height:569">
                  <v:shape id="shape_0" stroked="f" o:allowincell="f" style="position:absolute;left:4008;top:158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145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330;width:569;height:569">
                  <v:shape id="shape_0" stroked="f" o:allowincell="f" style="position:absolute;left:40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330;width:569;height:569">
                  <v:shape id="shape_0" stroked="f" o:allowincell="f" style="position:absolute;left:28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1500;width:569;height:569">
                  <v:shape id="shape_0" stroked="f" o:allowincell="f" style="position:absolute;left:2808;top:162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15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неорієнтованому граф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жина реб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складається із невпорядкованих пар вершин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>неорієнтованого графу говорять, що воно</w:t>
      </w:r>
      <w:r>
        <w:rPr>
          <w:b/>
          <w:bCs/>
          <w:i/>
          <w:iCs/>
          <w:sz w:val="24"/>
          <w:szCs w:val="24"/>
          <w:lang w:val="uk-UA"/>
        </w:rPr>
        <w:t xml:space="preserve"> інцидентно</w:t>
      </w:r>
      <w:r>
        <w:rPr>
          <w:sz w:val="24"/>
          <w:szCs w:val="24"/>
          <w:lang w:val="uk-UA"/>
        </w:rPr>
        <w:t xml:space="preserve"> вершин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Якщо в граф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, </w:t>
      </w:r>
      <w:r>
        <w:rPr>
          <w:sz w:val="24"/>
          <w:szCs w:val="24"/>
          <w:lang w:val="uk-UA"/>
        </w:rPr>
        <w:t xml:space="preserve">то говорять, 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суміжна з верши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ля неорієнтованого графу відношення суміжності є симетрични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 вершини в неорієнтованому графі називається кількість інцидентних їй ребер. Для орієнтовних графів розрізняють </w:t>
      </w:r>
      <w:r>
        <w:rPr>
          <w:b/>
          <w:bCs/>
          <w:i/>
          <w:iCs/>
          <w:sz w:val="24"/>
          <w:szCs w:val="24"/>
          <w:lang w:val="uk-UA"/>
        </w:rPr>
        <w:t>вх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b/>
          <w:bCs/>
          <w:i/>
          <w:iCs/>
          <w:sz w:val="24"/>
          <w:szCs w:val="24"/>
          <w:lang w:val="uk-UA"/>
        </w:rPr>
        <w:t>вихідн</w:t>
      </w:r>
      <w:r>
        <w:rPr>
          <w:i/>
          <w:iCs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вершини; сума вхідних та вихідних степеней називається степенем вершин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ом</w:t>
      </w:r>
      <w:r>
        <w:rPr>
          <w:sz w:val="24"/>
          <w:szCs w:val="24"/>
          <w:lang w:val="en-US"/>
        </w:rPr>
        <w:t xml:space="preserve"> називається зв’язаний граф без циклів. Дерево являє собою скінченну множину елементів Т, які називаються </w:t>
      </w:r>
      <w:r>
        <w:rPr>
          <w:b/>
          <w:bCs/>
          <w:i/>
          <w:iCs/>
          <w:sz w:val="24"/>
          <w:szCs w:val="24"/>
          <w:lang w:val="en-US"/>
        </w:rPr>
        <w:t>вершинами</w:t>
      </w:r>
      <w:r>
        <w:rPr>
          <w:sz w:val="24"/>
          <w:szCs w:val="24"/>
          <w:lang w:val="en-US"/>
        </w:rPr>
        <w:t xml:space="preserve">. Якщо множина вершин Т порожня, то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 xml:space="preserve">; інакше в дереві повинна бути виділена одна вершина, яка називається </w:t>
      </w:r>
      <w:r>
        <w:rPr>
          <w:b/>
          <w:bCs/>
          <w:i/>
          <w:iCs/>
          <w:sz w:val="24"/>
          <w:szCs w:val="24"/>
          <w:lang w:val="en-US"/>
        </w:rPr>
        <w:t>коренем</w:t>
      </w:r>
      <w:r>
        <w:rPr>
          <w:sz w:val="24"/>
          <w:szCs w:val="24"/>
          <w:lang w:val="uk-UA"/>
        </w:rPr>
        <w:t xml:space="preserve"> (якщо виділеної вершини не існує, то така структура називається деревом без виділеного кореня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Якщо </w:t>
      </w:r>
      <w:r>
        <w:rPr>
          <w:sz w:val="24"/>
          <w:szCs w:val="24"/>
          <w:lang w:val="en-US"/>
        </w:rPr>
        <w:t xml:space="preserve">(y, x) </w:t>
      </w:r>
      <w:r>
        <w:rPr>
          <w:sz w:val="24"/>
          <w:szCs w:val="24"/>
          <w:lang w:val="uk-UA"/>
        </w:rPr>
        <w:t xml:space="preserve">є останнім ребром на шляху з кореня до х, то </w:t>
      </w:r>
      <w:r>
        <w:rPr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називається </w:t>
      </w:r>
      <w:r>
        <w:rPr>
          <w:b/>
          <w:bCs/>
          <w:i/>
          <w:iCs/>
          <w:sz w:val="24"/>
          <w:szCs w:val="24"/>
          <w:lang w:val="uk-UA"/>
        </w:rPr>
        <w:t>батьком</w:t>
      </w:r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</w:t>
      </w:r>
      <w:r>
        <w:rPr>
          <w:b/>
          <w:bCs/>
          <w:i/>
          <w:iCs/>
          <w:sz w:val="24"/>
          <w:szCs w:val="24"/>
          <w:lang w:val="uk-UA"/>
        </w:rPr>
        <w:t>сином</w:t>
      </w:r>
      <w:r>
        <w:rPr>
          <w:sz w:val="24"/>
          <w:szCs w:val="24"/>
          <w:lang w:val="uk-UA"/>
        </w:rPr>
        <w:t xml:space="preserve">. Корінь є єдиною вершиною, яка не має батька. Вершини, які мають одного спільного батька, називаються </w:t>
      </w:r>
      <w:r>
        <w:rPr>
          <w:b/>
          <w:bCs/>
          <w:i/>
          <w:iCs/>
          <w:sz w:val="24"/>
          <w:szCs w:val="24"/>
          <w:lang w:val="uk-UA"/>
        </w:rPr>
        <w:t>братами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en-US"/>
        </w:rPr>
        <w:t>Якщо кожна вершина T (батько) сполучається не більше ніж з k іншими вершинами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, 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(синами), то таке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k - арним</w:t>
      </w:r>
      <w:r>
        <w:rPr>
          <w:sz w:val="24"/>
          <w:szCs w:val="24"/>
          <w:lang w:val="en-US"/>
        </w:rPr>
        <w:t xml:space="preserve">. Якщо вершина не має синів, то вона називається </w:t>
      </w:r>
      <w:r>
        <w:rPr>
          <w:b/>
          <w:bCs/>
          <w:i/>
          <w:iCs/>
          <w:sz w:val="24"/>
          <w:szCs w:val="24"/>
          <w:lang w:val="en-US"/>
        </w:rPr>
        <w:t>листом</w:t>
      </w:r>
      <w:r>
        <w:rPr>
          <w:sz w:val="24"/>
          <w:szCs w:val="24"/>
          <w:lang w:val="uk-UA"/>
        </w:rPr>
        <w:t xml:space="preserve">; інакше вершина називається </w:t>
      </w:r>
      <w:r>
        <w:rPr>
          <w:b/>
          <w:bCs/>
          <w:i/>
          <w:iCs/>
          <w:sz w:val="24"/>
          <w:szCs w:val="24"/>
          <w:lang w:val="uk-UA"/>
        </w:rPr>
        <w:t>внутрішньою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Кількість синів у вершини дерева називається її </w:t>
      </w: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i/>
          <w:iCs/>
          <w:sz w:val="24"/>
          <w:szCs w:val="24"/>
          <w:lang w:val="en-US"/>
        </w:rPr>
        <w:t>Глибиною вершини</w:t>
      </w:r>
      <w:r>
        <w:rPr>
          <w:sz w:val="24"/>
          <w:szCs w:val="24"/>
          <w:lang w:val="en-US"/>
        </w:rPr>
        <w:t xml:space="preserve"> називається довжина шляху від кореня до цієї вершини. </w:t>
      </w:r>
      <w:r>
        <w:rPr>
          <w:b/>
          <w:bCs/>
          <w:i/>
          <w:iCs/>
          <w:sz w:val="24"/>
          <w:szCs w:val="24"/>
          <w:lang w:val="en-US"/>
        </w:rPr>
        <w:t>Висотою дерева</w:t>
      </w:r>
      <w:r>
        <w:rPr>
          <w:sz w:val="24"/>
          <w:szCs w:val="24"/>
          <w:lang w:val="en-US"/>
        </w:rPr>
        <w:t xml:space="preserve"> називається найбільша довжина від кореня до листа.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Повним </w:t>
      </w:r>
      <w:r>
        <w:rPr>
          <w:b/>
          <w:bCs/>
          <w:i/>
          <w:iCs/>
          <w:sz w:val="24"/>
          <w:szCs w:val="24"/>
          <w:lang w:val="en-US"/>
        </w:rPr>
        <w:t xml:space="preserve">k </w:t>
      </w:r>
      <w:r>
        <w:rPr>
          <w:b/>
          <w:bCs/>
          <w:i/>
          <w:iCs/>
          <w:sz w:val="24"/>
          <w:szCs w:val="24"/>
          <w:lang w:val="uk-UA"/>
        </w:rPr>
        <w:t>- арним деревом</w:t>
      </w:r>
      <w:r>
        <w:rPr>
          <w:sz w:val="24"/>
          <w:szCs w:val="24"/>
          <w:lang w:val="uk-UA"/>
        </w:rPr>
        <w:t xml:space="preserve"> називається </w:t>
      </w:r>
      <w:r>
        <w:rPr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>- арне дерево, в якому усі листи мають однакову глибину та усі внутрішні вершини мають однаковий степі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Властивість дерев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 </w:t>
      </w:r>
      <w:r>
        <w:rPr>
          <w:sz w:val="24"/>
          <w:szCs w:val="24"/>
          <w:lang w:val="uk-UA"/>
        </w:rPr>
        <w:t>– неорієнтований граф. Тоді наступні твердження еквівалентн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є деревом без виділеного коре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довільних двох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існує єдиний простий шлях, що їх сполучає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м, але не залишається таким при вилученні хоча б одного реб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, але додання довільного ребра породжує цик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91000</wp:posOffset>
                </wp:positionH>
                <wp:positionV relativeFrom="paragraph">
                  <wp:posOffset>100965</wp:posOffset>
                </wp:positionV>
                <wp:extent cx="1810385" cy="1202055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202040"/>
                          <a:chOff x="0" y="0"/>
                          <a:chExt cx="1810440" cy="1202040"/>
                        </a:xfrm>
                      </wpg:grpSpPr>
                      <wps:wsp>
                        <wps:cNvSpPr txBox="1"/>
                        <wps:spPr>
                          <a:xfrm>
                            <a:off x="0" y="829800"/>
                            <a:ext cx="18104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Граф містить цикл, т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 є ані деревом, ані лісо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448920"/>
                            <a:ext cx="35244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7.95pt;width:142.55pt;height:94.65pt" coordorigin="6600,159" coordsize="2851,1893">
                <v:shape id="shape_0" stroked="f" o:allowincell="f" style="position:absolute;left:6600;top:1466;width:285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Граф містить цикл, то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 є ані деревом, ані ліс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5,866" to="7589,1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415,431" to="8639,8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725,431" to="8294,65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635,731" to="7664,115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725,236" to="8294,3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014,300" to="7581,72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8576;top:86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58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15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872;top:72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8292;top:30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5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77745</wp:posOffset>
                </wp:positionH>
                <wp:positionV relativeFrom="paragraph">
                  <wp:posOffset>120015</wp:posOffset>
                </wp:positionV>
                <wp:extent cx="1172845" cy="1059180"/>
                <wp:effectExtent l="12700" t="1270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059120"/>
                          <a:chOff x="0" y="0"/>
                          <a:chExt cx="1172880" cy="1059120"/>
                        </a:xfrm>
                      </wpg:grpSpPr>
                      <wps:wsp>
                        <wps:cNvSpPr txBox="1"/>
                        <wps:spPr>
                          <a:xfrm>
                            <a:off x="208440" y="839520"/>
                            <a:ext cx="695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іс дере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9.45pt;width:92.35pt;height:83.4pt" coordorigin="3587,189" coordsize="1847,1668">
                <v:shape id="shape_0" stroked="f" o:allowincell="f" style="position:absolute;left:3915;top:1511;width:10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іс дер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0,461" to="5354,8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440,461" to="5009,68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50,761" to="4379,11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729,331" to="4296,756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5291;top:89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61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18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587;top:75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007;top:331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8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270</wp:posOffset>
                </wp:positionH>
                <wp:positionV relativeFrom="paragraph">
                  <wp:posOffset>15240</wp:posOffset>
                </wp:positionV>
                <wp:extent cx="1351915" cy="1202055"/>
                <wp:effectExtent l="12700" t="127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202040"/>
                          <a:chOff x="0" y="0"/>
                          <a:chExt cx="1351800" cy="1202040"/>
                        </a:xfrm>
                      </wpg:grpSpPr>
                      <wps:wsp>
                        <wps:cNvSpPr txBox="1"/>
                        <wps:spPr>
                          <a:xfrm>
                            <a:off x="55800" y="829800"/>
                            <a:ext cx="12960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Дерево бе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діленого корен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.2pt;width:106.45pt;height:94.65pt" coordorigin="602,24" coordsize="2129,1893">
                <v:shape id="shape_0" stroked="f" o:allowincell="f" style="position:absolute;left:690;top:1331;width:204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Дерево бе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діленого коре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296" to="2369,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455,296" to="2024,520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1365,596" to="1394,101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1455,101" to="2024,1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44,166" to="1311,591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2306;top:73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45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1018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02;top:592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022;top:166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2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sz w:val="24"/>
          <w:szCs w:val="24"/>
          <w:lang w:val="uk-UA"/>
        </w:rPr>
        <w:t>двійковому дереві</w:t>
      </w:r>
      <w:r>
        <w:rPr>
          <w:sz w:val="24"/>
          <w:szCs w:val="24"/>
          <w:lang w:val="uk-UA"/>
        </w:rPr>
        <w:t xml:space="preserve"> кожна вершина може мати не більше двох синів (лівий та правий сини). Кожна вершина окрім кореня, має батька. При представленні двійкового дерева за допомогою вказівників кожна вершина містить ключ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, </w:t>
      </w:r>
      <w:r>
        <w:rPr>
          <w:sz w:val="24"/>
          <w:szCs w:val="24"/>
          <w:lang w:val="uk-UA"/>
        </w:rPr>
        <w:t xml:space="preserve">вказівники на лів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</w:t>
      </w:r>
      <w:r>
        <w:rPr>
          <w:sz w:val="24"/>
          <w:szCs w:val="24"/>
          <w:lang w:val="uk-UA"/>
        </w:rPr>
        <w:t xml:space="preserve"> та прав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ight</w:t>
      </w:r>
      <w:r>
        <w:rPr>
          <w:sz w:val="24"/>
          <w:szCs w:val="24"/>
          <w:lang w:val="uk-UA"/>
        </w:rPr>
        <w:t xml:space="preserve"> сині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а також на бать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</w:t>
      </w:r>
      <w:r>
        <w:rPr>
          <w:sz w:val="24"/>
          <w:szCs w:val="24"/>
          <w:lang w:val="uk-UA"/>
        </w:rPr>
        <w:t xml:space="preserve">. Якщо сина або батька (для кореня) не існує, то відповідний вказівник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лючі у двійковому дереві містяться у відповідності до </w:t>
      </w:r>
      <w:r>
        <w:rPr>
          <w:b/>
          <w:bCs/>
          <w:i/>
          <w:iCs/>
          <w:sz w:val="24"/>
          <w:szCs w:val="24"/>
          <w:lang w:val="uk-UA"/>
        </w:rPr>
        <w:t>властивості впорядкованості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довільна вершина двійкового дерева.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лів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gt; y.Val.</w:t>
      </w:r>
      <w:r>
        <w:rPr>
          <w:sz w:val="24"/>
          <w:szCs w:val="24"/>
          <w:lang w:val="uk-UA"/>
        </w:rPr>
        <w:t xml:space="preserve">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правому 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lt; y.Val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– вказівник на структуру типу бінарне дерев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 = ^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Tree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  integer;</w:t>
      </w:r>
      <w:r>
        <w:rPr>
          <w:rFonts w:eastAsia="Arial Cyr" w:cs="Arial Cyr" w:ascii="Arial Cyr" w:hAnsi="Arial Cyr"/>
          <w:lang w:val="uk-UA"/>
        </w:rPr>
        <w:tab/>
        <w:t>/* значення вершини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Left:  PTree;</w:t>
      </w:r>
      <w:r>
        <w:rPr>
          <w:rFonts w:eastAsia="Arial Cyr" w:cs="Arial Cyr" w:ascii="Arial Cyr" w:hAnsi="Arial Cyr"/>
          <w:lang w:val="uk-UA"/>
        </w:rPr>
        <w:tab/>
        <w:t>/* вказівник на лі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Right: PTree;</w:t>
      </w:r>
      <w:r>
        <w:rPr>
          <w:rFonts w:eastAsia="Arial Cyr" w:cs="Arial Cyr" w:ascii="Arial Cyr" w:hAnsi="Arial Cyr"/>
          <w:lang w:val="uk-UA"/>
        </w:rPr>
        <w:tab/>
        <w:t>/* вказівние на пра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Up:    PTree;</w:t>
      </w:r>
      <w:r>
        <w:rPr>
          <w:rFonts w:eastAsia="Arial Cyr" w:cs="Arial Cyr" w:ascii="Arial Cyr" w:hAnsi="Arial Cyr"/>
          <w:lang w:val="uk-UA"/>
        </w:rPr>
        <w:tab/>
        <w:t>/* вказівник на батька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дерево має наступні методи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en-US"/>
        </w:rPr>
        <w:t>– вставка елемента до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LETE</w:t>
      </w:r>
      <w:r>
        <w:rPr>
          <w:sz w:val="24"/>
          <w:szCs w:val="24"/>
          <w:lang w:val="en-US"/>
        </w:rPr>
        <w:t xml:space="preserve"> – вилучення елемента з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 – </w:t>
      </w:r>
      <w:r>
        <w:rPr>
          <w:sz w:val="24"/>
          <w:szCs w:val="24"/>
          <w:lang w:val="en-US"/>
        </w:rPr>
        <w:t>пошук елемента в дерев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in – </w:t>
      </w:r>
      <w:r>
        <w:rPr>
          <w:sz w:val="24"/>
          <w:szCs w:val="24"/>
          <w:lang w:val="en-US"/>
        </w:rPr>
        <w:t>пошук вузла дерева з міні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ax – </w:t>
      </w:r>
      <w:r>
        <w:rPr>
          <w:sz w:val="24"/>
          <w:szCs w:val="24"/>
          <w:lang w:val="en-US"/>
        </w:rPr>
        <w:t>пошук вузла дерева з макси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LR – </w:t>
      </w:r>
      <w:r>
        <w:rPr>
          <w:sz w:val="24"/>
          <w:szCs w:val="24"/>
          <w:lang w:val="en-US"/>
        </w:rPr>
        <w:t>обхід дерева зліва направ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Str = ^TreeSt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TreeStr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lang w:val="en-US"/>
        </w:rPr>
        <w:t>TTree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Delete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 Cyr" w:cs="Arial Cyr" w:ascii="Arial Cyr" w:hAnsi="Arial Cyr"/>
          <w:lang w:val="en-US"/>
        </w:rPr>
        <w:t xml:space="preserve"> (Value:integer): 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FindMax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тивість впорядкованості дозволяє надрукувати всі ключі у неспадному порядку за допомогою обходу дерева зліва направо, який відбувається наступним чин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лівому піддерев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корен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правому піддереві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: P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Val, ' '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8240</wp:posOffset>
                </wp:positionH>
                <wp:positionV relativeFrom="paragraph">
                  <wp:posOffset>36195</wp:posOffset>
                </wp:positionV>
                <wp:extent cx="2579370" cy="2615565"/>
                <wp:effectExtent l="12700" t="12700" r="0" b="1670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664200" y="133020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73908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67040"/>
                            <a:ext cx="438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1462320"/>
                            <a:ext cx="104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Пошук вершини 3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24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2.85pt;width:203.15pt;height:205.95pt" coordorigin="5824,57" coordsize="4063,4119">
                <v:shape id="shape_0" stroked="f" o:allowincell="f" style="position:absolute;left:6870;top:2152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1221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320;width:69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0,2360" to="6794,26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90,1341" to="6989,173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501" to="7604,89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970;top:357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Пошук вершини 3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5,2436" to="8894,264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25,1462" to="8234,18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25,2436" to="9374,267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595,1446" to="8954,195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25,576" to="8264,9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20,2300" to="6899,261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10,2316" to="6404,263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35,1401" to="7034,17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80,591" to="7634,9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32;top:2614;width:569;height:569">
                  <v:shape id="shape_0" stroked="f" o:allowincell="f" style="position:absolute;left:9374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32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380;top:2614;width:569;height:569">
                  <v:shape id="shape_0" stroked="f" o:allowincell="f" style="position:absolute;left:8522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380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676;top:2614;width:569;height:569">
                  <v:shape id="shape_0" stroked="f" o:allowincell="f" style="position:absolute;left:6818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676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24;top:2614;width:569;height:569">
                  <v:shape id="shape_0" stroked="f" o:allowincell="f" style="position:absolute;left:5966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24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50;top:1761;width:569;height:569">
                  <v:shape id="shape_0" stroked="f" o:allowincell="f" style="position:absolute;left:6392;top:190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50;top:176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06;top:1903;width:569;height:569">
                  <v:shape id="shape_0" stroked="f" o:allowincell="f" style="position:absolute;left:8948;top:20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06;top:19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677;top:1888;width:569;height:569">
                  <v:shape id="shape_0" stroked="f" o:allowincell="f" style="position:absolute;left:7819;top:203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677;top:188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96;top:909;width:569;height:569">
                  <v:shape id="shape_0" stroked="f" o:allowincell="f" style="position:absolute;left:8238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96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960;top:909;width:569;height:569">
                  <v:shape id="shape_0" stroked="f" o:allowincell="f" style="position:absolute;left:7102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960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28;top:57;width:569;height:569">
                  <v:shape id="shape_0" stroked="f" o:allowincell="f" style="position:absolute;left:7670;top:19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28;top:5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Val = Value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TRUE 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</w:t>
      </w:r>
      <w:r>
        <w:rPr>
          <w:rFonts w:eastAsia="Arial Cyr" w:cs="Arial Cyr" w:ascii="Arial Cyr" w:hAnsi="Arial Cyr"/>
          <w:i/>
          <w:iCs/>
          <w:lang w:val="en-US"/>
        </w:rPr>
        <w:t xml:space="preserve"> 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Find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інімальний (максимальний) ключ в дереві можна знайти, якщо пройти по вказівник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eft (Right) </w:t>
      </w:r>
      <w:r>
        <w:rPr>
          <w:sz w:val="24"/>
          <w:szCs w:val="24"/>
          <w:lang w:val="uk-UA"/>
        </w:rPr>
        <w:t xml:space="preserve">від кореня поки не досягнемо вершини, лівий (правий) син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  <w:r>
        <w:rPr>
          <w:sz w:val="24"/>
          <w:szCs w:val="24"/>
          <w:lang w:val="uk-UA"/>
        </w:rPr>
        <w:t xml:space="preserve"> Процеду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повертає вказівник на вершину, яка містить мінімальний (максимальний) ключ. Час виконання вказаних процедур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) </w:t>
      </w:r>
      <w:r>
        <w:rPr>
          <w:rFonts w:eastAsia="Arial Cyr" w:cs="Arial Cyr" w:ascii="Arial Cyr" w:hAnsi="Arial Cyr"/>
          <w:b/>
          <w:bCs/>
          <w:lang w:val="uk-UA"/>
        </w:rPr>
        <w:t>then</w:t>
      </w:r>
      <w:r>
        <w:rPr>
          <w:rFonts w:eastAsia="Arial Cyr" w:cs="Arial Cyr" w:ascii="Arial Cyr" w:hAnsi="Arial Cyr"/>
          <w:lang w:val="uk-UA"/>
        </w:rPr>
        <w:t xml:space="preserve"> FMax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Max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-96520</wp:posOffset>
                </wp:positionV>
                <wp:extent cx="3382010" cy="2616200"/>
                <wp:effectExtent l="0" t="12700" r="0" b="1676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2616120"/>
                          <a:chOff x="0" y="0"/>
                          <a:chExt cx="3381840" cy="2616120"/>
                        </a:xfrm>
                      </wpg:grpSpPr>
                      <wps:wsp>
                        <wps:cNvSpPr/>
                        <wps:spPr>
                          <a:xfrm>
                            <a:off x="2610000" y="1510560"/>
                            <a:ext cx="763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438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91600"/>
                            <a:ext cx="1620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343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710720"/>
                            <a:ext cx="391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120" y="1395720"/>
                            <a:ext cx="1238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84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235240"/>
                            <a:ext cx="3201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Пошук вершини з мінімальним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максимальним ключем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692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7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2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56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56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-7.6pt;width:266.3pt;height:206pt" coordorigin="4410,-152" coordsize="5326,4120">
                <v:line id="shape_0" from="8520,2227" to="8639,240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60,1177" to="8204,1666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307" to="7559,69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410;top:2557;width:54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2542;width:6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2046" to="5549,2356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5,1132" to="6194,152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10,292" to="6809,68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620;top:3368;width:504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Пошук вершини з мінімальним 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максимальним ключем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0,2226" to="8099,24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30,1252" to="7439,167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430,2226" to="8579,24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800,1237" to="8159,174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230,367" to="7469,72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925,2091" to="6104,24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415,2107" to="5609,242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940,1192" to="6239,15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585,382" to="6839,71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437;top:2404;width:569;height:569">
                  <v:shape id="shape_0" stroked="f" o:allowincell="f" style="position:absolute;left:8579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437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85;top:2404;width:569;height:569">
                  <v:shape id="shape_0" stroked="f" o:allowincell="f" style="position:absolute;left:7727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85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81;top:2404;width:569;height:569">
                  <v:shape id="shape_0" stroked="f" o:allowincell="f" style="position:absolute;left:6023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81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029;top:2404;width:569;height:569">
                  <v:shape id="shape_0" stroked="f" o:allowincell="f" style="position:absolute;left:5171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029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455;top:1552;width:569;height:569">
                  <v:shape id="shape_0" stroked="f" o:allowincell="f" style="position:absolute;left:5597;top:169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455;top:15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11;top:1694;width:569;height:569">
                  <v:shape id="shape_0" stroked="f" o:allowincell="f" style="position:absolute;left:8153;top:183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11;top:169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82;top:1679;width:569;height:569">
                  <v:shape id="shape_0" stroked="f" o:allowincell="f" style="position:absolute;left:7024;top:182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82;top:167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301;top:700;width:569;height:569">
                  <v:shape id="shape_0" stroked="f" o:allowincell="f" style="position:absolute;left:7443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301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165;top:700;width:569;height:569">
                  <v:shape id="shape_0" stroked="f" o:allowincell="f" style="position:absolute;left:6307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165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733;top:-152;width:569;height:569">
                  <v:shape id="shape_0" stroked="f" o:allowincell="f" style="position:absolute;left:6875;top:-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33;top:-1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TreeStr</w:t>
      </w:r>
      <w:r>
        <w:rPr>
          <w:rFonts w:eastAsia="Arial Cyr" w:cs="Arial Cyr" w:ascii="Arial Cyr" w:hAnsi="Arial Cyr"/>
          <w:lang w:val="uk-UA"/>
        </w:rPr>
        <w:t>.</w:t>
      </w:r>
      <w:r>
        <w:rPr>
          <w:rFonts w:eastAsia="Arial Cyr" w:cs="Arial Cyr" w:ascii="Arial Cyr" w:hAnsi="Arial Cyr"/>
          <w:i/>
          <w:iCs/>
          <w:lang w:val="uk-UA"/>
        </w:rPr>
        <w:t>FindMax</w:t>
      </w:r>
      <w:r>
        <w:rPr>
          <w:rFonts w:eastAsia="Arial Cyr" w:cs="Arial Cyr" w:ascii="Arial Cyr" w:hAnsi="Arial Cyr"/>
          <w:lang w:val="uk-UA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b/>
          <w:bCs/>
          <w:lang w:val="uk-UA"/>
        </w:rPr>
        <w:t xml:space="preserve"> then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 then FMin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Min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процедурі вста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uk-UA"/>
        </w:rPr>
        <w:t>елем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alue </w:t>
      </w:r>
      <w:r>
        <w:rPr>
          <w:sz w:val="24"/>
          <w:szCs w:val="24"/>
          <w:lang w:val="uk-UA"/>
        </w:rPr>
        <w:t>в бінарне дере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ree</w:t>
      </w:r>
      <w:r>
        <w:rPr>
          <w:sz w:val="24"/>
          <w:szCs w:val="24"/>
          <w:lang w:val="uk-UA"/>
        </w:rPr>
        <w:t xml:space="preserve"> відбувається рух вниз по дереву від корня до листа. В кожній верши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</w:t>
      </w:r>
      <w:r>
        <w:rPr>
          <w:sz w:val="24"/>
          <w:szCs w:val="24"/>
          <w:lang w:val="uk-UA"/>
        </w:rPr>
        <w:t>, яка не є листом, процедура обирає напрямок руху (вліво чи вправо) у відповідності до властивості впорядкованост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&lt; x.Val, </w:t>
      </w:r>
      <w:r>
        <w:rPr>
          <w:sz w:val="24"/>
          <w:szCs w:val="24"/>
          <w:lang w:val="uk-UA"/>
        </w:rPr>
        <w:t xml:space="preserve">то відбувається рух вліво, інакше – вправо. Дійшовши до лис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>, процедура вставляє нову верш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sz w:val="24"/>
          <w:szCs w:val="24"/>
          <w:lang w:val="uk-UA"/>
        </w:rPr>
        <w:t xml:space="preserve">, ключ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</w:t>
      </w:r>
      <w:r>
        <w:rPr>
          <w:sz w:val="24"/>
          <w:szCs w:val="24"/>
          <w:lang w:val="uk-UA"/>
        </w:rPr>
        <w:t xml:space="preserve">знову ж таки за властивістю впорядкованості: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lue &lt; z.Val</w:t>
      </w:r>
      <w:r>
        <w:rPr>
          <w:sz w:val="24"/>
          <w:szCs w:val="24"/>
          <w:lang w:val="uk-UA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.Left := w, </w:t>
      </w:r>
      <w:r>
        <w:rPr>
          <w:sz w:val="24"/>
          <w:szCs w:val="24"/>
          <w:lang w:val="uk-UA"/>
        </w:rPr>
        <w:t xml:space="preserve">інак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.Right := w.</w:t>
      </w:r>
      <w:r>
        <w:rPr>
          <w:sz w:val="24"/>
          <w:szCs w:val="24"/>
          <w:lang w:val="uk-UA"/>
        </w:rPr>
        <w:t xml:space="preserve">  Час виконання процедури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98190</wp:posOffset>
                </wp:positionH>
                <wp:positionV relativeFrom="paragraph">
                  <wp:posOffset>29845</wp:posOffset>
                </wp:positionV>
                <wp:extent cx="2579370" cy="2615565"/>
                <wp:effectExtent l="12700" t="12700" r="0" b="1670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1112040" y="1656000"/>
                            <a:ext cx="562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 3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787320"/>
                            <a:ext cx="515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96200"/>
                            <a:ext cx="505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 &gt;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6280" y="1434600"/>
                            <a:ext cx="954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81280"/>
                            <a:ext cx="237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Вставка вершини 30 у бінарне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2.35pt;width:203.15pt;height:205.95pt" coordorigin="5194,47" coordsize="4063,4119">
                <v:shape id="shape_0" stroked="f" o:allowincell="f" style="position:absolute;left:6945;top:2655;width:88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 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1287;width:81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356;width:7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 &gt;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0,2306" to="8219,2605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45,1435" to="8219,19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625" to="7544,96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340;top:356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Вставка вершини 30 у бінарне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5,2425" to="8264,26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95,1451" to="7604,18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595,2425" to="8744,266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65,1436" to="8324,19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395,566" to="7634,9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90,2290" to="6269,26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580,2306" to="5774,2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105,1391" to="6404,17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50,581" to="7004,9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602;top:2603;width:569;height:569">
                  <v:shape id="shape_0" stroked="f" o:allowincell="f" style="position:absolute;left:8744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602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7892;top:2745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7750;top:2603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6046;top:2603;width:569;height:569">
                  <v:shape id="shape_0" stroked="f" o:allowincell="f" style="position:absolute;left:6188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046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194;top:2603;width:569;height:569">
                  <v:shape id="shape_0" stroked="f" o:allowincell="f" style="position:absolute;left:5336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194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620;top:1751;width:569;height:569">
                  <v:shape id="shape_0" stroked="f" o:allowincell="f" style="position:absolute;left:5762;top:189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20;top:175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176;top:1893;width:569;height:569">
                  <v:shape id="shape_0" stroked="f" o:allowincell="f" style="position:absolute;left:8318;top:203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176;top:189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047;top:1878;width:569;height:569">
                  <v:shape id="shape_0" stroked="f" o:allowincell="f" style="position:absolute;left:7189;top:202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47;top:187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466;top:899;width:569;height:569">
                  <v:shape id="shape_0" stroked="f" o:allowincell="f" style="position:absolute;left:7608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466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330;top:899;width:569;height:569">
                  <v:shape id="shape_0" stroked="f" o:allowincell="f" style="position:absolute;left:6472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330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98;top:47;width:569;height:569">
                  <v:shape id="shape_0" stroked="f" o:allowincell="f" style="position:absolute;left:7040;top:18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98;top:4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if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Lef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Righ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gt; Tree^.Val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U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lang w:val="uk-UA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Up := 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даленні вершини х з бінарного дерева можливі три випад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не має синів – тоді достатньо розташув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IL </w:t>
      </w:r>
      <w:r>
        <w:rPr>
          <w:sz w:val="24"/>
          <w:szCs w:val="24"/>
          <w:lang w:val="uk-UA"/>
        </w:rPr>
        <w:t>у відповідне поле його батька (замість х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х має одного сина – тоді його можна вирізати, поєднавши його батька напряму з цим син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має двох синів – необхідно знайти наступний за х е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(який вже не має лівого сина), скопіювати його ключ та певні дані 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до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а сам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>видалити вище описаним способ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7390</wp:posOffset>
                </wp:positionH>
                <wp:positionV relativeFrom="paragraph">
                  <wp:posOffset>108585</wp:posOffset>
                </wp:positionV>
                <wp:extent cx="2525395" cy="2526665"/>
                <wp:effectExtent l="12700" t="12700" r="12700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526840"/>
                          <a:chOff x="0" y="0"/>
                          <a:chExt cx="2525400" cy="2526840"/>
                        </a:xfrm>
                      </wpg:grpSpPr>
                      <wps:wsp>
                        <wps:cNvSpPr/>
                        <wps:spPr>
                          <a:xfrm flipV="1">
                            <a:off x="1016640" y="849600"/>
                            <a:ext cx="419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02760"/>
                            <a:ext cx="1239480" cy="11631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8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3280" y="2144880"/>
                            <a:ext cx="13914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Min (24.Right) = 30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lete (24.Right, 3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8.55pt;width:198.85pt;height:198.95pt" coordorigin="1114,171" coordsize="3977,3979">
                <v:line id="shape_0" from="2715,1509" to="3374,2063" stroked="t" o:allowincell="f" style="position:absolute;flip:y">
                  <v:stroke color="oliv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722,1616" path="m1721,0l0,0l2,82l9,163l20,245l35,325l55,405l79,483l107,561l139,637l176,711l216,784l260,854l308,923l360,989l415,1052l474,1113l535,1171l600,1225l668,1277l738,1326l811,1371l886,1412l963,1450l1042,1484l1123,1514l1206,1541l1290,1563l1375,1582l1460,1596l1547,1607l1634,1613l1721,1615l1721,0e" stroked="t" o:allowincell="f" style="position:absolute;left:2715;top:2981;width:975;height:915;mso-wrap-style:none;v-text-anchor:middle">
                  <v:fill o:detectmouseclick="t" on="false"/>
                  <v:stroke color="olive" weight="9360" joinstyle="round" endcap="flat"/>
                  <w10:wrap type="none"/>
                </v:shape>
                <v:shape id="shape_0" stroked="f" o:allowincell="f" style="position:absolute;left:2190;top:3549;width:219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Min (24.Right) = 30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lete (24.Right,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749" to="3464,1093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5,2549" to="4184,2758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15,1575" to="3524,199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515,2549" to="4664,278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885,1559" to="4244,206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315,690" to="3554,104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010,2414" to="2189,272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500,2430" to="1694,27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025,1514" to="2324,1903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670,705" to="2924,10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4522;top:2727;width:569;height:569">
                  <v:shape id="shape_0" stroked="f" o:allowincell="f" style="position:absolute;left:4664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522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812;top:286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0;top:2727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1966;top:2727;width:569;height:569">
                  <v:shape id="shape_0" stroked="f" o:allowincell="f" style="position:absolute;left:2108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966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114;top:2727;width:569;height:569">
                  <v:shape id="shape_0" stroked="f" o:allowincell="f" style="position:absolute;left:1256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114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540;top:1875;width:569;height:569">
                  <v:shape id="shape_0" stroked="f" o:allowincell="f" style="position:absolute;left:1682;top:2017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540;top:18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096;top:2017;width:569;height:569">
                  <v:shape id="shape_0" stroked="f" o:allowincell="f" style="position:absolute;left:4238;top:215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096;top:201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967;top:2002;width:569;height:569">
                  <v:shape id="shape_0" stroked="f" o:allowincell="f" style="position:absolute;left:3109;top:214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967;top:200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483;top:115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3356;top:1037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2250;top:1022;width:569;height:569">
                  <v:shape id="shape_0" stroked="f" o:allowincell="f" style="position:absolute;left:2392;top:116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250;top:102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818;top:171;width:569;height:569">
                  <v:shape id="shape_0" stroked="f" o:allowincell="f" style="position:absolute;left:2960;top:31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818;top:17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26815</wp:posOffset>
                </wp:positionH>
                <wp:positionV relativeFrom="paragraph">
                  <wp:posOffset>71120</wp:posOffset>
                </wp:positionV>
                <wp:extent cx="2525395" cy="2722245"/>
                <wp:effectExtent l="12700" t="1270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722320"/>
                          <a:chOff x="0" y="0"/>
                          <a:chExt cx="2525400" cy="2722320"/>
                        </a:xfrm>
                      </wpg:grpSpPr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0440" y="1621080"/>
                            <a:ext cx="476280" cy="438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630800"/>
                            <a:ext cx="533520" cy="399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194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234108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Вилучення верш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з бінарного дере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5.6pt;width:198.85pt;height:214.35pt" coordorigin="5869,112" coordsize="3977,4287">
                <v:shape id="shape_0" stroked="f" o:allowincell="f" style="position:absolute;left:8567;top:2810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5,2665" to="9044,3354" stroked="t" o:allowincell="f" style="position:absolute;flip:y">
                  <v:stroke color="silver" weight="50760" joinstyle="round" endcap="flat"/>
                  <v:fill o:detectmouseclick="t" on="false"/>
                  <w10:wrap type="none"/>
                </v:line>
                <v:line id="shape_0" from="8310,2680" to="9149,3309" stroked="t" o:allowincell="f" style="position:absolute">
                  <v:stroke color="silver" weight="50760" joinstyle="round" endcap="flat"/>
                  <v:fill o:detectmouseclick="t" on="false"/>
                  <w10:wrap type="none"/>
                </v:line>
                <v:line id="shape_0" from="8565,1560" to="8909,204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80,691" to="8219,1035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20,2491" to="8939,27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70,1517" to="8279,1936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70,2491" to="9419,2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640,1500" to="8999,200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70,631" to="8309,9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65,2355" to="6944,266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55,2371" to="6449,26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80,1455" to="7079,18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425,646" to="7679,9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77;top:2669;width:569;height:569">
                  <v:shape id="shape_0" stroked="f" o:allowincell="f" style="position:absolute;left:9419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77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oval id="shape_0" fillcolor="aqua" stroked="t" o:allowincell="f" style="position:absolute;left:8425;top:266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6721;top:2669;width:569;height:569">
                  <v:shape id="shape_0" stroked="f" o:allowincell="f" style="position:absolute;left:6863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21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69;top:2669;width:569;height:569">
                  <v:shape id="shape_0" stroked="f" o:allowincell="f" style="position:absolute;left:6011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69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95;top:1816;width:569;height:569">
                  <v:shape id="shape_0" stroked="f" o:allowincell="f" style="position:absolute;left:6437;top:1958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95;top:1816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51;top:1958;width:569;height:569">
                  <v:shape id="shape_0" stroked="f" o:allowincell="f" style="position:absolute;left:8993;top:210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51;top:195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722;top:1943;width:569;height:569">
                  <v:shape id="shape_0" stroked="f" o:allowincell="f" style="position:absolute;left:7864;top:208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722;top:194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8238;top:1092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111;top:97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7005;top:963;width:569;height:569">
                  <v:shape id="shape_0" stroked="f" o:allowincell="f" style="position:absolute;left:7147;top:110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05;top:96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73;top:112;width:569;height:569">
                  <v:shape id="shape_0" stroked="f" o:allowincell="f" style="position:absolute;left:7715;top:25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73;top:11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5925;top:3799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Вилучення вершин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з бінарного дер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35560</wp:posOffset>
                </wp:positionV>
                <wp:extent cx="504825" cy="3175"/>
                <wp:effectExtent l="5080" t="68580" r="635" b="685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.8pt" to="283.45pt,3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, Repl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Value &g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(Tree^.Lef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and</w:t>
      </w:r>
      <w:r>
        <w:rPr>
          <w:rFonts w:eastAsia="Arial Cyr" w:cs="Arial Cyr" w:ascii="Arial Cyr" w:hAnsi="Arial Cyr"/>
          <w:lang w:val="en-US"/>
        </w:rPr>
        <w:t xml:space="preserve"> (Tree^.Righ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Repl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Repl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Repl^.Val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repl := Tree^.Righ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repl := Tree^.Lef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Dispose</w:t>
      </w:r>
      <w:r>
        <w:rPr>
          <w:rFonts w:eastAsia="Arial Cyr" w:cs="Arial Cyr" w:ascii="Arial Cyr" w:hAnsi="Arial Cyr"/>
          <w:lang w:val="en-US"/>
        </w:rPr>
        <w:t xml:space="preserve"> (t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 := Rep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Delete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а з довільним розгалудженням</w:t>
      </w:r>
      <w:r>
        <w:rPr>
          <w:sz w:val="24"/>
          <w:szCs w:val="24"/>
          <w:lang w:val="en-US"/>
        </w:rPr>
        <w:t xml:space="preserve"> можна перетворити у двійкове дерево за принципом “ліва дитина – правий сусід”. Кожна вершина містить три вказівни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на бать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на саму ліву дитину вершини 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</w:t>
      </w:r>
      <w:r>
        <w:rPr>
          <w:sz w:val="24"/>
          <w:szCs w:val="24"/>
          <w:lang w:val="en-US"/>
        </w:rPr>
        <w:t xml:space="preserve"> на найближчого сусіда вершини х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ершина х не має дітей тоді і тільки тоді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NIL. </w:t>
      </w:r>
      <w:r>
        <w:rPr>
          <w:sz w:val="24"/>
          <w:szCs w:val="24"/>
          <w:lang w:val="en-US"/>
        </w:rPr>
        <w:t xml:space="preserve">Вершина х є крайньою правою дитиною свого батька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 = NI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118745</wp:posOffset>
                </wp:positionV>
                <wp:extent cx="4959985" cy="2164080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2163960"/>
                          <a:chOff x="0" y="0"/>
                          <a:chExt cx="4960080" cy="2163960"/>
                        </a:xfrm>
                      </wpg:grpSpPr>
                      <wps:wsp>
                        <wps:cNvSpPr txBox="1"/>
                        <wps:spPr>
                          <a:xfrm>
                            <a:off x="2282760" y="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OO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24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8114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82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61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8036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7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5400" y="162252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252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5321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99180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468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53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321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3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62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99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0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360720"/>
                            <a:ext cx="198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60720"/>
                            <a:ext cx="13525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40840"/>
                            <a:ext cx="14886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06576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06576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25432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25432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4182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4182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648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24612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24612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5246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5246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71324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71324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99180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99180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9180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9180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44182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44182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216396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216396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5410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5410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163960" y="18036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2163960" y="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9.35pt;width:390.55pt;height:170.4pt" coordorigin="818,187" coordsize="7811,3408">
                <v:shape id="shape_0" stroked="f" o:allowincell="f" style="position:absolute;left:4413;top:187;width:7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6,2459" to="394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1465" to="8627,174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2459" to="8627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776,2459" to="820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356,2459" to="678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072,3310" to="6497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68,3310" to="4793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3310" to="3231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380,3310" to="2805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2459" to="323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652,471" to="5077,75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18,2459" to="1243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78,3452" to="5645,34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62,2742" to="6071,316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2742" to="5077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2600" to="5077,30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60,1607" to="8060,21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02,1749" to="8202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36,1749" to="6355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749" to="4509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1749" to="5219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04,2600" to="592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84,2600" to="4793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607" to="4509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22,2600" to="2522,3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06,2742" to="2806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28,2600" to="237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749" to="1953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607" to="1953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78,755" to="8201,13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755" to="4652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1607" to="777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80,1607" to="422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755" to="4225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566" to="4439,118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72,3310" to="6072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646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646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794,3310" to="4794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368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368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2459" to="820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6356,2459" to="635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3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93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5220,2459" to="5220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794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794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3942,2459" to="394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351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351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3310" to="2806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2459" to="280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44,2459" to="1244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818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818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1465" to="820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1465" to="465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096,1465" to="2096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1670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1670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471" to="4652,754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471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87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4869815" cy="180975"/>
                <wp:effectExtent l="0" t="0" r="0" b="1898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7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Перетворення дерева з довільним розгалудженням у бінарн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pt;margin-top:3pt;width:383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Перетворення дерева з довільним розгалудженням у бінарн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 (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elson-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elskii and </w:t>
      </w:r>
      <w:r>
        <w:rPr>
          <w:b/>
          <w:b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andis) називається бінарне дерево, яке має наступні властивості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исоти піддерев кожного батька відрізняються не більше ніж на 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68115</wp:posOffset>
                </wp:positionH>
                <wp:positionV relativeFrom="paragraph">
                  <wp:posOffset>635</wp:posOffset>
                </wp:positionV>
                <wp:extent cx="2581275" cy="170497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581275" cy="170497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34.25pt;mso-wrap-distance-left:9pt;mso-wrap-distance-right:9pt;mso-wrap-distance-top:0pt;mso-wrap-distance-bottom:0pt;margin-top:0pt;mso-position-vertical:top;mso-position-vertical-relative:text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35.3pt;margin-top:127.2pt;width:198.8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 xml:space="preserve">Структур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VL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дере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81275" cy="17049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1615440</wp:posOffset>
                </wp:positionV>
                <wp:extent cx="2525395" cy="180975"/>
                <wp:effectExtent l="0" t="0" r="0" b="1898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Структу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VL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дере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3pt;margin-top:127.2pt;width:198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Структу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VL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де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е піддерево батька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а належать до класу збалансованих бінарних дерев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732155</wp:posOffset>
            </wp:positionH>
            <wp:positionV relativeFrom="paragraph">
              <wp:posOffset>-78740</wp:posOffset>
            </wp:positionV>
            <wp:extent cx="2114550" cy="1771650"/>
            <wp:effectExtent l="0" t="0" r="0" b="0"/>
            <wp:wrapSquare wrapText="largest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841115</wp:posOffset>
            </wp:positionH>
            <wp:positionV relativeFrom="paragraph">
              <wp:posOffset>-78740</wp:posOffset>
            </wp:positionV>
            <wp:extent cx="2295525" cy="2238375"/>
            <wp:effectExtent l="0" t="0" r="0" b="0"/>
            <wp:wrapSquare wrapText="largest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Ліве дерево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 xml:space="preserve">деревом, оскільки у нього висота кожного лівого сина на 1 більша за висоту відповідного правого сина. Дерево, яке зображене справа, не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, оскільки лівий син вершини 12 (дерево з коренем 8) має висоту 4, а правий син вершини 12 (дерево з коренем 18) має висоту 2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Дерево відрізків</w:t>
      </w:r>
      <w:r>
        <w:rPr>
          <w:sz w:val="24"/>
          <w:szCs w:val="24"/>
          <w:lang w:val="en-US"/>
        </w:rPr>
        <w:t xml:space="preserve"> – це структура даних, яка створена для роботи з такими інтервалами на числовій осі, кінці яких належать фіксованій множи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абсцис (далі цими абсцисами будемо вважати цілі числа в інтервал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, N]</w:t>
      </w:r>
      <w:r>
        <w:rPr>
          <w:sz w:val="24"/>
          <w:szCs w:val="24"/>
          <w:lang w:val="en-US"/>
        </w:rPr>
        <w:t>). Оскільки множина абсцис фіксована, то дерево відрізків являє собою статичну структуру по відношенню до цих абсцис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ерево відрізків – це двійкове дерево з коренем. Для заданих цілих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)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будується рекурсивно наступним чином: воно складається з коре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з парамет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B – Begin, E - End)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1</w:t>
      </w:r>
      <w:r>
        <w:rPr>
          <w:sz w:val="24"/>
          <w:szCs w:val="24"/>
          <w:lang w:val="en-US"/>
        </w:rPr>
        <w:t xml:space="preserve">, то воно складається з лі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[(B[v] + E[v])/2]) </w:t>
      </w:r>
      <w:r>
        <w:rPr>
          <w:sz w:val="24"/>
          <w:szCs w:val="24"/>
          <w:lang w:val="en-US"/>
        </w:rPr>
        <w:t xml:space="preserve">та пра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[(B[v] + E[v])/2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Інтервали, що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{[B[v], E[v]]: v - </w:t>
      </w:r>
      <w:r>
        <w:rPr>
          <w:sz w:val="24"/>
          <w:szCs w:val="24"/>
          <w:lang w:val="en-US"/>
        </w:rPr>
        <w:t xml:space="preserve">вуз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}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стандартними інтервалами</w:t>
      </w:r>
      <w:r>
        <w:rPr>
          <w:sz w:val="24"/>
          <w:szCs w:val="24"/>
          <w:lang w:val="en-US"/>
        </w:rPr>
        <w:t xml:space="preserve">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тандартні інтервали, які належать лист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елементарними інтервал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збалансоване та має глибину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lang w:val="en-US"/>
        </w:rPr>
        <w:t>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Дерево відрізків призначено для динамічного запам’ятання інтервалів, кінці яких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</w:t>
      </w:r>
      <w:r>
        <w:rPr>
          <w:sz w:val="24"/>
          <w:szCs w:val="24"/>
          <w:lang w:val="en-US"/>
        </w:rPr>
        <w:t xml:space="preserve">3, то інтерв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b, e] </w:t>
      </w:r>
      <w:r>
        <w:rPr>
          <w:sz w:val="24"/>
          <w:szCs w:val="24"/>
          <w:lang w:val="en-US"/>
        </w:rPr>
        <w:t xml:space="preserve">з ціл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 &lt; e</w:t>
      </w:r>
      <w:r>
        <w:rPr>
          <w:sz w:val="24"/>
          <w:szCs w:val="24"/>
          <w:lang w:val="en-US"/>
        </w:rPr>
        <w:t xml:space="preserve"> буде розбито в набір не більш ніж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 </w:t>
      </w:r>
      <w:r>
        <w:rPr>
          <w:sz w:val="24"/>
          <w:szCs w:val="24"/>
          <w:lang w:val="en-US"/>
        </w:rPr>
        <w:t xml:space="preserve">стандартних інтервалів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9125</wp:posOffset>
                </wp:positionH>
                <wp:positionV relativeFrom="paragraph">
                  <wp:posOffset>-2486025</wp:posOffset>
                </wp:positionV>
                <wp:extent cx="5633720" cy="2970530"/>
                <wp:effectExtent l="1270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2970360"/>
                          <a:chOff x="0" y="0"/>
                          <a:chExt cx="5633640" cy="2970360"/>
                        </a:xfrm>
                      </wpg:grpSpPr>
                      <wps:wsp>
                        <wps:cNvSpPr txBox="1"/>
                        <wps:spPr>
                          <a:xfrm>
                            <a:off x="1001520" y="2648520"/>
                            <a:ext cx="3066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алюнок 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Дерево відрізк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(4, 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5472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3800" y="1864440"/>
                            <a:ext cx="11448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302480"/>
                            <a:ext cx="2095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080" y="1311840"/>
                            <a:ext cx="23796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873800"/>
                            <a:ext cx="1429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1864440"/>
                            <a:ext cx="17136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273680"/>
                            <a:ext cx="28584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1311840"/>
                            <a:ext cx="1810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702360"/>
                            <a:ext cx="666720" cy="39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749880"/>
                            <a:ext cx="47628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6360"/>
                            <a:ext cx="914400" cy="33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854720"/>
                            <a:ext cx="1144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73800"/>
                            <a:ext cx="14292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21560"/>
                            <a:ext cx="20016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3400"/>
                            <a:ext cx="2667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78680"/>
                            <a:ext cx="3333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749880"/>
                            <a:ext cx="39060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235440"/>
                            <a:ext cx="95256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900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684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76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184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76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936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792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25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148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04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8640" y="10821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92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76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436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968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2200" y="100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-195.75pt;width:443.6pt;height:233.85pt" coordorigin="975,-3915" coordsize="8872,4677">
                <v:shape id="shape_0" stroked="f" o:allowincell="f" style="position:absolute;left:2552;top:256;width:4828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алюнок 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Дерево відрізк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(4, 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5,-994" to="949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745,-979" to="8924,-6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700,-1864" to="9029,-15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50,-1849" to="8324,-146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95,-964" to="7019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25,-979" to="6494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045,-1909" to="6494,-14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340,-1849" to="56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15,-2809" to="8264,-2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00,-2734" to="6749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235,-3574" to="6674,-305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45,-994" to="472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035,-964" to="4259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975,-1834" to="4289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480,-1819" to="3689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115,-1819" to="2324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305,-1894" to="17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35,-2689" to="3659,-22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130,-2734" to="2744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80,-3544" to="4679,-31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9211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211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359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359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97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797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803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80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600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525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748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785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78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7507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7507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371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37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02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95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174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099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18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10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18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11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05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7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217;top:-2211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217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594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519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606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531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760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1685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30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655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754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679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742;top:-375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667;top:-391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ункція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 xml:space="preserve">будує та повертає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кладний тип дан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tree </w:t>
      </w:r>
      <w:r>
        <w:rPr>
          <w:sz w:val="24"/>
          <w:szCs w:val="24"/>
          <w:lang w:val="en-US"/>
        </w:rPr>
        <w:t xml:space="preserve">має структуру дерева, в якій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sz w:val="24"/>
          <w:szCs w:val="24"/>
          <w:lang w:val="en-US"/>
        </w:rPr>
        <w:t xml:space="preserve"> – вказівники на лівого та правого син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параметри верш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i/>
          <w:iCs/>
          <w:lang w:val="en-US"/>
        </w:rPr>
        <w:t xml:space="preserve"> tre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&lt; 2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>
          <w:rFonts w:ascii="Symbol" w:hAnsi="Symbol" w:eastAsia="Symbol" w:cs="Symbol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,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) / 2]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) / 2]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рагментаці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повністю визначається операцією занес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>в дерево відрізків 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о структур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додамо булевий 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який буде відповідати за включення стандартного інтервалу до інтерв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Тобто якщо для деякої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має місц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R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] </w:t>
      </w:r>
      <w:r>
        <w:rPr>
          <w:rFonts w:eastAsia="Symbol" w:cs="Symbol" w:ascii="Symbol" w:hAnsi="Symbol"/>
          <w:lang w:val="en-US"/>
        </w:rPr>
        <w:t>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Arial Cyr" w:cs="Arial Cyr" w:ascii="Arial Cyr" w:hAnsi="Arial Cyr"/>
          <w:b/>
          <w:bCs/>
          <w:lang w:val="en-US"/>
        </w:rPr>
        <w:t>and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lag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else 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&lt;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&lt;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приклад, після занесенн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5, 14] </w:t>
      </w:r>
      <w:r>
        <w:rPr>
          <w:sz w:val="24"/>
          <w:szCs w:val="24"/>
          <w:lang w:val="en-US"/>
        </w:rPr>
        <w:t xml:space="preserve">до дерева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4,15) </w:t>
      </w:r>
      <w:r>
        <w:rPr>
          <w:sz w:val="24"/>
          <w:szCs w:val="24"/>
          <w:lang w:val="en-US"/>
        </w:rPr>
        <w:t xml:space="preserve">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sz w:val="24"/>
          <w:szCs w:val="24"/>
          <w:lang w:val="en-US"/>
        </w:rPr>
        <w:t xml:space="preserve"> у наступних стандартних інтервалах буде встановлено в істину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5, 6], [6, 9], [9, 12], [12, 13], [13, 14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2-3 деревом</w:t>
      </w:r>
      <w:r>
        <w:rPr>
          <w:sz w:val="24"/>
          <w:szCs w:val="24"/>
          <w:lang w:val="en-US"/>
        </w:rPr>
        <w:t xml:space="preserve"> називається дерево, в якому кожний вузол, який не є листом, має двох або трьох синів, а довжини всіх шляхів з кореня до листів однаков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елемент даних, приписаний вершин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а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, яка не є листом, містить два додаткові елемент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найбільший елемент множин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у піддереві, коренем якого є відповідно лівий та середній син верш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75130</wp:posOffset>
                </wp:positionH>
                <wp:positionV relativeFrom="paragraph">
                  <wp:posOffset>-1206500</wp:posOffset>
                </wp:positionV>
                <wp:extent cx="2360295" cy="1534160"/>
                <wp:effectExtent l="12700" t="12700" r="12700" b="1898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1534320"/>
                          <a:chOff x="0" y="0"/>
                          <a:chExt cx="2360160" cy="1534320"/>
                        </a:xfrm>
                      </wpg:grpSpPr>
                      <wps:wsp>
                        <wps:cNvSpPr txBox="1"/>
                        <wps:spPr>
                          <a:xfrm>
                            <a:off x="396360" y="1353240"/>
                            <a:ext cx="171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2 - 3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680040"/>
                            <a:ext cx="9540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699120"/>
                            <a:ext cx="8568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680040"/>
                            <a:ext cx="763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699120"/>
                            <a:ext cx="9540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9760"/>
                            <a:ext cx="856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670680"/>
                            <a:ext cx="1332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56240"/>
                            <a:ext cx="581040" cy="31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610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94400"/>
                            <a:ext cx="5904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;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816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-95pt;width:185.85pt;height:120.8pt" coordorigin="2638,-1900" coordsize="3717,2416">
                <v:shape id="shape_0" stroked="f" o:allowincell="f" style="position:absolute;left:3262;top:231;width:26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2 - 3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-829" to="6134,-4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655,-799" to="5789,-4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10,-829" to="4829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350,-799" to="4499,-5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90,-814" to="3524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940,-844" to="3149,-4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85,-1654" to="5699,-116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75,-1489" to="4575,-11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50,-1594" to="4379,-11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054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;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84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342;top:-190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064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63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34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904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3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62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05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620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342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Вставка в 2 - 3 дерево.</w:t>
      </w:r>
      <w:r>
        <w:rPr>
          <w:sz w:val="24"/>
          <w:szCs w:val="24"/>
          <w:lang w:val="en-US"/>
        </w:rPr>
        <w:t xml:space="preserve"> Для вставки нового елемента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необхідно знайти місце для нового лист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Для цього шукають елемент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в дереві. Пошук закінчується у вузл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, який має двох чи трьох синів що є лист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Якщо з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виходить лише два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то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ин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амим лів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ередн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трет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В останньому випадку може виникнути необхідність змінити 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на деяких предках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ехай вузел вже має три лис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робимо відповідн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після ч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має чотирьох синів. Для збереження 2 - 3 властивості утворимо новий вуз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Два лівих сина залишаємо синами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а два правих робимо син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Потім робим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брат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зробивши його сином бать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 Якщо батько вузла мав двох синів, то зупиняємося. Якщо трьох, то рекурсивно повторюємо вказану процедуру до тих пір, поки в дереві не залишиться більше трьох синів. Якщо корінь матиме чотири сина, утворимо новий корінь з двома новими синами, кожний з яких буде мати в якості двох своїх синів двох із чотирьох синів старого коре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Формула Ейлера.</w:t>
      </w:r>
      <w:r>
        <w:rPr>
          <w:sz w:val="24"/>
          <w:szCs w:val="24"/>
          <w:lang w:val="en-US"/>
        </w:rPr>
        <w:t xml:space="preserve"> Позначимо через 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, F </w:t>
      </w:r>
      <w:r>
        <w:rPr>
          <w:sz w:val="24"/>
          <w:szCs w:val="24"/>
          <w:lang w:val="en-US"/>
        </w:rPr>
        <w:t xml:space="preserve">кількість вершин, ребер та </w:t>
      </w:r>
      <w:r>
        <w:rPr>
          <w:sz w:val="24"/>
          <w:szCs w:val="24"/>
          <w:lang w:val="uk-UA"/>
        </w:rPr>
        <w:t>граней</w:t>
      </w:r>
      <w:r>
        <w:rPr>
          <w:sz w:val="24"/>
          <w:szCs w:val="24"/>
          <w:lang w:val="en-US"/>
        </w:rPr>
        <w:t xml:space="preserve"> планарног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 (</w:t>
      </w:r>
      <w:r>
        <w:rPr>
          <w:sz w:val="24"/>
          <w:szCs w:val="24"/>
          <w:lang w:val="en-US"/>
        </w:rPr>
        <w:t>включаючи необмежену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sz w:val="24"/>
          <w:szCs w:val="24"/>
          <w:lang w:val="en-US"/>
        </w:rPr>
        <w:t xml:space="preserve"> Тоді справедлива формула: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= 2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-1694815</wp:posOffset>
                </wp:positionV>
                <wp:extent cx="2957830" cy="1661795"/>
                <wp:effectExtent l="0" t="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1661760"/>
                          <a:chOff x="0" y="0"/>
                          <a:chExt cx="2957760" cy="1661760"/>
                        </a:xfrm>
                      </wpg:grpSpPr>
                      <wps:wsp>
                        <wps:cNvSpPr/>
                        <wps:spPr>
                          <a:xfrm>
                            <a:off x="1493640" y="8596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13892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90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3608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047240"/>
                            <a:ext cx="128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0663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13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8960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7574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174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56016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5047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09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162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778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600" y="1235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1160" y="913680"/>
                            <a:ext cx="13525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9000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13680"/>
                            <a:ext cx="13525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144288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274400"/>
                            <a:ext cx="270504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92240"/>
                            <a:ext cx="126252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133.45pt;width:232.9pt;height:130.85pt" coordorigin="2745,-2669" coordsize="4658,2617">
                <v:oval id="shape_0" fillcolor="blue" stroked="t" o:allowincell="f" style="position:absolute;left:5097;top:-1315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3036;top:-481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shape id="shape_0" stroked="f" o:allowincell="f" style="position:absolute;left:2745;top:-513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-52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-1020;width:20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-99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-123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-1258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-147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-169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-178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-187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-202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-2669;width:25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4965;top:-2389;width:105;height:105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7215;top:-724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line id="shape_0" from="5172,-1230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5171,-1231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1230" to="517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662" to="730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042,-2366" to="5029,-379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Малюнок Х</w:t>
      </w:r>
      <w:r>
        <w:rPr>
          <w:sz w:val="24"/>
          <w:szCs w:val="24"/>
        </w:rPr>
        <w:t xml:space="preserve">. Граф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= 4, E = 6, F = 4: V - E + F = 4 - 6 + 4 = 2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не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й, а С – кількість компонент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ості, то має місце формула: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- C = 1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Теорема.</w:t>
      </w:r>
      <w:r>
        <w:rPr>
          <w:sz w:val="24"/>
          <w:szCs w:val="24"/>
          <w:lang w:val="uk-UA"/>
        </w:rPr>
        <w:t xml:space="preserve"> Планарний граф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 xml:space="preserve">вершинами має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(V - 2) </w:t>
      </w:r>
      <w:r>
        <w:rPr>
          <w:sz w:val="24"/>
          <w:szCs w:val="24"/>
          <w:lang w:val="uk-UA"/>
        </w:rPr>
        <w:t xml:space="preserve">ребер та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(V - 2) </w:t>
      </w:r>
      <w:r>
        <w:rPr>
          <w:sz w:val="24"/>
          <w:szCs w:val="24"/>
          <w:lang w:val="uk-UA"/>
        </w:rPr>
        <w:t>гран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рипустимо, що граф не має подвійних ребер та циклів. Побудуємо триангуояцію граф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Реберний список з подвійними з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’</w:t>
      </w:r>
      <w:r>
        <w:rPr>
          <w:i/>
          <w:iCs/>
          <w:sz w:val="24"/>
          <w:szCs w:val="24"/>
          <w:lang w:val="en-US"/>
        </w:rPr>
        <w:t>язками</w:t>
      </w:r>
      <w:r>
        <w:rPr>
          <w:sz w:val="24"/>
          <w:szCs w:val="24"/>
          <w:lang w:val="en-US"/>
        </w:rPr>
        <w:t xml:space="preserve"> (РСПЗ) використовується для представлення планарного графа. Плоске укладання планарного графа – це відображення кожної вершини у точку на площині, а кожного ребра – в просту лінію, яка сполучає пару образів кінцевих вершин цього ребра так, щоб образи ребер перетиналися лише у своїх кінцевих точк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Головною компонентою РСПЗ для планарног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, E) </w:t>
      </w:r>
      <w:r>
        <w:rPr>
          <w:sz w:val="24"/>
          <w:szCs w:val="24"/>
          <w:lang w:val="en-US"/>
        </w:rPr>
        <w:t xml:space="preserve">є реберний вузел. Між ребрами та реберними вузлами існує взаємно однозначна відповідність. Реберний вузел містить чотири інформаційні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, F1, F2) </w:t>
      </w:r>
      <w:r>
        <w:rPr>
          <w:sz w:val="24"/>
          <w:szCs w:val="24"/>
          <w:lang w:val="en-US"/>
        </w:rPr>
        <w:t xml:space="preserve"> та два поля вказівни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P1, P2). </w:t>
      </w:r>
      <w:r>
        <w:rPr>
          <w:sz w:val="24"/>
          <w:szCs w:val="24"/>
          <w:lang w:val="en-US"/>
        </w:rPr>
        <w:t xml:space="preserve">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1</w:t>
      </w:r>
      <w:r>
        <w:rPr>
          <w:sz w:val="24"/>
          <w:szCs w:val="24"/>
          <w:lang w:val="en-US"/>
        </w:rPr>
        <w:t xml:space="preserve"> містить початок ребра, а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2</w:t>
      </w:r>
      <w:r>
        <w:rPr>
          <w:sz w:val="24"/>
          <w:szCs w:val="24"/>
          <w:lang w:val="en-US"/>
        </w:rPr>
        <w:t xml:space="preserve"> містить його кінець (ребро таким чином має орієнтацію).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2 </w:t>
      </w:r>
      <w:r>
        <w:rPr>
          <w:sz w:val="24"/>
          <w:szCs w:val="24"/>
          <w:lang w:val="en-US"/>
        </w:rPr>
        <w:t xml:space="preserve">містять імена граней. 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2</w:t>
      </w:r>
      <w:r>
        <w:rPr>
          <w:sz w:val="24"/>
          <w:szCs w:val="24"/>
          <w:lang w:val="en-US"/>
        </w:rPr>
        <w:t xml:space="preserve">) задає реберний вузел, який містить перше ребро, що зустрічається за реб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) </w:t>
      </w:r>
      <w:r>
        <w:rPr>
          <w:sz w:val="24"/>
          <w:szCs w:val="24"/>
          <w:lang w:val="en-US"/>
        </w:rPr>
        <w:t xml:space="preserve">при повороті від нього проти годинникової стрілки навко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2</w:t>
      </w:r>
      <w:r>
        <w:rPr>
          <w:sz w:val="24"/>
          <w:szCs w:val="24"/>
          <w:lang w:val="en-US"/>
        </w:rPr>
        <w:t>). Імена граней та вершин задаються цілими числам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0860</wp:posOffset>
                </wp:positionH>
                <wp:positionV relativeFrom="paragraph">
                  <wp:posOffset>-1802765</wp:posOffset>
                </wp:positionV>
                <wp:extent cx="2525395" cy="2028190"/>
                <wp:effectExtent l="0" t="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028240"/>
                          <a:chOff x="0" y="0"/>
                          <a:chExt cx="2525400" cy="2028240"/>
                        </a:xfrm>
                      </wpg:grpSpPr>
                      <wps:wsp>
                        <wps:cNvSpPr txBox="1"/>
                        <wps:spPr>
                          <a:xfrm>
                            <a:off x="270360" y="1847160"/>
                            <a:ext cx="207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Планарний гра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17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721440"/>
                            <a:ext cx="72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62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1172160"/>
                            <a:ext cx="135252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27036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81144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15328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721440" cy="81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54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1262520" cy="9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81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70360"/>
                            <a:ext cx="54108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117216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81144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pt;margin-top:-141.95pt;width:198.85pt;height:159.7pt" coordorigin="2836,-2839" coordsize="3977,3194">
                <v:shape id="shape_0" stroked="f" o:allowincell="f" style="position:absolute;left:3262;top:70;width:32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Планарний гра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99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56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0,-1703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4256;top:-28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-70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85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184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-170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414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21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269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6,-993" to="6385,-28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960,-2555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1703" to="5249,-127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1277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4255,-28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3971,-127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2555" to="5959,-241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2413" to="5249,-17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2413" to="3971,-156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6386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56;top:-993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966;top:-156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92;top:-227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830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938" w:type="dxa"/>
        <w:jc w:val="left"/>
        <w:tblInd w:w="9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граф має N вершин та  F граней, то введемо два маси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[1:N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F[1:F]</w:t>
      </w:r>
      <w:r>
        <w:rPr>
          <w:sz w:val="24"/>
          <w:szCs w:val="24"/>
          <w:lang w:val="en-US"/>
        </w:rPr>
        <w:t xml:space="preserve">, які містять номер ребра, що виходить з відповідної вершини (обмежує грань). Процедур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Fill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аповнює ці масиви переглядаю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1</w:t>
      </w:r>
      <w:r>
        <w:rPr>
          <w:sz w:val="24"/>
          <w:szCs w:val="24"/>
          <w:lang w:val="en-US"/>
        </w:rPr>
        <w:t xml:space="preserve">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or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lang w:val="en-US"/>
        </w:rPr>
        <w:t>1</w:t>
      </w:r>
      <w:r>
        <w:rPr>
          <w:rFonts w:eastAsia="Arial Cyr" w:cs="Arial Cyr" w:ascii="Arial Cyr" w:hAnsi="Arial Cyr"/>
          <w:b/>
          <w:bCs/>
          <w:lang w:val="en-US"/>
        </w:rPr>
        <w:t xml:space="preserve"> to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]] = 0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ісля виконання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ля наведеного прикладу масиви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>приймуть наступні значення: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>1,1,2,3,4,5,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[</w:t>
      </w:r>
      <w:r>
        <w:rPr>
          <w:sz w:val="24"/>
          <w:szCs w:val="24"/>
          <w:lang w:val="en-US"/>
        </w:rPr>
        <w:t>1,7,4,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а </w:t>
      </w:r>
      <w:r>
        <w:rPr>
          <w:rFonts w:eastAsia="Arial Cyr" w:cs="Arial Cyr" w:ascii="Arial Cyr" w:hAnsi="Arial Cyr"/>
          <w:b/>
          <w:bCs/>
          <w:lang w:val="en-US"/>
        </w:rPr>
        <w:t xml:space="preserve">vertex </w:t>
      </w:r>
      <w:r>
        <w:rPr>
          <w:rFonts w:eastAsia="Arial Cyr" w:cs="Arial Cyr" w:ascii="Arial Cyr" w:hAnsi="Arial Cyr"/>
          <w:lang w:val="en-US"/>
        </w:rPr>
        <w:t xml:space="preserve">(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удує послідовність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як послідовність адрес, занесених в ма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1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  <w:i/>
          <w:iCs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+ 1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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; i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i + 1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j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701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2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Час роботи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>пропоційна числу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Аналогічно можна створити процедуру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>, за допомогою якої можна отримати послідовність ребер, які обмежують гра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, замінивши в попередній процеду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F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ребра в порядку обхода навколо вершини проти годинникової стрілки, 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їх в порядку обхода за годинниковою стрілкою навколо гран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Хеш таблиці</w:t>
      </w:r>
      <w:r>
        <w:rPr>
          <w:sz w:val="24"/>
          <w:szCs w:val="24"/>
          <w:lang w:val="en-US"/>
        </w:rPr>
        <w:t xml:space="preserve">. Нехай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, ключами яких є цілі числа в межах від 1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найпростішому випадку зада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 можна зберігати у табли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m] </w:t>
      </w:r>
      <w:r>
        <w:rPr>
          <w:sz w:val="24"/>
          <w:szCs w:val="24"/>
          <w:lang w:val="en-US"/>
        </w:rPr>
        <w:t xml:space="preserve">з прямою адресацією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i] </w:t>
      </w:r>
      <w:r>
        <w:rPr>
          <w:sz w:val="24"/>
          <w:szCs w:val="24"/>
          <w:lang w:val="en-US"/>
        </w:rPr>
        <w:t xml:space="preserve">або порожнє, або містить один елемент. Пошук в такій таблиці відбуває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>При такому зберіганні даних повинні виконуватись дві умов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сі ключі повинні бути унікальни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начення ключів повинні знаходитися у певних межах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4420235</wp:posOffset>
            </wp:positionH>
            <wp:positionV relativeFrom="paragraph">
              <wp:posOffset>-31115</wp:posOffset>
            </wp:positionV>
            <wp:extent cx="2295525" cy="2486025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-297815</wp:posOffset>
                </wp:positionV>
                <wp:extent cx="3238500" cy="2867025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100" w:dyaOrig="4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pt;height:225.75pt" filled="f" o:ole="">
                                  <v:imagedata r:id="rId11" o:title=""/>
                                </v:shape>
                                <o:OLEObject Type="Embed" ProgID="" ShapeID="ole_rId10" DrawAspect="Content" ObjectID="_7734593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25.75pt;mso-wrap-distance-left:9pt;mso-wrap-distance-right:9pt;mso-wrap-distance-top:0pt;mso-wrap-distance-bottom:0pt;margin-top:-23.4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100" w:dyaOrig="4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pt;height:225.75pt" filled="f" o:ole="">
                            <v:imagedata r:id="rId13" o:title=""/>
                          </v:shape>
                          <o:OLEObject Type="Embed" ProgID="" ShapeID="ole_rId12" DrawAspect="Content" ObjectID="_26212361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ключі не унікальні, то можна утвор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списків, кожен з який містить елементи з однаковими ключами. Час пошуку елемента із заданим ключем залишається рівн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1).</w:t>
      </w:r>
      <w:r>
        <w:rPr>
          <w:sz w:val="24"/>
          <w:szCs w:val="24"/>
          <w:lang w:val="en-US"/>
        </w:rPr>
        <w:t xml:space="preserve"> Але якщо елементи з одного списку мають різні характеристики (незважаючи на спільний ключ), і кількість елементів у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sz w:val="24"/>
          <w:szCs w:val="24"/>
          <w:lang w:val="en-US"/>
        </w:rPr>
        <w:t xml:space="preserve">то час пошуку такого елемента складати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d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Система неперитинаючих множин</w:t>
      </w:r>
      <w:r>
        <w:rPr>
          <w:sz w:val="24"/>
          <w:szCs w:val="24"/>
          <w:lang w:val="en-US"/>
        </w:rPr>
        <w:t xml:space="preserve"> – це набір непорожніх множин, які не перетинаються, в кожній з яких зафіксовано один із елементів (представник). На системі неперетинаючих множин підтримуються наступні операції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ke-Set (x)</w:t>
      </w:r>
      <w:r>
        <w:rPr>
          <w:sz w:val="24"/>
          <w:szCs w:val="24"/>
          <w:lang w:val="en-US"/>
        </w:rPr>
        <w:t>. Утворення множини. Процедурі передається вказівник на вже існуюч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х. Процедура утворює нову множину, єдиний елемент якої задається вказівником х. Оскільки множини не повинні перетинатися, елемент х повинен вказувати на нов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кт (який не лежить в жодній із існуючих множин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nd-Set (x)</w:t>
      </w:r>
      <w:r>
        <w:rPr>
          <w:sz w:val="24"/>
          <w:szCs w:val="24"/>
          <w:lang w:val="en-US"/>
        </w:rPr>
        <w:t>. Знайти множину. Повертає вказівник на представника (єдиного) множини, який містить елемент, на який вказує 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ion (x, y)</w:t>
      </w:r>
      <w:r>
        <w:rPr>
          <w:sz w:val="24"/>
          <w:szCs w:val="24"/>
          <w:lang w:val="en-US"/>
        </w:rPr>
        <w:t>.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. Процедура застосовується, якщо елемен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>містяться у різних множи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і замінює ці множини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; при цьому обирається деякий представник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. Самі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при цьому знищую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Реалізація системи непертинаючих множин за допомогою списків</w:t>
      </w:r>
      <w:r>
        <w:rPr>
          <w:sz w:val="24"/>
          <w:szCs w:val="24"/>
          <w:lang w:val="en-US"/>
        </w:rPr>
        <w:t>. Кожна множина зберігається у вигляді списку. Представником множини вважається перший елемент списку, а кожний елемент містить вказівники на наступний та перший елементи. Для кожного списку зберігаються вказівники на перший та останній (він потрібний для додавання елементів в кінець списку) елемент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631825</wp:posOffset>
                </wp:positionV>
                <wp:extent cx="3336290" cy="1352550"/>
                <wp:effectExtent l="5080" t="635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352520"/>
                          <a:chOff x="0" y="0"/>
                          <a:chExt cx="3336120" cy="135252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5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6252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00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6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23443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3525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607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49.75pt;width:262.65pt;height:106.45pt" coordorigin="422,-995" coordsize="5253,2129">
                <v:line id="shape_0" from="422,141" to="989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50,1135" to="5533,113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108,993" to="5675,99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392,567" to="5392,992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4540,567" to="5391,56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416,-995" to="1416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995" to="4397,-99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398,-995" to="439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853" to="1558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853" to="2977,-85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853" to="297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711" to="1700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711" to="2125,-71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711" to="2126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285" to="2125,-28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688,141" to="4113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41" to="3688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978,567" to="3687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141" to="2551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141" to="2126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567" to="2125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98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4,283" to="4965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4114,-143" to="4965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4114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836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283" to="3403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143" to="3403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283" to="1841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143" to="1841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-470535</wp:posOffset>
                </wp:positionV>
                <wp:extent cx="2344420" cy="1262380"/>
                <wp:effectExtent l="5080" t="635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62520"/>
                          <a:chOff x="0" y="0"/>
                          <a:chExt cx="2344320" cy="126252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7216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900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31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13525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3607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37.05pt;width:184.5pt;height:99.35pt" coordorigin="422,-741" coordsize="3690,1987">
                <v:line id="shape_0" from="422,253" to="989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247" to="3971,124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546,1105" to="4113,110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830,679" to="3830,1104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2978,679" to="3829,67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558,-741" to="1558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741" to="2977,-74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741" to="2978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599" to="1700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599" to="2125,-599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599" to="2126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73" to="2125,-17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253" to="2551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253" to="2126,67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679" to="2125,679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836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395" to="3403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31" to="3403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395" to="1841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31" to="1841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7800</wp:posOffset>
                </wp:positionH>
                <wp:positionV relativeFrom="paragraph">
                  <wp:posOffset>-1500505</wp:posOffset>
                </wp:positionV>
                <wp:extent cx="5410835" cy="1755140"/>
                <wp:effectExtent l="5080" t="635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1755000"/>
                          <a:chOff x="0" y="0"/>
                          <a:chExt cx="5410800" cy="1755000"/>
                        </a:xfrm>
                      </wpg:grpSpPr>
                      <wps:wsp>
                        <wps:cNvSpPr txBox="1"/>
                        <wps:spPr>
                          <a:xfrm>
                            <a:off x="541080" y="1574280"/>
                            <a:ext cx="486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перац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N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над двома неперитинаючими множин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0000"/>
                            <a:ext cx="30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51524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42488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15452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1545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0"/>
                            <a:ext cx="414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8640" y="0"/>
                            <a:ext cx="0" cy="61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900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432828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33361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6272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7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527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5272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52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343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43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23443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13525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3607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118.15pt;width:426.05pt;height:138.2pt" coordorigin="280,-2363" coordsize="8521,2764">
                <v:shape id="shape_0" stroked="f" o:allowincell="f" style="position:absolute;left:1132;top:116;width:76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перац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N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над двома неперитинаючими множин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,-943" to="847,-94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2,-2221" to="5959,-222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5108,-971" to="5533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08,-971" to="5108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4398,-545" to="5107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232,23" to="8515,2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090,-119" to="8657,-11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374,-545" to="8374,-120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7522,-545" to="8373,-54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132,-2221" to="1132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90,-2363" to="7521,-236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7522,-2363" to="7522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990,-2363" to="990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0,-2221" to="5960,-1370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6670,-971" to="7095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70,-971" to="6670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5960,-545" to="6669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380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6,-829" to="7947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7096,-1255" to="7947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7096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5818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4,-829" to="6385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5534,-1255" to="6385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5534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74,-2107" to="1274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4,-2107" to="4255,-2107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256,-2107" to="425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965" to="1416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1965" to="2835,-196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836,-1965" to="283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1823" to="1558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1823" to="1983,-182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1984,-1823" to="1984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1397" to="1983,-139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546,-971" to="3971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6,-971" to="3546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836,-545" to="3545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1984,-971" to="2409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4,-971" to="1984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545" to="1983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56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2,-829" to="4823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3972,-1255" to="4823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3972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694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0,-829" to="3261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410,-1255" to="3261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410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132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-829" to="1699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848,-1255" to="1699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848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такій реалізації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ke-Set </w:t>
      </w:r>
      <w:r>
        <w:rPr>
          <w:sz w:val="24"/>
          <w:szCs w:val="24"/>
          <w:lang w:val="en-US"/>
        </w:rPr>
        <w:t xml:space="preserve">утворює список із одного елемента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-Set </w:t>
      </w:r>
      <w:r>
        <w:rPr>
          <w:sz w:val="24"/>
          <w:szCs w:val="24"/>
          <w:lang w:val="en-US"/>
        </w:rPr>
        <w:t xml:space="preserve">повертає вказівник на початок списку і обидві вимагають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 xml:space="preserve">Для виконання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nion (x, y) </w:t>
      </w:r>
      <w:r>
        <w:rPr>
          <w:sz w:val="24"/>
          <w:szCs w:val="24"/>
          <w:lang w:val="en-US"/>
        </w:rPr>
        <w:t xml:space="preserve">необхідно додати список, який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, до кінця списку, що міс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</w:t>
      </w:r>
      <w:r>
        <w:rPr>
          <w:sz w:val="24"/>
          <w:szCs w:val="24"/>
          <w:lang w:val="en-US"/>
        </w:rPr>
        <w:t xml:space="preserve">. При цьому треба також встановити правильні вказівники на початок списку для усіх бувших елементів множини, що містила х; час вказаної операції лінійно залежить від розміру вказаної множин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1.bin"/><Relationship Id="rId11" Type="http://schemas.openxmlformats.org/officeDocument/2006/relationships/image" Target="media/image6.emf"/><Relationship Id="rId12" Type="http://schemas.openxmlformats.org/officeDocument/2006/relationships/oleObject" Target="embeddings/oleObject2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0:46:00Z</dcterms:created>
  <dc:creator>Медведев Михаил</dc:creator>
  <dc:description/>
  <dc:language>en-US</dc:language>
  <cp:lastModifiedBy>Михаил</cp:lastModifiedBy>
  <dcterms:modified xsi:type="dcterms:W3CDTF">2001-01-12T17:51:00Z</dcterms:modified>
  <cp:revision>68</cp:revision>
  <dc:subject/>
  <dc:title>Реберний список з подвійними зв’язками</dc:title>
</cp:coreProperties>
</file>