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Геометричний пошук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Пошукове повідомлення, у відповідності з яким ведеться перегляд файла, називається </w:t>
      </w:r>
      <w:r>
        <w:rPr>
          <w:i/>
          <w:iCs/>
          <w:sz w:val="24"/>
          <w:szCs w:val="24"/>
          <w:lang w:val="en-US"/>
        </w:rPr>
        <w:t>запитом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Нехай є набір геометричних даних і треба встановити, чи мають вони певну властивість. Якщо запит виникає один раз, то його будемо називати унікальним. Запити, обробка яких повторюється декілька разів в одному і тому ж файлі, називаються </w:t>
      </w:r>
      <w:r>
        <w:rPr>
          <w:i/>
          <w:iCs/>
          <w:sz w:val="24"/>
          <w:szCs w:val="24"/>
          <w:lang w:val="en-US"/>
        </w:rPr>
        <w:t>масовими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Міри оцінки запиту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1. </w:t>
      </w:r>
      <w:r>
        <w:rPr>
          <w:i/>
          <w:iCs/>
          <w:sz w:val="24"/>
          <w:szCs w:val="24"/>
          <w:lang w:val="en-US"/>
        </w:rPr>
        <w:t>Час запиту</w:t>
      </w:r>
      <w:r>
        <w:rPr>
          <w:sz w:val="24"/>
          <w:szCs w:val="24"/>
          <w:lang w:val="en-US"/>
        </w:rPr>
        <w:t>.  Скільки часу необхідно в середньому, у найкращому та найгіршому випадк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i/>
          <w:iCs/>
          <w:sz w:val="24"/>
          <w:szCs w:val="24"/>
          <w:lang w:val="en-US"/>
        </w:rPr>
        <w:t>Пам’ять</w:t>
      </w:r>
      <w:r>
        <w:rPr>
          <w:sz w:val="24"/>
          <w:szCs w:val="24"/>
          <w:lang w:val="en-US"/>
        </w:rPr>
        <w:t>. Скільки пам’яті необхідно для зберігання структури дан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i/>
          <w:iCs/>
          <w:sz w:val="24"/>
          <w:szCs w:val="24"/>
          <w:lang w:val="en-US"/>
        </w:rPr>
        <w:t>Час передобробки</w:t>
      </w:r>
      <w:r>
        <w:rPr>
          <w:sz w:val="24"/>
          <w:szCs w:val="24"/>
          <w:lang w:val="en-US"/>
        </w:rPr>
        <w:t>. Скільки часу необхідно для організації даних перед пошуком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4. </w:t>
      </w:r>
      <w:r>
        <w:rPr>
          <w:i/>
          <w:iCs/>
          <w:sz w:val="24"/>
          <w:szCs w:val="24"/>
          <w:lang w:val="en-US"/>
        </w:rPr>
        <w:t>Час корегування</w:t>
      </w:r>
      <w:r>
        <w:rPr>
          <w:sz w:val="24"/>
          <w:szCs w:val="24"/>
          <w:lang w:val="en-US"/>
        </w:rPr>
        <w:t>. Дано елемент даних. Який час необхідно використати на його видалення чи вставку до структури даних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Передобробкою </w:t>
      </w:r>
      <w:r>
        <w:rPr>
          <w:sz w:val="24"/>
          <w:szCs w:val="24"/>
          <w:lang w:val="uk-UA"/>
        </w:rPr>
        <w:t>будемо називати процес розташування даних у зручній для подальшої обробки структурі даних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Геометричний пошук</w:t>
      </w:r>
      <w:r>
        <w:rPr>
          <w:sz w:val="24"/>
          <w:szCs w:val="24"/>
          <w:lang w:val="uk-UA"/>
        </w:rPr>
        <w:t xml:space="preserve">. Дано планарний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 xml:space="preserve">вершинами та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. </w:t>
      </w:r>
      <w:r>
        <w:rPr>
          <w:sz w:val="24"/>
          <w:szCs w:val="24"/>
          <w:lang w:val="uk-UA"/>
        </w:rPr>
        <w:t xml:space="preserve">Необхідно встановити область граф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, в якій розташована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Час передобробки не може бути меншим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</w:t>
      </w:r>
      <w:r>
        <w:rPr>
          <w:sz w:val="24"/>
          <w:szCs w:val="24"/>
          <w:lang w:val="uk-UA"/>
        </w:rPr>
        <w:t xml:space="preserve">, оскільки навіть процес читання вершин вимагає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</w:t>
      </w:r>
      <w:r>
        <w:rPr>
          <w:sz w:val="24"/>
          <w:szCs w:val="24"/>
          <w:lang w:val="uk-UA"/>
        </w:rPr>
        <w:t>. Витрати по п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ті не можуть бути меншими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</w:t>
      </w:r>
      <w:r>
        <w:rPr>
          <w:sz w:val="24"/>
          <w:szCs w:val="24"/>
          <w:lang w:val="uk-UA"/>
        </w:rPr>
        <w:t xml:space="preserve"> при зберіганні у довільній структурі даних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оскільки навіть для зберігання самого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вимагаються витрати по п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т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</w:t>
      </w:r>
      <w:r>
        <w:rPr>
          <w:sz w:val="24"/>
          <w:szCs w:val="24"/>
          <w:lang w:val="uk-UA"/>
        </w:rPr>
        <w:t xml:space="preserve">. Запит до структури даних, яка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елементів, вимагає як мінімум ч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sz w:val="24"/>
          <w:szCs w:val="24"/>
          <w:lang w:val="uk-UA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 N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Регіональний пошук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78025</wp:posOffset>
                </wp:positionH>
                <wp:positionV relativeFrom="paragraph">
                  <wp:posOffset>78105</wp:posOffset>
                </wp:positionV>
                <wp:extent cx="2254250" cy="1353185"/>
                <wp:effectExtent l="0" t="3175" r="133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353240"/>
                          <a:chOff x="0" y="0"/>
                          <a:chExt cx="2254320" cy="1353240"/>
                        </a:xfrm>
                      </wpg:grpSpPr>
                      <wps:wsp>
                        <wps:cNvSpPr/>
                        <wps:spPr>
                          <a:xfrm>
                            <a:off x="1803240" y="97020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4680" y="94176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5920" y="36072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2840" y="1036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0200" y="1764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74960" y="3700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7080" y="79884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0520" y="94176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03680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7480" y="42732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120" y="43704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5120" y="88452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0" y="88452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8640" y="6940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8640" y="17964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3320" y="6552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0560" y="40824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920" y="8272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6120" y="1036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8840" y="40824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880" y="61776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1000" y="6274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117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17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0"/>
                            <a:ext cx="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198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360"/>
                            <a:ext cx="198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11440" y="270360"/>
                            <a:ext cx="902160" cy="45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1172160"/>
                            <a:ext cx="2073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00"/>
                            <a:ext cx="0" cy="10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5pt;margin-top:6.15pt;width:177.5pt;height:106.55pt" coordorigin="3115,123" coordsize="3550,2131">
                <v:oval id="shape_0" fillcolor="black" stroked="f" o:allowincell="f" style="position:absolute;left:5955;top:1651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965;top:160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566;top:691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025;top:28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060;top:151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225;top:70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50;top:1381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415;top:160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486;top:175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245;top:79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720;top:811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265;top:151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005;top:151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05;top:121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05;top:40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695;top:22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785;top:76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766;top:142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975;top:28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515;top:76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885;top:109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085;top:1111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1;top:196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196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111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40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3,123" to="5813,19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393,123" to="4393,19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99,1259" to="6522,12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99,549" to="6522,54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4393;top:549;width:1420;height:71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399,1969" to="6664,196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399,265" to="3399,196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Задача.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Регіональний пошук</w:t>
      </w:r>
      <w:r>
        <w:rPr>
          <w:sz w:val="24"/>
          <w:szCs w:val="24"/>
          <w:lang w:val="en-US"/>
        </w:rPr>
        <w:t xml:space="preserve">. 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точок на площині. Скільки точок лежить всередині заданого прямокутника, сторони якого паралельні координатним ося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? </w:t>
      </w:r>
      <w:r>
        <w:rPr>
          <w:sz w:val="24"/>
          <w:szCs w:val="24"/>
          <w:lang w:val="en-US"/>
        </w:rPr>
        <w:t xml:space="preserve">Тобто скільки точ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x, y)</w:t>
      </w:r>
      <w:r>
        <w:rPr>
          <w:sz w:val="24"/>
          <w:szCs w:val="24"/>
          <w:lang w:val="en-US"/>
        </w:rPr>
        <w:t xml:space="preserve"> задовольняє нерівностя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 для зада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Метод локусів.</w:t>
      </w:r>
      <w:r>
        <w:rPr>
          <w:sz w:val="24"/>
          <w:szCs w:val="24"/>
          <w:lang w:val="en-US"/>
        </w:rPr>
        <w:t xml:space="preserve"> (Локус – це застарілий термі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геометричне місце точ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). Запиту ставиться у відповідність точка у зручному для пошуку просторі, а цей простір розбивається на області (локуси), в межах яких відповідь не змінюється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Точка (вектор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 домінує на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оді і тільки тоді коли для усіх індексі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справедлива ум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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97075</wp:posOffset>
                </wp:positionH>
                <wp:positionV relativeFrom="paragraph">
                  <wp:posOffset>-847725</wp:posOffset>
                </wp:positionV>
                <wp:extent cx="2378075" cy="1373505"/>
                <wp:effectExtent l="0" t="0" r="12700" b="1898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373400"/>
                          <a:chOff x="0" y="0"/>
                          <a:chExt cx="2378160" cy="1373400"/>
                        </a:xfrm>
                      </wpg:grpSpPr>
                      <wps:wsp>
                        <wps:cNvSpPr/>
                        <wps:spPr>
                          <a:xfrm>
                            <a:off x="1736640" y="97164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95256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9160" y="27684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6640" y="27612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0800" y="105732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98440" y="984240"/>
                            <a:ext cx="100080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98440" y="307800"/>
                            <a:ext cx="1467360" cy="85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7080" y="95256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1480" y="9532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5280" y="5716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6680" y="856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9560" y="38160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0920" y="78120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3720" y="78156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3600" y="101916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1320" y="4096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960" y="41904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8960" y="8668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9040" y="8668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00" y="65772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2480" y="16200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7160" y="4752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4400" y="39060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6400" y="80964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9960" y="856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2680" y="39060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2720" y="60012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4840" y="609480"/>
                            <a:ext cx="4824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1680" y="1192680"/>
                            <a:ext cx="266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852120"/>
                            <a:ext cx="181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040" y="824400"/>
                            <a:ext cx="181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118080"/>
                            <a:ext cx="181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118080"/>
                            <a:ext cx="181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0320"/>
                            <a:ext cx="2800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(p)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1154520"/>
                            <a:ext cx="2073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72360"/>
                            <a:ext cx="0" cy="10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298520" y="318240"/>
                            <a:ext cx="467280" cy="66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5pt;margin-top:-66.75pt;width:187.2pt;height:108.15pt" coordorigin="3145,-1335" coordsize="3744,2163">
                <v:oval id="shape_0" fillcolor="#a6a6a6" stroked="f" o:allowincell="f" style="position:absolute;left:5880;top:195;width:75;height:120;mso-wrap-style:none;v-text-anchor:middle">
                  <v:fill o:detectmouseclick="t" type="solid" color2="#595959"/>
                  <v:stroke color="#3465a4" joinstyle="round" endcap="flat"/>
                  <w10:wrap type="none"/>
                </v:oval>
                <v:oval id="shape_0" fillcolor="#a6a6a6" stroked="f" o:allowincell="f" style="position:absolute;left:5145;top:165;width:75;height:120;mso-wrap-style:none;v-text-anchor:middle">
                  <v:fill o:detectmouseclick="t" type="solid" color2="#595959"/>
                  <v:stroke color="#3465a4" joinstyle="round" endcap="flat"/>
                  <w10:wrap type="none"/>
                </v:oval>
                <v:oval id="shape_0" fillcolor="#a6a6a6" stroked="f" o:allowincell="f" style="position:absolute;left:5175;top:-899;width:75;height:120;mso-wrap-style:none;v-text-anchor:middle">
                  <v:fill o:detectmouseclick="t" type="solid" color2="#595959"/>
                  <v:stroke color="#3465a4" joinstyle="round" endcap="flat"/>
                  <w10:wrap type="none"/>
                </v:oval>
                <v:oval id="shape_0" fillcolor="#a6a6a6" stroked="f" o:allowincell="f" style="position:absolute;left:5880;top:-900;width:75;height:120;mso-wrap-style:none;v-text-anchor:middle">
                  <v:fill o:detectmouseclick="t" type="solid" color2="#595959"/>
                  <v:stroke color="#3465a4" joinstyle="round" endcap="flat"/>
                  <w10:wrap type="none"/>
                </v:oval>
                <v:oval id="shape_0" fillcolor="black" stroked="f" o:allowincell="f" style="position:absolute;left:5429;top:33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t" o:allowincell="f" style="position:absolute;left:3615;top:215;width:1575;height:25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615;top:-850;width:2310;height:135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fillcolor="black" stroked="f" o:allowincell="f" style="position:absolute;left:6180;top:165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785;top:166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610;top:-435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250;top:-120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285;top:-1335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05;top:-734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375;top:-105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655;top:-104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709;top:27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470;top:-69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945;top:-675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490;top:3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230;top:3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49;top:-299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330;top:-108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920;top:-126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010;top:-72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989;top:-6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200;top:-120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740;top:-72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110;top:-390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10;top:-375;width:7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746;top:543;width:4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1;top:7;width:28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6;top:-37;width:28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1;top:-1149;width:28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6;top:-1149;width:28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-988;width:440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(p)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4,483" to="6889,48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624,-1221" to="3624,48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190;top:-834;width:735;height:105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14, Q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9, Q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1, Q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2. N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4 - 9 - 2 + 1 = 4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На площині точ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 домінує на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оді і тільки тоді ко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t xml:space="preserve"> лежить у лівому нижньому квадранті, що визначає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. Позначимо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кількість точок, над якими доміну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Кількість точ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у прямокутни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визначається наступним чином: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= Q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- Q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- Q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+ Q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дачу регіонального пошуку зведено до задачі обробки запитів про домінування для чотирьох точок. Опустимо із заданих точок на віс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перпендикуляри, а отримані лінії продовжимо у нескінченність. Утворилася решітка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 + 1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ямокутникі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341880</wp:posOffset>
                </wp:positionH>
                <wp:positionV relativeFrom="paragraph">
                  <wp:posOffset>31115</wp:posOffset>
                </wp:positionV>
                <wp:extent cx="1893570" cy="1396365"/>
                <wp:effectExtent l="12700" t="3175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396440"/>
                          <a:chOff x="0" y="0"/>
                          <a:chExt cx="1893600" cy="1396440"/>
                        </a:xfrm>
                      </wpg:grpSpPr>
                      <wps:wsp>
                        <wps:cNvSpPr/>
                        <wps:spPr>
                          <a:xfrm>
                            <a:off x="1052280" y="23364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8400" y="80532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0320" y="50040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2280" y="131940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77652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5520" y="105300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135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0"/>
                            <a:ext cx="0" cy="135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135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0"/>
                            <a:ext cx="0" cy="135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0" cy="135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0"/>
                            <a:ext cx="0" cy="135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89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189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89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89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189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0" cy="12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81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81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81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08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08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08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81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81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54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4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27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70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70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4pt;margin-top:2.45pt;width:149.05pt;height:109.95pt" coordorigin="3688,49" coordsize="2981,2199">
                <v:oval id="shape_0" fillcolor="black" stroked="f" o:allowincell="f" style="position:absolute;left:5345;top:417;width:10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780;top:1317;width:10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460;top:837;width:10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45;top:2127;width:10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055;top:1272;width:10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925;top:1707;width:105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6244,49" to="6244,2178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5818,49" to="5818,2178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5392,49" to="5392,2178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4966,49" to="4966,2178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4540,49" to="4540,2178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4114,49" to="4114,2178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3688,901" to="6669,901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3688,1327" to="6669,1327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3688,475" to="6669,475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3688,1753" to="6669,1753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3688,2179" to="6669,217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688,190" to="3688,217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3830;top:175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132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132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132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90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47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175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1752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1752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1752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1752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132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132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132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90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90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90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90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90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47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47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47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47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47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Теорема.</w:t>
      </w:r>
      <w:r>
        <w:rPr>
          <w:sz w:val="24"/>
          <w:szCs w:val="24"/>
          <w:lang w:val="en-US"/>
        </w:rPr>
        <w:t xml:space="preserve"> Часови оцінки запропонованого алгоритму: пердобробка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, пам’ять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, запит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log N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32"/>
          <w:szCs w:val="32"/>
          <w:lang w:val="en-US"/>
        </w:rPr>
        <w:t>Задачі локалізації точки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Задача.</w:t>
      </w:r>
      <w:r>
        <w:rPr>
          <w:b/>
          <w:bCs/>
          <w:sz w:val="24"/>
          <w:szCs w:val="24"/>
          <w:lang w:val="en-US"/>
        </w:rPr>
        <w:t xml:space="preserve"> Належність точки простому многокутнику.</w:t>
      </w:r>
      <w:r>
        <w:rPr>
          <w:sz w:val="24"/>
          <w:szCs w:val="24"/>
          <w:lang w:val="en-US"/>
        </w:rPr>
        <w:t xml:space="preserve"> Дано простий многокутник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  <w:lang w:val="en-US"/>
        </w:rPr>
        <w:t xml:space="preserve">кутник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en-US"/>
        </w:rPr>
        <w:t xml:space="preserve">та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. Чи знаходиться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в серед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?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Алгоритм.</w:t>
      </w:r>
      <w:r>
        <w:rPr>
          <w:sz w:val="24"/>
          <w:szCs w:val="24"/>
          <w:lang w:val="en-US"/>
        </w:rPr>
        <w:t xml:space="preserve"> Проведемо через точ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горизонтал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не перетина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</w:t>
      </w:r>
      <w:r>
        <w:rPr>
          <w:sz w:val="24"/>
          <w:szCs w:val="24"/>
          <w:lang w:val="en-US"/>
        </w:rPr>
        <w:t xml:space="preserve"> – зовнішня точка. Припустимо, 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перетина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 та не проходить через жодну його вершину. 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– </w:t>
      </w:r>
      <w:r>
        <w:rPr>
          <w:sz w:val="24"/>
          <w:szCs w:val="24"/>
          <w:lang w:val="en-US"/>
        </w:rPr>
        <w:t xml:space="preserve">кількість точок перетину прямої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з границе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 зліва ві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. Очевидно, що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лежить всередині многокутника тоді і тільки тоді, ко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</w:t>
      </w:r>
      <w:r>
        <w:rPr>
          <w:sz w:val="24"/>
          <w:szCs w:val="24"/>
          <w:lang w:val="en-US"/>
        </w:rPr>
        <w:t>непар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пряма проходить через вершини многокутника, то при обчисленні знач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необхідно користуватися наступними правилами: якщо обидві вершини ребра належ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, то це ребро треба відкину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t xml:space="preserve">якщо тільки одна вершина ребра лежить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, то перетин враховується, якщо це вершина з більшою ординатою та ігнорується інакше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</wp:posOffset>
                </wp:positionV>
                <wp:extent cx="11493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pt;margin-top:0.9pt;width:9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1710</wp:posOffset>
                </wp:positionH>
                <wp:positionV relativeFrom="paragraph">
                  <wp:posOffset>-601345</wp:posOffset>
                </wp:positionV>
                <wp:extent cx="360680" cy="360680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-47.35pt" to="205.65pt,-1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12390</wp:posOffset>
                </wp:positionH>
                <wp:positionV relativeFrom="paragraph">
                  <wp:posOffset>-601345</wp:posOffset>
                </wp:positionV>
                <wp:extent cx="270510" cy="45085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-47.35pt" to="226.95pt,-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82900</wp:posOffset>
                </wp:positionH>
                <wp:positionV relativeFrom="paragraph">
                  <wp:posOffset>-240665</wp:posOffset>
                </wp:positionV>
                <wp:extent cx="450850" cy="90170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-18.95pt" to="262.45pt,-1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33750</wp:posOffset>
                </wp:positionH>
                <wp:positionV relativeFrom="paragraph">
                  <wp:posOffset>-511175</wp:posOffset>
                </wp:positionV>
                <wp:extent cx="90170" cy="270510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40.25pt" to="269.55pt,-1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23920</wp:posOffset>
                </wp:positionH>
                <wp:positionV relativeFrom="paragraph">
                  <wp:posOffset>-511175</wp:posOffset>
                </wp:positionV>
                <wp:extent cx="991870" cy="45085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-40.25pt" to="347.65pt,-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51710</wp:posOffset>
                </wp:positionH>
                <wp:positionV relativeFrom="paragraph">
                  <wp:posOffset>-240665</wp:posOffset>
                </wp:positionV>
                <wp:extent cx="631190" cy="721360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-18.95pt" to="226.95pt,3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82900</wp:posOffset>
                </wp:positionH>
                <wp:positionV relativeFrom="paragraph">
                  <wp:posOffset>480695</wp:posOffset>
                </wp:positionV>
                <wp:extent cx="27051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37.85pt" to="248.25pt,3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53410</wp:posOffset>
                </wp:positionH>
                <wp:positionV relativeFrom="paragraph">
                  <wp:posOffset>-60325</wp:posOffset>
                </wp:positionV>
                <wp:extent cx="180340" cy="54102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-4.75pt" to="262.45pt,3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333750</wp:posOffset>
                </wp:positionH>
                <wp:positionV relativeFrom="paragraph">
                  <wp:posOffset>-60325</wp:posOffset>
                </wp:positionV>
                <wp:extent cx="270510" cy="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4.75pt" to="283.75pt,-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04260</wp:posOffset>
                </wp:positionH>
                <wp:positionV relativeFrom="paragraph">
                  <wp:posOffset>-60325</wp:posOffset>
                </wp:positionV>
                <wp:extent cx="360680" cy="450850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-4.75pt" to="312.15pt,3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964940</wp:posOffset>
                </wp:positionH>
                <wp:positionV relativeFrom="paragraph">
                  <wp:posOffset>-60325</wp:posOffset>
                </wp:positionV>
                <wp:extent cx="450850" cy="450850"/>
                <wp:effectExtent l="635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-4.75pt" to="347.65pt,30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620520</wp:posOffset>
                </wp:positionH>
                <wp:positionV relativeFrom="paragraph">
                  <wp:posOffset>29845</wp:posOffset>
                </wp:positionV>
                <wp:extent cx="315595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2.35pt" to="376.05pt,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895600</wp:posOffset>
                </wp:positionH>
                <wp:positionV relativeFrom="paragraph">
                  <wp:posOffset>10160</wp:posOffset>
                </wp:positionV>
                <wp:extent cx="48260" cy="5778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pt;margin-top:0.8pt;width:3.75pt;height:4.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-436245</wp:posOffset>
                </wp:positionV>
                <wp:extent cx="114935" cy="1809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pt;margin-top:-34.35pt;width:9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838450</wp:posOffset>
                </wp:positionH>
                <wp:positionV relativeFrom="paragraph">
                  <wp:posOffset>58420</wp:posOffset>
                </wp:positionV>
                <wp:extent cx="114935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5pt;margin-top:4.6pt;width:9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uk-UA"/>
        </w:rPr>
        <w:t>Належність простому многокутнику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i/>
          <w:iCs/>
          <w:lang w:val="en-US"/>
        </w:rPr>
        <w:t>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" w:cs="Arial" w:ascii="Arial" w:hAnsi="Arial"/>
          <w:lang w:val="en-US"/>
        </w:rPr>
        <w:t>0;</w:t>
      </w:r>
    </w:p>
    <w:p>
      <w:pPr>
        <w:pStyle w:val="Normal"/>
        <w:ind w:firstLine="851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for </w:t>
      </w:r>
      <w:r>
        <w:rPr>
          <w:rFonts w:eastAsia="Arial" w:cs="Arial" w:ascii="Arial" w:hAnsi="Arial"/>
          <w:i/>
          <w:iCs/>
          <w:lang w:val="en-US"/>
        </w:rPr>
        <w:t>i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" w:cs="Arial" w:ascii="Arial" w:hAnsi="Arial"/>
          <w:lang w:val="en-US"/>
        </w:rPr>
        <w:t xml:space="preserve">1 </w:t>
      </w:r>
      <w:r>
        <w:rPr>
          <w:rFonts w:eastAsia="Arial" w:cs="Arial" w:ascii="Arial" w:hAnsi="Arial"/>
          <w:b/>
          <w:bCs/>
          <w:lang w:val="en-US"/>
        </w:rPr>
        <w:t>to</w:t>
      </w:r>
      <w:r>
        <w:rPr>
          <w:rFonts w:eastAsia="Arial" w:cs="Arial" w:ascii="Arial" w:hAnsi="Arial"/>
          <w:lang w:val="en-US"/>
        </w:rPr>
        <w:t xml:space="preserve"> N </w:t>
      </w:r>
      <w:r>
        <w:rPr>
          <w:rFonts w:eastAsia="Arial" w:cs="Arial" w:ascii="Arial" w:hAnsi="Arial"/>
          <w:b/>
          <w:bCs/>
          <w:lang w:val="en-US"/>
        </w:rPr>
        <w:t>do</w:t>
      </w:r>
    </w:p>
    <w:p>
      <w:pPr>
        <w:pStyle w:val="Normal"/>
        <w:ind w:firstLine="1134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if 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 Cyr" w:cs="Arial Cyr" w:ascii="Arial Cyr" w:hAnsi="Arial Cyr"/>
          <w:lang w:val="uk-UA"/>
        </w:rPr>
        <w:t xml:space="preserve"> ребро 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i</w:t>
      </w:r>
      <w:r>
        <w:rPr>
          <w:rFonts w:eastAsia="Arial Cyr" w:cs="Arial Cyr" w:ascii="Arial Cyr" w:hAnsi="Arial Cyr"/>
          <w:i/>
          <w:iCs/>
          <w:lang w:val="uk-UA"/>
        </w:rPr>
        <w:t xml:space="preserve"> </w:t>
      </w:r>
      <w:r>
        <w:rPr>
          <w:rFonts w:eastAsia="Arial" w:cs="Arial" w:ascii="Arial" w:hAnsi="Arial"/>
          <w:lang w:val="en-US"/>
        </w:rPr>
        <w:t>)</w:t>
      </w:r>
      <w:r>
        <w:rPr>
          <w:rFonts w:eastAsia="Arial Cyr" w:cs="Arial Cyr" w:ascii="Arial Cyr" w:hAnsi="Arial Cyr"/>
          <w:lang w:val="uk-UA"/>
        </w:rPr>
        <w:t xml:space="preserve"> не горизонтальне</w:t>
      </w:r>
      <w:r>
        <w:rPr>
          <w:rFonts w:eastAsia="Arial" w:cs="Arial" w:ascii="Arial" w:hAnsi="Arial"/>
          <w:lang w:val="en-US"/>
        </w:rPr>
        <w:t>)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then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if 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 Cyr" w:cs="Arial Cyr" w:ascii="Arial Cyr" w:hAnsi="Arial Cyr"/>
          <w:lang w:val="uk-UA"/>
        </w:rPr>
        <w:t xml:space="preserve"> ребро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i</w:t>
      </w:r>
      <w:r>
        <w:rPr>
          <w:rFonts w:eastAsia="Arial Cyr" w:cs="Arial Cyr" w:ascii="Arial Cyr" w:hAnsi="Arial Cyr"/>
          <w:i/>
          <w:iCs/>
          <w:lang w:val="uk-UA"/>
        </w:rPr>
        <w:t xml:space="preserve"> 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 Cyr" w:cs="Arial Cyr" w:ascii="Arial Cyr" w:hAnsi="Arial Cyr"/>
          <w:lang w:val="uk-UA"/>
        </w:rPr>
        <w:t xml:space="preserve">перетинає </w:t>
      </w:r>
      <w:r>
        <w:rPr>
          <w:rFonts w:eastAsia="Arial" w:cs="Arial" w:ascii="Arial" w:hAnsi="Arial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uk-UA"/>
        </w:rPr>
        <w:t xml:space="preserve"> нижнім кінцем зліва від </w:t>
      </w:r>
      <w:r>
        <w:rPr>
          <w:rFonts w:eastAsia="Arial" w:cs="Arial" w:ascii="Arial" w:hAnsi="Arial"/>
          <w:i/>
          <w:iCs/>
          <w:lang w:val="en-US"/>
        </w:rPr>
        <w:t>z</w:t>
      </w:r>
      <w:r>
        <w:rPr>
          <w:rFonts w:eastAsia="Arial" w:cs="Arial" w:ascii="Arial" w:hAnsi="Arial"/>
          <w:lang w:val="en-US"/>
        </w:rPr>
        <w:t>)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" w:cs="Arial" w:ascii="Arial" w:hAnsi="Arial"/>
          <w:i/>
          <w:iCs/>
          <w:lang w:val="en-US"/>
        </w:rPr>
        <w:t xml:space="preserve">L </w:t>
      </w:r>
      <w:r>
        <w:rPr>
          <w:rFonts w:eastAsia="Arial" w:cs="Arial" w:ascii="Arial" w:hAnsi="Arial"/>
          <w:lang w:val="en-US"/>
        </w:rPr>
        <w:t>+ 1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if 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" w:cs="Arial" w:ascii="Arial" w:hAnsi="Arial"/>
          <w:i/>
          <w:iCs/>
          <w:lang w:val="en-US"/>
        </w:rPr>
        <w:t>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непарне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z </w:t>
      </w:r>
      <w:r>
        <w:rPr>
          <w:rFonts w:eastAsia="Arial Cyr" w:cs="Arial Cyr" w:ascii="Arial Cyr" w:hAnsi="Arial Cyr"/>
          <w:lang w:val="uk-UA"/>
        </w:rPr>
        <w:t xml:space="preserve">всередині </w:t>
      </w:r>
      <w:r>
        <w:rPr>
          <w:rFonts w:eastAsia="Arial" w:cs="Arial" w:ascii="Arial" w:hAnsi="Arial"/>
          <w:b/>
          <w:bCs/>
          <w:lang w:val="en-US"/>
        </w:rPr>
        <w:t>else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z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ззовні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Теорема.</w:t>
      </w:r>
      <w:r>
        <w:rPr>
          <w:sz w:val="24"/>
          <w:szCs w:val="24"/>
          <w:lang w:val="en-US"/>
        </w:rPr>
        <w:t xml:space="preserve"> Належність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внутрішній області прост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- кутника можна встановити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</w:t>
      </w:r>
      <w:r>
        <w:rPr>
          <w:sz w:val="24"/>
          <w:szCs w:val="24"/>
          <w:lang w:val="en-US"/>
        </w:rPr>
        <w:t xml:space="preserve"> без передобробк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Задача.</w:t>
      </w:r>
      <w:r>
        <w:rPr>
          <w:b/>
          <w:bCs/>
          <w:sz w:val="24"/>
          <w:szCs w:val="24"/>
          <w:lang w:val="en-US"/>
        </w:rPr>
        <w:t xml:space="preserve"> Належність точки опуклому многокутнику.</w:t>
      </w:r>
      <w:r>
        <w:rPr>
          <w:sz w:val="24"/>
          <w:szCs w:val="24"/>
          <w:lang w:val="en-US"/>
        </w:rPr>
        <w:t xml:space="preserve"> Дано опуклий многокутник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  <w:lang w:val="en-US"/>
        </w:rPr>
        <w:t xml:space="preserve">кутник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en-US"/>
        </w:rPr>
        <w:t xml:space="preserve">та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. Чи знаходиться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в серед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?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Алгоритм.</w:t>
      </w:r>
      <w:r>
        <w:rPr>
          <w:sz w:val="24"/>
          <w:szCs w:val="24"/>
          <w:lang w:val="en-US"/>
        </w:rPr>
        <w:t xml:space="preserve"> Вершини опуклого многокутника впорядкуємо за полярними кутами відносно довільної внутрішньої точ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sz w:val="24"/>
          <w:szCs w:val="24"/>
          <w:lang w:val="en-US"/>
        </w:rPr>
        <w:t xml:space="preserve">, в якості якої можна взяти, наприклад, центр ваги довільних трьох вер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. Проведе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променів з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sz w:val="24"/>
          <w:szCs w:val="24"/>
          <w:lang w:val="en-US"/>
        </w:rPr>
        <w:t xml:space="preserve">через вершини многокутника. Ці промені розіб’ють площин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клинів, кожен з яких розбивається стороною многокутника на дві частини. За допомогою двійкового пошуку можна знайти клин, в якому лежить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(промені розташовані в порядку зростання їх полярних кут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оти годинникової стрілки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лежить між промені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оді і тільки тоді, коли ку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zq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додатний, а ку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zq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від’ємни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Коли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знайдено, то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буде внутрішньою тоді і тільки тоді, коли ку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) </w:t>
      </w:r>
      <w:r>
        <w:rPr>
          <w:sz w:val="24"/>
          <w:szCs w:val="24"/>
          <w:lang w:val="en-US"/>
        </w:rPr>
        <w:t>від’ємний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900555</wp:posOffset>
                </wp:positionH>
                <wp:positionV relativeFrom="paragraph">
                  <wp:posOffset>83185</wp:posOffset>
                </wp:positionV>
                <wp:extent cx="2164080" cy="1297940"/>
                <wp:effectExtent l="5080" t="5080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297800"/>
                          <a:chOff x="0" y="0"/>
                          <a:chExt cx="2163960" cy="1297800"/>
                        </a:xfrm>
                      </wpg:grpSpPr>
                      <wps:wsp>
                        <wps:cNvSpPr/>
                        <wps:spPr>
                          <a:xfrm flipV="1">
                            <a:off x="928440" y="0"/>
                            <a:ext cx="856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996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7880" y="3157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1800" y="1114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712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276120"/>
                            <a:ext cx="114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634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5493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1645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22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1440" y="530280"/>
                            <a:ext cx="11952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530280"/>
                            <a:ext cx="123300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32400"/>
                            <a:ext cx="7822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2400"/>
                            <a:ext cx="48024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30280"/>
                            <a:ext cx="930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596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9520" y="804600"/>
                            <a:ext cx="8229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62172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55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" y="2559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5pt;margin-top:6.55pt;width:170.35pt;height:102.2pt" coordorigin="2993,131" coordsize="3407,2044">
                <v:line id="shape_0" from="4455,131" to="4589,97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432;top:9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486;top:62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f" o:allowincell="f" style="position:absolute;left:4413;top:188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5;top:125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566;width:17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7;top:117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99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39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32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1,966" to="4458,216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59,966" to="6400,17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59,182" to="5690,96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703,182" to="4458,9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93,966" to="4458,117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179,534" to="5610,13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15,1398" to="5610,182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451,1110" to="4314,18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27,534" to="5178,5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51,534" to="4026,110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Теорема.</w:t>
      </w:r>
      <w:r>
        <w:rPr>
          <w:sz w:val="24"/>
          <w:szCs w:val="24"/>
          <w:lang w:val="en-US"/>
        </w:rPr>
        <w:t xml:space="preserve"> Час відповіді на запит про належність точки опукл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  <w:lang w:val="en-US"/>
        </w:rPr>
        <w:t xml:space="preserve">кутни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log N) </w:t>
      </w:r>
      <w:r>
        <w:rPr>
          <w:sz w:val="24"/>
          <w:szCs w:val="24"/>
          <w:lang w:val="en-US"/>
        </w:rPr>
        <w:t xml:space="preserve">при затрат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) </w:t>
      </w:r>
      <w:r>
        <w:rPr>
          <w:sz w:val="24"/>
          <w:szCs w:val="24"/>
          <w:lang w:val="en-US"/>
        </w:rPr>
        <w:t xml:space="preserve">пам’яті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) </w:t>
      </w:r>
      <w:r>
        <w:rPr>
          <w:sz w:val="24"/>
          <w:szCs w:val="24"/>
          <w:lang w:val="en-US"/>
        </w:rPr>
        <w:t>часу на попередню обробк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передня обробка полягає в розташуванні вершин многокутника в структурі даних, придатної для двійкового пошук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Зірчасті многокутники</w:t>
      </w:r>
      <w:r>
        <w:rPr>
          <w:sz w:val="24"/>
          <w:szCs w:val="24"/>
          <w:lang w:val="en-US"/>
        </w:rPr>
        <w:t xml:space="preserve"> є більш обширним класом простих многокутників, що включають в себе опуклі многокутники. Зірчастий многокутник містить хоча б одну таку точ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 xml:space="preserve">, що відріз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повністю лежить всередині многокут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en-US"/>
        </w:rPr>
        <w:t xml:space="preserve">для довільної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Множина всіх можливих таких точ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sz w:val="24"/>
          <w:szCs w:val="24"/>
          <w:lang w:val="en-US"/>
        </w:rPr>
        <w:t xml:space="preserve">називається </w:t>
      </w:r>
      <w:r>
        <w:rPr>
          <w:i/>
          <w:iCs/>
          <w:sz w:val="24"/>
          <w:szCs w:val="24"/>
          <w:lang w:val="en-US"/>
        </w:rPr>
        <w:t>ядром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. </w:t>
      </w:r>
      <w:r>
        <w:rPr>
          <w:sz w:val="24"/>
          <w:szCs w:val="24"/>
          <w:lang w:val="en-US"/>
        </w:rPr>
        <w:t xml:space="preserve">Після знаходження такої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sz w:val="24"/>
          <w:szCs w:val="24"/>
          <w:lang w:val="en-US"/>
        </w:rPr>
        <w:t xml:space="preserve">можна використовувати попередній алгоритм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20520</wp:posOffset>
                </wp:positionH>
                <wp:positionV relativeFrom="paragraph">
                  <wp:posOffset>83185</wp:posOffset>
                </wp:positionV>
                <wp:extent cx="2790825" cy="1257300"/>
                <wp:effectExtent l="3175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1257480"/>
                          <a:chOff x="0" y="0"/>
                          <a:chExt cx="2790720" cy="1257480"/>
                        </a:xfrm>
                      </wpg:grpSpPr>
                      <wps:wsp>
                        <wps:cNvSpPr/>
                        <wps:spPr>
                          <a:xfrm flipV="1">
                            <a:off x="1285920" y="0"/>
                            <a:ext cx="266760" cy="67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480" y="657360"/>
                            <a:ext cx="1148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90440"/>
                            <a:ext cx="1148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382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409680"/>
                            <a:ext cx="128592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676440"/>
                            <a:ext cx="333360" cy="58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0"/>
                            <a:ext cx="561960" cy="67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190440"/>
                            <a:ext cx="28440" cy="48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676440"/>
                            <a:ext cx="333360" cy="32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48240"/>
                            <a:ext cx="952560" cy="61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447840"/>
                            <a:ext cx="15048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680040"/>
                            <a:ext cx="125352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7704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7704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590040"/>
                            <a:ext cx="45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0600" y="138960"/>
                            <a:ext cx="2703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99680"/>
                            <a:ext cx="63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13896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880" y="138960"/>
                            <a:ext cx="63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9520" y="22932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3896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pt;margin-top:6.55pt;width:219.7pt;height:98.95pt" coordorigin="2552,131" coordsize="4394,1979">
                <v:line id="shape_0" from="4577,131" to="4996,1195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4277;top:1166;width:18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7;top:431;width:18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532;top:1136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2552,776" to="4576,1195" stroked="t" o:allowincell="f" style="position:absolute;flip:x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052,1196" to="4576,211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92,131" to="4576,1195" stroked="t" o:allowincell="f" style="position:absolute;flip:x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62,431" to="4606,1195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77,1196" to="5101,170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2,207" to="6091,11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77,836" to="6946,1195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2,1202" to="6555,13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25,1344" to="6144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7,1344" to="4724,191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435,1060" to="6144,13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35,350" to="5860,1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63,918" to="4156,19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63,350" to="3872,91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867,350" to="5860,49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582,492" to="4865,91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873,350" to="4582,9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Теорема.</w:t>
      </w:r>
      <w:r>
        <w:rPr>
          <w:sz w:val="24"/>
          <w:szCs w:val="24"/>
          <w:lang w:val="en-US"/>
        </w:rPr>
        <w:t xml:space="preserve"> Час відповіді на запит про належність точки зірчас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  <w:lang w:val="en-US"/>
        </w:rPr>
        <w:t xml:space="preserve">кутни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log N) </w:t>
      </w:r>
      <w:r>
        <w:rPr>
          <w:sz w:val="24"/>
          <w:szCs w:val="24"/>
          <w:lang w:val="en-US"/>
        </w:rPr>
        <w:t xml:space="preserve">при затрат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) </w:t>
      </w:r>
      <w:r>
        <w:rPr>
          <w:sz w:val="24"/>
          <w:szCs w:val="24"/>
          <w:lang w:val="en-US"/>
        </w:rPr>
        <w:t xml:space="preserve">пам’яті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) </w:t>
      </w:r>
      <w:r>
        <w:rPr>
          <w:sz w:val="24"/>
          <w:szCs w:val="24"/>
          <w:lang w:val="en-US"/>
        </w:rPr>
        <w:t>часу на попередню обробк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Локалізація точки на планарному розбитті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99160</wp:posOffset>
                </wp:positionH>
                <wp:positionV relativeFrom="paragraph">
                  <wp:posOffset>71120</wp:posOffset>
                </wp:positionV>
                <wp:extent cx="4418330" cy="1442720"/>
                <wp:effectExtent l="3175" t="6985" r="31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1442880"/>
                          <a:chOff x="0" y="0"/>
                          <a:chExt cx="4418280" cy="1442880"/>
                        </a:xfrm>
                      </wpg:grpSpPr>
                      <wps:wsp>
                        <wps:cNvSpPr/>
                        <wps:spPr>
                          <a:xfrm>
                            <a:off x="2501280" y="76068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6680" y="665640"/>
                            <a:ext cx="133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288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625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18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18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8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07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1803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60720"/>
                            <a:ext cx="99180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541080"/>
                            <a:ext cx="54108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01800"/>
                            <a:ext cx="18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901800"/>
                            <a:ext cx="45072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360720"/>
                            <a:ext cx="18036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0"/>
                            <a:ext cx="81144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0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0"/>
                            <a:ext cx="9000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81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80360"/>
                            <a:ext cx="27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360720"/>
                            <a:ext cx="11721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42880"/>
                            <a:ext cx="153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360720"/>
                            <a:ext cx="9000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45072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54108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5.6pt;width:347.85pt;height:113.6pt" coordorigin="1416,112" coordsize="6957,2272">
                <v:oval id="shape_0" fillcolor="black" stroked="f" o:allowincell="f" style="position:absolute;left:5355;top:1310;width:60;height:7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505;top:1161;width:21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6,2385" to="8231,238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58,2100" to="8373,21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58,1674" to="8373,16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58,1532" to="8373,153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58,964" to="8373,96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58,680" to="8373,6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58,396" to="8373,39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58,112" to="8373,1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386,112" to="6669,9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08,680" to="6669,9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18,964" to="6669,209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534,1532" to="5817,20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24,1532" to="5533,23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824,680" to="5107,23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08,112" to="6385,67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546,112" to="6385,1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04,112" to="3545,96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830,396" to="5107,6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04,396" to="3829,96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262,680" to="5107,167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10,2385" to="4823,2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10,680" to="2551,238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552,680" to="3261,16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552,680" to="3403,9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Метод </w:t>
      </w:r>
      <w:r>
        <w:rPr>
          <w:i/>
          <w:iCs/>
          <w:sz w:val="24"/>
          <w:szCs w:val="24"/>
          <w:lang w:val="uk-UA"/>
        </w:rPr>
        <w:t>смуг</w:t>
      </w:r>
      <w:r>
        <w:rPr>
          <w:i/>
          <w:iCs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Нехай задано планарний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. Проведемо горизонтальні прямі через кожну його вершину. Ці прямі розіб’ють площину не більш ніж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sz w:val="24"/>
          <w:szCs w:val="24"/>
          <w:lang w:val="en-US"/>
        </w:rPr>
        <w:t>горизонтальн</w:t>
      </w:r>
      <w:r>
        <w:rPr>
          <w:sz w:val="24"/>
          <w:szCs w:val="24"/>
          <w:lang w:val="uk-UA"/>
        </w:rPr>
        <w:t>их смуг</w:t>
      </w:r>
      <w:r>
        <w:rPr>
          <w:sz w:val="24"/>
          <w:szCs w:val="24"/>
          <w:lang w:val="en-US"/>
        </w:rPr>
        <w:t xml:space="preserve">. Відсортуємо ці </w:t>
      </w:r>
      <w:r>
        <w:rPr>
          <w:sz w:val="24"/>
          <w:szCs w:val="24"/>
          <w:lang w:val="uk-UA"/>
        </w:rPr>
        <w:t>смуги</w:t>
      </w:r>
      <w:r>
        <w:rPr>
          <w:sz w:val="24"/>
          <w:szCs w:val="24"/>
          <w:lang w:val="en-US"/>
        </w:rPr>
        <w:t xml:space="preserve"> за координато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 xml:space="preserve">, після чого можна знайти ту </w:t>
      </w:r>
      <w:r>
        <w:rPr>
          <w:sz w:val="24"/>
          <w:szCs w:val="24"/>
          <w:lang w:val="uk-UA"/>
        </w:rPr>
        <w:t>смугу</w:t>
      </w:r>
      <w:r>
        <w:rPr>
          <w:sz w:val="24"/>
          <w:szCs w:val="24"/>
          <w:lang w:val="en-US"/>
        </w:rPr>
        <w:t xml:space="preserve">, в якій знаходиться задана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log N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59840</wp:posOffset>
                </wp:positionH>
                <wp:positionV relativeFrom="paragraph">
                  <wp:posOffset>94615</wp:posOffset>
                </wp:positionV>
                <wp:extent cx="4328160" cy="1442720"/>
                <wp:effectExtent l="3175" t="6985" r="3175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1442880"/>
                          <a:chOff x="0" y="0"/>
                          <a:chExt cx="4328280" cy="1442880"/>
                        </a:xfrm>
                      </wpg:grpSpPr>
                      <wps:wsp>
                        <wps:cNvSpPr/>
                        <wps:spPr>
                          <a:xfrm>
                            <a:off x="2350080" y="71676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5480" y="621720"/>
                            <a:ext cx="133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8640" y="545400"/>
                            <a:ext cx="26676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000" y="555120"/>
                            <a:ext cx="5724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4600" y="545400"/>
                            <a:ext cx="65736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545400"/>
                            <a:ext cx="24768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0" y="545400"/>
                            <a:ext cx="2844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1803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0720"/>
                            <a:ext cx="99180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541080"/>
                            <a:ext cx="54108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1800"/>
                            <a:ext cx="18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901800"/>
                            <a:ext cx="45072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360720"/>
                            <a:ext cx="18036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0"/>
                            <a:ext cx="81144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0"/>
                            <a:ext cx="9000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81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180360"/>
                            <a:ext cx="27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360720"/>
                            <a:ext cx="11721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153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360720"/>
                            <a:ext cx="9000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45072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54108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7.45pt;width:340.75pt;height:113.6pt" coordorigin="1984,149" coordsize="6815,2272">
                <v:oval id="shape_0" fillcolor="black" stroked="f" o:allowincell="f" style="position:absolute;left:5685;top:1278;width:60;height:7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835;top:1128;width:21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5,1008" to="7094,1577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400,1023" to="5489,156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960,1008" to="4994,156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3195,1008" to="3584,156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25,1008" to="2969,157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984,1569" to="8799,15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84,1001" to="8799,100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12,149" to="7095,10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34,717" to="7095,10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44,1001" to="7095,213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960,1569" to="6243,21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50,1569" to="5959,242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250,717" to="5533,242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534,149" to="6811,71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972,149" to="6811,1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0,149" to="3971,100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57,433" to="5534,7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0,433" to="4255,100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88,717" to="5533,171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836,2421" to="5249,24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36,717" to="2977,242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978,717" to="3687,17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78,717" to="3829,10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найдена </w:t>
      </w:r>
      <w:r>
        <w:rPr>
          <w:sz w:val="24"/>
          <w:szCs w:val="24"/>
          <w:lang w:val="uk-UA"/>
        </w:rPr>
        <w:t>смуга</w:t>
      </w:r>
      <w:r>
        <w:rPr>
          <w:sz w:val="24"/>
          <w:szCs w:val="24"/>
          <w:lang w:val="en-US"/>
        </w:rPr>
        <w:t xml:space="preserve"> перетинає відрізки ребер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. </w:t>
      </w:r>
      <w:r>
        <w:rPr>
          <w:sz w:val="24"/>
          <w:szCs w:val="24"/>
          <w:lang w:val="en-US"/>
        </w:rPr>
        <w:t xml:space="preserve">Оскіль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 є плоске укладання планарного графа, то його ребра перетинаються між собою лише у вершинах, а оскільки кожна вершина лежить на границі </w:t>
      </w:r>
      <w:r>
        <w:rPr>
          <w:sz w:val="24"/>
          <w:szCs w:val="24"/>
          <w:lang w:val="uk-UA"/>
        </w:rPr>
        <w:t>смуги</w:t>
      </w:r>
      <w:r>
        <w:rPr>
          <w:sz w:val="24"/>
          <w:szCs w:val="24"/>
          <w:lang w:val="en-US"/>
        </w:rPr>
        <w:t xml:space="preserve">, то відрізки ребер всередині </w:t>
      </w:r>
      <w:r>
        <w:rPr>
          <w:sz w:val="24"/>
          <w:szCs w:val="24"/>
          <w:lang w:val="uk-UA"/>
        </w:rPr>
        <w:t>смуг</w:t>
      </w:r>
      <w:r>
        <w:rPr>
          <w:sz w:val="24"/>
          <w:szCs w:val="24"/>
          <w:lang w:val="en-US"/>
        </w:rPr>
        <w:t xml:space="preserve"> не перетинаються. Тому ці відрізки можна впорядкувати зліва направо та використати двійковий пошук для визначення тієї трапеції (які можуть вироджуватися у трикутники), в яку попала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, витративши на це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log N)</w:t>
      </w:r>
      <w:r>
        <w:rPr>
          <w:sz w:val="24"/>
          <w:szCs w:val="24"/>
          <w:lang w:val="en-US"/>
        </w:rPr>
        <w:t xml:space="preserve">. Оскільки </w:t>
      </w:r>
      <w:r>
        <w:rPr>
          <w:sz w:val="24"/>
          <w:szCs w:val="24"/>
          <w:lang w:val="uk-UA"/>
        </w:rPr>
        <w:t>смуга</w:t>
      </w:r>
      <w:r>
        <w:rPr>
          <w:sz w:val="24"/>
          <w:szCs w:val="24"/>
          <w:lang w:val="en-US"/>
        </w:rPr>
        <w:t xml:space="preserve"> може міст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</w:t>
      </w:r>
      <w:r>
        <w:rPr>
          <w:sz w:val="24"/>
          <w:szCs w:val="24"/>
          <w:lang w:val="en-US"/>
        </w:rPr>
        <w:t xml:space="preserve"> відрізків, то час, необхідний на їх впорядкування,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 * log N)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 – </w:t>
      </w:r>
      <w:r>
        <w:rPr>
          <w:sz w:val="24"/>
          <w:szCs w:val="24"/>
          <w:lang w:val="uk-UA"/>
        </w:rPr>
        <w:t xml:space="preserve">кількість смуг планарного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. Позначимо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</w:t>
      </w:r>
      <w:r>
        <w:rPr>
          <w:sz w:val="24"/>
          <w:szCs w:val="24"/>
          <w:lang w:val="uk-UA"/>
        </w:rPr>
        <w:t xml:space="preserve">список смуг, кожний е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[i]</w:t>
      </w:r>
      <w:r>
        <w:rPr>
          <w:sz w:val="24"/>
          <w:szCs w:val="24"/>
          <w:lang w:val="uk-UA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eastAsia="Symbol" w:cs="Symbol" w:ascii="Symbol" w:hAnsi="Symbol"/>
        </w:rPr>
        <w:t>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sz w:val="24"/>
          <w:szCs w:val="24"/>
          <w:lang w:val="uk-UA"/>
        </w:rPr>
        <w:t>) як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містить вказівн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на список відсортованих (зліва направо) відрізків у смузі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Оскільки граф може м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) </w:t>
      </w:r>
      <w:r>
        <w:rPr>
          <w:sz w:val="24"/>
          <w:szCs w:val="24"/>
          <w:lang w:val="uk-UA"/>
        </w:rPr>
        <w:t xml:space="preserve">смуг, а на впорядкування відрізків у кожній смузі витрачається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 * log N)</w:t>
      </w:r>
      <w:r>
        <w:rPr>
          <w:sz w:val="24"/>
          <w:szCs w:val="24"/>
          <w:lang w:val="uk-UA"/>
        </w:rPr>
        <w:t xml:space="preserve">, то для побудови структур да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eastAsia="Symbol" w:cs="Symbol" w:ascii="Symbol" w:hAnsi="Symbol"/>
        </w:rPr>
        <w:t>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sz w:val="24"/>
          <w:szCs w:val="24"/>
          <w:lang w:val="uk-UA"/>
        </w:rPr>
        <w:t xml:space="preserve">) необхідно витратити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 log N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uk-UA"/>
        </w:rPr>
        <w:t>Локалізація точки методом смуг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1. </w:t>
      </w:r>
      <w:r>
        <w:rPr>
          <w:rFonts w:eastAsia="Arial Cyr" w:cs="Arial Cyr" w:ascii="Arial Cyr" w:hAnsi="Arial Cyr"/>
          <w:lang w:val="uk-UA"/>
        </w:rPr>
        <w:t xml:space="preserve">Використовуючи </w:t>
      </w:r>
      <w:r>
        <w:rPr>
          <w:rFonts w:eastAsia="Arial Cyr" w:cs="Arial Cyr" w:ascii="Arial Cyr" w:hAnsi="Arial Cyr"/>
          <w:lang w:val="en-US"/>
        </w:rPr>
        <w:t xml:space="preserve">y - </w:t>
      </w:r>
      <w:r>
        <w:rPr>
          <w:rFonts w:eastAsia="Arial Cyr" w:cs="Arial Cyr" w:ascii="Arial Cyr" w:hAnsi="Arial Cyr"/>
          <w:lang w:val="uk-UA"/>
        </w:rPr>
        <w:t xml:space="preserve">координату точки </w:t>
      </w:r>
      <w:r>
        <w:rPr>
          <w:rFonts w:eastAsia="Arial Cyr" w:cs="Arial Cyr" w:ascii="Arial Cyr" w:hAnsi="Arial Cyr"/>
          <w:lang w:val="en-US"/>
        </w:rPr>
        <w:t>z</w:t>
      </w:r>
      <w:r>
        <w:rPr>
          <w:rFonts w:eastAsia="Arial Cyr" w:cs="Arial Cyr" w:ascii="Arial Cyr" w:hAnsi="Arial Cyr"/>
          <w:lang w:val="uk-UA"/>
        </w:rPr>
        <w:t>, методом бінарного пошуку у списку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смуг </w:t>
      </w:r>
      <w:r>
        <w:rPr>
          <w:rFonts w:eastAsia="Arial Cyr" w:cs="Arial Cyr" w:ascii="Arial Cyr" w:hAnsi="Arial Cyr"/>
          <w:lang w:val="en-US"/>
        </w:rPr>
        <w:t>L</w:t>
      </w:r>
      <w:r>
        <w:rPr>
          <w:rFonts w:eastAsia="Arial Cyr" w:cs="Arial Cyr" w:ascii="Arial Cyr" w:hAnsi="Arial Cyr"/>
          <w:lang w:val="uk-UA"/>
        </w:rPr>
        <w:t xml:space="preserve"> знайти смугу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  <w:lang w:val="uk-UA"/>
        </w:rPr>
        <w:t xml:space="preserve">, в якій лежить точка </w:t>
      </w:r>
      <w:r>
        <w:rPr>
          <w:rFonts w:eastAsia="Arial Cyr" w:cs="Arial Cyr" w:ascii="Arial Cyr" w:hAnsi="Arial Cyr"/>
          <w:lang w:val="en-US"/>
        </w:rPr>
        <w:t>z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2. Використовуючи </w:t>
      </w:r>
      <w:r>
        <w:rPr>
          <w:rFonts w:eastAsia="Arial Cyr" w:cs="Arial Cyr" w:ascii="Arial Cyr" w:hAnsi="Arial Cyr"/>
          <w:lang w:val="en-US"/>
        </w:rPr>
        <w:t xml:space="preserve">x - </w:t>
      </w:r>
      <w:r>
        <w:rPr>
          <w:rFonts w:eastAsia="Arial Cyr" w:cs="Arial Cyr" w:ascii="Arial Cyr" w:hAnsi="Arial Cyr"/>
          <w:lang w:val="uk-UA"/>
        </w:rPr>
        <w:t xml:space="preserve">координату точки </w:t>
      </w:r>
      <w:r>
        <w:rPr>
          <w:rFonts w:eastAsia="Arial Cyr" w:cs="Arial Cyr" w:ascii="Arial Cyr" w:hAnsi="Arial Cyr"/>
          <w:lang w:val="en-US"/>
        </w:rPr>
        <w:t>z</w:t>
      </w:r>
      <w:r>
        <w:rPr>
          <w:rFonts w:eastAsia="Arial Cyr" w:cs="Arial Cyr" w:ascii="Arial Cyr" w:hAnsi="Arial Cyr"/>
          <w:lang w:val="uk-UA"/>
        </w:rPr>
        <w:t>, методом бінарного пошуку у списку відрізкі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знайти відрізки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та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uk-UA"/>
        </w:rPr>
        <w:t xml:space="preserve">, між якими лежить точка </w:t>
      </w:r>
      <w:r>
        <w:rPr>
          <w:rFonts w:eastAsia="Arial Cyr" w:cs="Arial Cyr" w:ascii="Arial Cyr" w:hAnsi="Arial Cyr"/>
          <w:lang w:val="en-US"/>
        </w:rPr>
        <w:t>z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итрати по пам’яті дорівнюю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, оскільки існують такі планарні графи, сумарна кількість відрізків в полосах яких може досяг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. Справа на малюнку біля кожної </w:t>
      </w:r>
      <w:r>
        <w:rPr>
          <w:sz w:val="24"/>
          <w:szCs w:val="24"/>
          <w:lang w:val="uk-UA"/>
        </w:rPr>
        <w:t>смуги</w:t>
      </w:r>
      <w:r>
        <w:rPr>
          <w:sz w:val="24"/>
          <w:szCs w:val="24"/>
          <w:lang w:val="en-US"/>
        </w:rPr>
        <w:t xml:space="preserve"> вказано кількість відрізків, яка знаходиться в ній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710690</wp:posOffset>
                </wp:positionH>
                <wp:positionV relativeFrom="paragraph">
                  <wp:posOffset>103505</wp:posOffset>
                </wp:positionV>
                <wp:extent cx="2345055" cy="1983740"/>
                <wp:effectExtent l="3175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040" cy="1983600"/>
                          <a:chOff x="0" y="0"/>
                          <a:chExt cx="2345040" cy="1983600"/>
                        </a:xfrm>
                      </wpg:grpSpPr>
                      <wps:wsp>
                        <wps:cNvSpPr txBox="1"/>
                        <wps:spPr>
                          <a:xfrm>
                            <a:off x="216396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8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36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721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1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14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07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836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991800"/>
                            <a:ext cx="901800" cy="99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21440"/>
                            <a:ext cx="27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721440"/>
                            <a:ext cx="9000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080"/>
                            <a:ext cx="9000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541080"/>
                            <a:ext cx="90000" cy="90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60720"/>
                            <a:ext cx="9000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360720"/>
                            <a:ext cx="180360" cy="12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9000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180360" cy="162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90000" cy="180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270360" cy="19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pt;margin-top:8.15pt;width:184.65pt;height:156.15pt" coordorigin="2694,163" coordsize="3693,3123">
                <v:shape id="shape_0" stroked="f" o:allowincell="f" style="position:absolute;left:6102;top:129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101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73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44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16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4,3287" to="6101,32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694,3003" to="6101,30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694,2720" to="6101,272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694,2436" to="6101,243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36,2009" to="6243,2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36,1725" to="6243,172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36,1299" to="6243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36,1015" to="6243,101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36,731" to="6243,7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36,447" to="6243,44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36,163" to="6243,16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262,3287" to="4113,32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14,1725" to="5533,328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108,1299" to="5533,17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66,1299" to="5107,200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824,1015" to="4965,20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2,1015" to="4823,243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40,731" to="4681,24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56,731" to="4539,271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114,447" to="4255,27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0,447" to="4113,300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88,163" to="3829,300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62,163" to="3687,328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ребро графа проходить через декілька </w:t>
      </w:r>
      <w:r>
        <w:rPr>
          <w:sz w:val="24"/>
          <w:szCs w:val="24"/>
          <w:lang w:val="uk-UA"/>
        </w:rPr>
        <w:t>смуг</w:t>
      </w:r>
      <w:r>
        <w:rPr>
          <w:sz w:val="24"/>
          <w:szCs w:val="24"/>
          <w:lang w:val="en-US"/>
        </w:rPr>
        <w:t xml:space="preserve">, то ці </w:t>
      </w:r>
      <w:r>
        <w:rPr>
          <w:sz w:val="24"/>
          <w:szCs w:val="24"/>
          <w:lang w:val="uk-UA"/>
        </w:rPr>
        <w:t>смуги</w:t>
      </w:r>
      <w:r>
        <w:rPr>
          <w:sz w:val="24"/>
          <w:szCs w:val="24"/>
          <w:lang w:val="en-US"/>
        </w:rPr>
        <w:t xml:space="preserve"> йдуть </w:t>
      </w:r>
      <w:r>
        <w:rPr>
          <w:sz w:val="24"/>
          <w:szCs w:val="24"/>
          <w:lang w:val="uk-UA"/>
        </w:rPr>
        <w:t xml:space="preserve">послідовно </w:t>
      </w:r>
      <w:r>
        <w:rPr>
          <w:sz w:val="24"/>
          <w:szCs w:val="24"/>
          <w:lang w:val="en-US"/>
        </w:rPr>
        <w:t xml:space="preserve">одна за іншою. Час передобробки можна скоротити якщо використати метод </w:t>
      </w:r>
      <w:r>
        <w:rPr>
          <w:i/>
          <w:iCs/>
          <w:sz w:val="24"/>
          <w:szCs w:val="24"/>
          <w:lang w:val="en-US"/>
        </w:rPr>
        <w:t>замітання площини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Алгоритм </w:t>
      </w:r>
      <w:r>
        <w:rPr>
          <w:i/>
          <w:iCs/>
          <w:sz w:val="24"/>
          <w:szCs w:val="24"/>
          <w:lang w:val="en-US"/>
        </w:rPr>
        <w:t>плоского замітання</w:t>
      </w:r>
      <w:r>
        <w:rPr>
          <w:sz w:val="24"/>
          <w:szCs w:val="24"/>
          <w:lang w:val="en-US"/>
        </w:rPr>
        <w:t xml:space="preserve"> характеризується двома основними структурами дани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1. </w:t>
      </w:r>
      <w:r>
        <w:rPr>
          <w:i/>
          <w:iCs/>
          <w:sz w:val="24"/>
          <w:szCs w:val="24"/>
          <w:lang w:val="en-US"/>
        </w:rPr>
        <w:t>Список точок подій</w:t>
      </w:r>
      <w:r>
        <w:rPr>
          <w:sz w:val="24"/>
          <w:szCs w:val="24"/>
          <w:lang w:val="en-US"/>
        </w:rPr>
        <w:t xml:space="preserve"> – послідовність позицій, що назначаються для замітаючої прямої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i/>
          <w:iCs/>
          <w:sz w:val="24"/>
          <w:szCs w:val="24"/>
          <w:lang w:val="en-US"/>
        </w:rPr>
        <w:t>Статус замітаючої прямої</w:t>
      </w:r>
      <w:r>
        <w:rPr>
          <w:sz w:val="24"/>
          <w:szCs w:val="24"/>
          <w:lang w:val="en-US"/>
        </w:rPr>
        <w:t xml:space="preserve"> – опис перетину замітаючої прямої із замітаємим геометричним об’єктом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замітання проводити знизу вгору, то моментальним статусом замітаючої прямої буде впорядкована зліва направо послідовність ребер графа, що перетинають ту </w:t>
      </w:r>
      <w:r>
        <w:rPr>
          <w:sz w:val="24"/>
          <w:szCs w:val="24"/>
          <w:lang w:val="uk-UA"/>
        </w:rPr>
        <w:t>смугу</w:t>
      </w:r>
      <w:r>
        <w:rPr>
          <w:sz w:val="24"/>
          <w:szCs w:val="24"/>
          <w:lang w:val="en-US"/>
        </w:rPr>
        <w:t xml:space="preserve">, де знаходиться замітаюча пряма. Ця послідовність (порядок ребер) не змінюється всередині </w:t>
      </w:r>
      <w:r>
        <w:rPr>
          <w:sz w:val="24"/>
          <w:szCs w:val="24"/>
          <w:lang w:val="uk-UA"/>
        </w:rPr>
        <w:t>смуги</w:t>
      </w:r>
      <w:r>
        <w:rPr>
          <w:sz w:val="24"/>
          <w:szCs w:val="24"/>
          <w:lang w:val="en-US"/>
        </w:rPr>
        <w:t xml:space="preserve">, але змінюється на границі з наступною </w:t>
      </w:r>
      <w:r>
        <w:rPr>
          <w:sz w:val="24"/>
          <w:szCs w:val="24"/>
          <w:lang w:val="uk-UA"/>
        </w:rPr>
        <w:t>смугою</w:t>
      </w:r>
      <w:r>
        <w:rPr>
          <w:sz w:val="24"/>
          <w:szCs w:val="24"/>
          <w:lang w:val="en-US"/>
        </w:rPr>
        <w:t>, коли досягається наступна вершина графа. Статус замітаючої прямої можна зберігати у формі дерева, збалансованого за висотою (2-3 дерева). Списком точок подій є перелічені знизу вгору вершини граф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uk-UA"/>
        </w:rPr>
        <w:t>Передобробка. Побудова структур даних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1. Відсортувати вершини графа </w:t>
      </w:r>
      <w:r>
        <w:rPr>
          <w:rFonts w:eastAsia="Arial Cyr" w:cs="Arial Cyr" w:ascii="Arial Cyr" w:hAnsi="Arial Cyr"/>
          <w:lang w:val="en-US"/>
        </w:rPr>
        <w:t xml:space="preserve">G </w:t>
      </w:r>
      <w:r>
        <w:rPr>
          <w:rFonts w:eastAsia="Arial Cyr" w:cs="Arial Cyr" w:ascii="Arial Cyr" w:hAnsi="Arial Cyr"/>
          <w:lang w:val="uk-UA"/>
        </w:rPr>
        <w:t xml:space="preserve">по зростанню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lang w:val="uk-UA"/>
        </w:rPr>
        <w:t xml:space="preserve"> координати. Нехай відсортованим списком буде </w:t>
      </w:r>
      <w:r>
        <w:rPr>
          <w:rFonts w:eastAsia="Arial" w:cs="Arial" w:ascii="Arial" w:hAnsi="Arial"/>
          <w:lang w:val="en-US"/>
        </w:rPr>
        <w:t>{v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>, v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, ..., v</w:t>
      </w:r>
      <w:r>
        <w:rPr>
          <w:rFonts w:eastAsia="Arial" w:cs="Arial" w:ascii="Arial" w:hAnsi="Arial"/>
          <w:vertAlign w:val="subscript"/>
          <w:lang w:val="en-US"/>
        </w:rPr>
        <w:t>n</w:t>
      </w:r>
      <w:r>
        <w:rPr>
          <w:rFonts w:eastAsia="Arial" w:cs="Arial" w:ascii="Arial" w:hAnsi="Arial"/>
          <w:lang w:val="en-US"/>
        </w:rPr>
        <w:t>}</w:t>
      </w:r>
      <w:r>
        <w:rPr>
          <w:rFonts w:eastAsia="Arial Cyr" w:cs="Arial Cyr" w:ascii="Arial Cyr" w:hAnsi="Arial Cyr"/>
          <w:lang w:val="uk-UA"/>
        </w:rPr>
        <w:t xml:space="preserve">. Побудуємо список </w:t>
      </w:r>
      <w:r>
        <w:rPr>
          <w:rFonts w:eastAsia="Arial" w:cs="Arial" w:ascii="Arial" w:hAnsi="Arial"/>
          <w:lang w:val="en-US"/>
        </w:rPr>
        <w:t>L[i]</w:t>
      </w:r>
      <w:r>
        <w:rPr>
          <w:rFonts w:eastAsia="Arial Cyr" w:cs="Arial Cyr" w:ascii="Arial Cyr" w:hAnsi="Arial Cyr"/>
          <w:lang w:val="uk-UA"/>
        </w:rPr>
        <w:t>, з кожним елементом якого пов</w:t>
      </w:r>
      <w:r>
        <w:rPr>
          <w:rFonts w:eastAsia="Arial" w:cs="Arial" w:ascii="Arial" w:hAnsi="Arial"/>
          <w:lang w:val="en-US"/>
        </w:rPr>
        <w:t>’</w:t>
      </w:r>
      <w:r>
        <w:rPr>
          <w:rFonts w:eastAsia="Arial Cyr" w:cs="Arial Cyr" w:ascii="Arial Cyr" w:hAnsi="Arial Cyr"/>
          <w:lang w:val="uk-UA"/>
        </w:rPr>
        <w:t xml:space="preserve">яжемо дві точки </w:t>
      </w:r>
      <w:r>
        <w:rPr>
          <w:rFonts w:eastAsia="Arial" w:cs="Arial" w:ascii="Arial" w:hAnsi="Arial"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i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та </w:t>
      </w:r>
      <w:r>
        <w:rPr>
          <w:rFonts w:eastAsia="Arial" w:cs="Arial" w:ascii="Arial" w:hAnsi="Arial"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i+1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графа </w:t>
      </w:r>
      <w:r>
        <w:rPr>
          <w:rFonts w:eastAsia="Arial" w:cs="Arial" w:ascii="Arial" w:hAnsi="Arial"/>
          <w:lang w:val="en-US"/>
        </w:rPr>
        <w:t>G</w:t>
      </w:r>
      <w:r>
        <w:rPr>
          <w:rFonts w:eastAsia="Arial Cyr" w:cs="Arial Cyr" w:ascii="Arial Cyr" w:hAnsi="Arial Cyr"/>
          <w:lang w:val="uk-UA"/>
        </w:rPr>
        <w:t>, одна з яких знаходиться на нижній границі смуги, а друга – на верхні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При цьому нехай вершина </w:t>
      </w:r>
      <w:r>
        <w:rPr>
          <w:rFonts w:eastAsia="Arial" w:cs="Arial" w:ascii="Arial" w:hAnsi="Arial"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0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має мінімальну </w:t>
      </w:r>
      <w:r>
        <w:rPr>
          <w:rFonts w:eastAsia="Arial" w:cs="Arial" w:ascii="Arial" w:hAnsi="Arial"/>
          <w:lang w:val="en-US"/>
        </w:rPr>
        <w:t xml:space="preserve">y - </w:t>
      </w:r>
      <w:r>
        <w:rPr>
          <w:rFonts w:eastAsia="Arial Cyr" w:cs="Arial Cyr" w:ascii="Arial Cyr" w:hAnsi="Arial Cyr"/>
          <w:lang w:val="uk-UA"/>
        </w:rPr>
        <w:t xml:space="preserve">координату, а </w:t>
      </w:r>
      <w:r>
        <w:rPr>
          <w:rFonts w:eastAsia="Arial" w:cs="Arial" w:ascii="Arial" w:hAnsi="Arial"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n+1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– максимальну </w:t>
      </w:r>
      <w:r>
        <w:rPr>
          <w:rFonts w:eastAsia="Arial" w:cs="Arial" w:ascii="Arial" w:hAnsi="Arial"/>
          <w:lang w:val="en-US"/>
        </w:rPr>
        <w:t xml:space="preserve">y - </w:t>
      </w:r>
      <w:r>
        <w:rPr>
          <w:rFonts w:eastAsia="Arial Cyr" w:cs="Arial Cyr" w:ascii="Arial Cyr" w:hAnsi="Arial Cyr"/>
          <w:lang w:val="uk-UA"/>
        </w:rPr>
        <w:t xml:space="preserve">координату. Умовоно орієнтуємо ребра графу </w:t>
      </w:r>
      <w:r>
        <w:rPr>
          <w:rFonts w:eastAsia="Arial Cyr" w:cs="Arial Cyr" w:ascii="Arial Cyr" w:hAnsi="Arial Cyr"/>
          <w:lang w:val="en-US"/>
        </w:rPr>
        <w:t>G</w:t>
      </w:r>
      <w:r>
        <w:rPr>
          <w:rFonts w:eastAsia="Arial Cyr" w:cs="Arial Cyr" w:ascii="Arial Cyr" w:hAnsi="Arial Cyr"/>
          <w:lang w:val="uk-UA"/>
        </w:rPr>
        <w:t xml:space="preserve">, які направлені від вершини з меншою </w:t>
      </w:r>
      <w:r>
        <w:rPr>
          <w:rFonts w:eastAsia="Arial" w:cs="Arial" w:ascii="Arial" w:hAnsi="Arial"/>
          <w:lang w:val="en-US"/>
        </w:rPr>
        <w:t xml:space="preserve">y - </w:t>
      </w:r>
      <w:r>
        <w:rPr>
          <w:rFonts w:eastAsia="Arial Cyr" w:cs="Arial Cyr" w:ascii="Arial Cyr" w:hAnsi="Arial Cyr"/>
          <w:lang w:val="uk-UA"/>
        </w:rPr>
        <w:t xml:space="preserve">координатою до вершини з більшою </w:t>
      </w:r>
      <w:r>
        <w:rPr>
          <w:rFonts w:eastAsia="Arial" w:cs="Arial" w:ascii="Arial" w:hAnsi="Arial"/>
          <w:lang w:val="en-US"/>
        </w:rPr>
        <w:t xml:space="preserve">y - </w:t>
      </w:r>
      <w:r>
        <w:rPr>
          <w:rFonts w:eastAsia="Arial Cyr" w:cs="Arial Cyr" w:ascii="Arial Cyr" w:hAnsi="Arial Cyr"/>
          <w:lang w:val="uk-UA"/>
        </w:rPr>
        <w:t>координатою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  <w:lang w:val="uk-UA"/>
        </w:rPr>
        <w:t xml:space="preserve">2. Для смуги </w:t>
      </w:r>
      <w:r>
        <w:rPr>
          <w:rFonts w:eastAsia="Arial" w:cs="Arial" w:ascii="Arial" w:hAnsi="Arial"/>
          <w:lang w:val="en-US"/>
        </w:rPr>
        <w:t xml:space="preserve">L[1] </w:t>
      </w:r>
      <w:r>
        <w:rPr>
          <w:rFonts w:eastAsia="Arial Cyr" w:cs="Arial Cyr" w:ascii="Arial Cyr" w:hAnsi="Arial Cyr"/>
          <w:lang w:val="uk-UA"/>
        </w:rPr>
        <w:t xml:space="preserve">побудуємо порожнє 2 - 3 дерево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uk-UA"/>
        </w:rPr>
        <w:t xml:space="preserve">Списо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покладемо порожнім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lang w:val="en-US"/>
        </w:rPr>
        <w:t xml:space="preserve">3. k </w:t>
      </w:r>
      <w:r>
        <w:rPr>
          <w:rFonts w:eastAsia="Symbol" w:cs="Symbol" w:ascii="Symbol" w:hAnsi="Symbol"/>
        </w:rPr>
        <w:t></w:t>
      </w:r>
      <w:r>
        <w:rPr>
          <w:rFonts w:eastAsia="Arial" w:cs="Arial" w:ascii="Arial" w:hAnsi="Arial"/>
          <w:lang w:val="en-US"/>
        </w:rPr>
        <w:t xml:space="preserve"> 2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lang w:val="en-US"/>
        </w:rPr>
        <w:t>4</w:t>
      </w:r>
      <w:r>
        <w:rPr>
          <w:rFonts w:eastAsia="Arial Cyr" w:cs="Arial Cyr" w:ascii="Arial Cyr" w:hAnsi="Arial Cyr"/>
          <w:lang w:val="uk-UA"/>
        </w:rPr>
        <w:t xml:space="preserve">. Розглянемо вершину </w:t>
      </w:r>
      <w:r>
        <w:rPr>
          <w:rFonts w:eastAsia="Arial" w:cs="Arial" w:ascii="Arial" w:hAnsi="Arial"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k-1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та видалимо всі вебра, які входять у </w:t>
      </w:r>
      <w:r>
        <w:rPr>
          <w:rFonts w:eastAsia="Arial" w:cs="Arial" w:ascii="Arial" w:hAnsi="Arial"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k-1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з дерева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k-1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та вставимо у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k-1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всі ребра, що виходять з </w:t>
      </w:r>
      <w:r>
        <w:rPr>
          <w:rFonts w:eastAsia="Arial" w:cs="Arial" w:ascii="Arial" w:hAnsi="Arial"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k-1</w:t>
      </w:r>
      <w:r>
        <w:rPr>
          <w:rFonts w:eastAsia="Arial Cyr" w:cs="Arial Cyr" w:ascii="Arial Cyr" w:hAnsi="Arial Cyr"/>
          <w:lang w:val="uk-UA"/>
        </w:rPr>
        <w:t xml:space="preserve">. Отримали дерево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uk-UA"/>
        </w:rPr>
        <w:t xml:space="preserve"> для </w:t>
      </w:r>
      <w:r>
        <w:rPr>
          <w:rFonts w:eastAsia="Arial" w:cs="Arial" w:ascii="Arial" w:hAnsi="Arial"/>
          <w:lang w:val="en-US"/>
        </w:rPr>
        <w:t>L[k]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  <w:lang w:val="uk-UA"/>
        </w:rPr>
        <w:t xml:space="preserve">5. Обійдемо дерево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uk-UA"/>
        </w:rPr>
        <w:t xml:space="preserve"> зліва направо, заносячи ребра до списк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lang w:val="en-US"/>
        </w:rPr>
        <w:t>6</w:t>
      </w:r>
      <w:r>
        <w:rPr>
          <w:rFonts w:eastAsia="Arial Cyr" w:cs="Arial Cyr" w:ascii="Arial Cyr" w:hAnsi="Arial Cyr"/>
          <w:lang w:val="uk-UA"/>
        </w:rPr>
        <w:t>.</w:t>
      </w:r>
      <w:r>
        <w:rPr>
          <w:rFonts w:eastAsia="Arial Cyr" w:cs="Arial Cyr" w:ascii="Arial Cyr" w:hAnsi="Arial Cyr"/>
          <w:b/>
          <w:bCs/>
          <w:lang w:val="uk-UA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" w:cs="Arial" w:ascii="Arial" w:hAnsi="Arial"/>
          <w:lang w:val="en-US"/>
        </w:rPr>
        <w:t xml:space="preserve">k 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Arial" w:cs="Arial" w:ascii="Arial" w:hAnsi="Arial"/>
          <w:lang w:val="en-US"/>
        </w:rPr>
        <w:t xml:space="preserve">n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k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 xml:space="preserve">k + 1 </w:t>
      </w:r>
      <w:r>
        <w:rPr>
          <w:rFonts w:eastAsia="Arial" w:cs="Arial" w:ascii="Arial" w:hAnsi="Arial"/>
          <w:b/>
          <w:bCs/>
          <w:lang w:val="en-US"/>
        </w:rPr>
        <w:t>and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goto</w:t>
      </w:r>
      <w:r>
        <w:rPr>
          <w:rFonts w:eastAsia="Arial" w:cs="Arial" w:ascii="Arial" w:hAnsi="Arial"/>
          <w:lang w:val="en-US"/>
        </w:rPr>
        <w:t xml:space="preserve"> 4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Крок 1 алгоритму передобробки вимага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 * log N) </w:t>
      </w:r>
      <w:r>
        <w:rPr>
          <w:sz w:val="24"/>
          <w:szCs w:val="24"/>
          <w:lang w:val="uk-UA"/>
        </w:rPr>
        <w:t xml:space="preserve">часу. Оскільки кожна смуга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) </w:t>
      </w:r>
      <w:r>
        <w:rPr>
          <w:sz w:val="24"/>
          <w:szCs w:val="24"/>
          <w:lang w:val="uk-UA"/>
        </w:rPr>
        <w:t xml:space="preserve">відрізків, то розмір всіх дерев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, k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..., n + 1, </w:t>
      </w:r>
      <w:r>
        <w:rPr>
          <w:sz w:val="24"/>
          <w:szCs w:val="24"/>
          <w:lang w:val="uk-UA"/>
        </w:rPr>
        <w:t xml:space="preserve">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</w:t>
      </w:r>
      <w:r>
        <w:rPr>
          <w:sz w:val="24"/>
          <w:szCs w:val="24"/>
          <w:lang w:val="uk-UA"/>
        </w:rPr>
        <w:t xml:space="preserve">, а глибина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log N)</w:t>
      </w:r>
      <w:r>
        <w:rPr>
          <w:sz w:val="24"/>
          <w:szCs w:val="24"/>
          <w:lang w:val="uk-UA"/>
        </w:rPr>
        <w:t xml:space="preserve">. Тому час вставки та видалення ребра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log N)</w:t>
      </w:r>
      <w:r>
        <w:rPr>
          <w:sz w:val="24"/>
          <w:szCs w:val="24"/>
          <w:lang w:val="uk-UA"/>
        </w:rPr>
        <w:t xml:space="preserve">. Кожне ребро граф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лише один раз додається та один раз видаляється зі структури даних. Якщо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представлено р</w:t>
      </w:r>
      <w:r>
        <w:rPr>
          <w:sz w:val="24"/>
          <w:szCs w:val="24"/>
          <w:lang w:val="en-US"/>
        </w:rPr>
        <w:t>еберни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  <w:lang w:val="en-US"/>
        </w:rPr>
        <w:t xml:space="preserve"> списк</w:t>
      </w:r>
      <w:r>
        <w:rPr>
          <w:sz w:val="24"/>
          <w:szCs w:val="24"/>
          <w:lang w:val="uk-UA"/>
        </w:rPr>
        <w:t>ом</w:t>
      </w:r>
      <w:r>
        <w:rPr>
          <w:sz w:val="24"/>
          <w:szCs w:val="24"/>
          <w:lang w:val="en-US"/>
        </w:rPr>
        <w:t xml:space="preserve"> з подвійними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язками</w:t>
      </w:r>
      <w:r>
        <w:rPr>
          <w:sz w:val="24"/>
          <w:szCs w:val="24"/>
          <w:lang w:val="uk-UA"/>
        </w:rPr>
        <w:t xml:space="preserve">, то пошук вхідних та вихідних ребер для вершин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k-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 4-му кроці вимагатиме константний час. Оскільки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ма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) </w:t>
      </w:r>
      <w:r>
        <w:rPr>
          <w:sz w:val="24"/>
          <w:szCs w:val="24"/>
          <w:lang w:val="uk-UA"/>
        </w:rPr>
        <w:t xml:space="preserve">ребер, то на виконання усіх 4-их кроків алгоритму витрати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 * log N) </w:t>
      </w:r>
      <w:r>
        <w:rPr>
          <w:sz w:val="24"/>
          <w:szCs w:val="24"/>
          <w:lang w:val="uk-UA"/>
        </w:rPr>
        <w:t xml:space="preserve">часу. Виконання 5 кроку відбувається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</w:t>
      </w:r>
      <w:r>
        <w:rPr>
          <w:sz w:val="24"/>
          <w:szCs w:val="24"/>
          <w:lang w:val="uk-UA"/>
        </w:rPr>
        <w:t xml:space="preserve">, оскільки списо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 xml:space="preserve"> може міст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</w:t>
      </w:r>
      <w:r>
        <w:rPr>
          <w:sz w:val="24"/>
          <w:szCs w:val="24"/>
          <w:lang w:val="uk-UA"/>
        </w:rPr>
        <w:t xml:space="preserve"> ребер. Оскільки утворює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дерев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 xml:space="preserve">, то на виконання усіх 5-их кроків алгоритму необхідно витрат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sz w:val="24"/>
          <w:szCs w:val="24"/>
          <w:vertAlign w:val="superscript"/>
          <w:lang w:val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час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Задачу локалізації точки методом смуг можна виконати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log N)</w:t>
      </w:r>
      <w:r>
        <w:rPr>
          <w:sz w:val="24"/>
          <w:szCs w:val="24"/>
          <w:lang w:val="uk-UA"/>
        </w:rPr>
        <w:t xml:space="preserve"> з часом передоброб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sz w:val="24"/>
          <w:szCs w:val="24"/>
          <w:vertAlign w:val="superscript"/>
          <w:lang w:val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та витратами п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т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sz w:val="24"/>
          <w:szCs w:val="24"/>
          <w:vertAlign w:val="superscript"/>
          <w:lang w:val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Метод ланцюгів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827530</wp:posOffset>
                </wp:positionH>
                <wp:positionV relativeFrom="paragraph">
                  <wp:posOffset>394335</wp:posOffset>
                </wp:positionV>
                <wp:extent cx="2795905" cy="1577975"/>
                <wp:effectExtent l="5080" t="0" r="0" b="1898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1577880"/>
                          <a:chOff x="0" y="0"/>
                          <a:chExt cx="2795760" cy="1577880"/>
                        </a:xfrm>
                      </wpg:grpSpPr>
                      <wps:wsp>
                        <wps:cNvSpPr/>
                        <wps:spPr>
                          <a:xfrm>
                            <a:off x="1983600" y="222840"/>
                            <a:ext cx="18036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22840"/>
                            <a:ext cx="27036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73560"/>
                            <a:ext cx="180360" cy="45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14640"/>
                            <a:ext cx="9000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73560"/>
                            <a:ext cx="27036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79200"/>
                            <a:ext cx="507960" cy="131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1397160"/>
                            <a:ext cx="307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1257480"/>
                            <a:ext cx="307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0425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108080"/>
                            <a:ext cx="307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938520"/>
                            <a:ext cx="307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609480"/>
                            <a:ext cx="307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4579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428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3124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849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3600" y="42480"/>
                            <a:ext cx="45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2284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222840"/>
                            <a:ext cx="1803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735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360" y="673560"/>
                            <a:ext cx="900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1464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13200"/>
                            <a:ext cx="261504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pt;margin-top:31.05pt;width:220.15pt;height:124.25pt" coordorigin="2878,621" coordsize="4403,2485">
                <v:line id="shape_0" from="6002,972" to="6285,15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40,972" to="4865,210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156,1682" to="4439,239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446,2534" to="3587,281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03,1682" to="3728,26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730,746" to="4529,2817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3285;top:2821;width:4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2601;width:4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226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2366;width:4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6;top:2099;width:4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2;top:1581;width:4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1342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5;top:1476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111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7;top:75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8;top:62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688" to="6711,97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440,972" to="6001,9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972" to="4439,168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303,1682" to="4154,16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03,1682" to="3444,2533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2878,2534" to="3445,281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878,1114" to="6995,295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Ланцюгом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 = {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 </w:t>
      </w:r>
      <w:r>
        <w:rPr>
          <w:sz w:val="24"/>
          <w:szCs w:val="24"/>
          <w:lang w:val="en-US"/>
        </w:rPr>
        <w:t xml:space="preserve">називається планарний граф з вершин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 </w:t>
      </w:r>
      <w:r>
        <w:rPr>
          <w:sz w:val="24"/>
          <w:szCs w:val="24"/>
          <w:lang w:val="en-US"/>
        </w:rPr>
        <w:t xml:space="preserve">та ребр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(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: i = 1, ..., p -1} 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Ланцюг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 = {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 </w:t>
      </w:r>
      <w:r>
        <w:rPr>
          <w:sz w:val="24"/>
          <w:szCs w:val="24"/>
          <w:lang w:val="en-US"/>
        </w:rPr>
        <w:t xml:space="preserve">називається монотонним по відношенню до прямої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, якщо довільна пряма, ортогональ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, перетина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 </w:t>
      </w:r>
      <w:r>
        <w:rPr>
          <w:sz w:val="24"/>
          <w:szCs w:val="24"/>
          <w:lang w:val="en-US"/>
        </w:rPr>
        <w:t>лише в одній точці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роекці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 xml:space="preserve">z) заданої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можна локалізувати методом двійкового пошуку в єдиному з інтервал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). </w:t>
      </w:r>
      <w:r>
        <w:rPr>
          <w:sz w:val="24"/>
          <w:szCs w:val="24"/>
          <w:lang w:val="en-US"/>
        </w:rPr>
        <w:t xml:space="preserve">Потім єдина лінійна перевірка визначить по яку сторону від реб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лежить точка z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 xml:space="preserve">Теорема. </w:t>
      </w:r>
      <w:r>
        <w:rPr>
          <w:sz w:val="24"/>
          <w:szCs w:val="24"/>
          <w:lang w:val="en-US"/>
        </w:rPr>
        <w:t xml:space="preserve">Локалізація довільної точки відносн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вершинного ланцюга реалізується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lo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ипустимо, що існує множ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{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 </w:t>
      </w:r>
      <w:r>
        <w:rPr>
          <w:sz w:val="24"/>
          <w:szCs w:val="24"/>
          <w:lang w:val="en-US"/>
        </w:rPr>
        <w:t xml:space="preserve">ланцюгів, монотонних відносн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однієї  прямої та які мають наступні властивості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днання </w:t>
      </w:r>
      <w:r>
        <w:rPr>
          <w:sz w:val="24"/>
          <w:szCs w:val="24"/>
          <w:lang w:val="uk-UA"/>
        </w:rPr>
        <w:t xml:space="preserve">усіх елементі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 містить заданий планарний граф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. Для довільної пари ланцюг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 ті вуз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, які не є вузл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, лежать по одну сторону ві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Така множина називається </w:t>
      </w:r>
      <w:r>
        <w:rPr>
          <w:i/>
          <w:iCs/>
          <w:sz w:val="24"/>
          <w:szCs w:val="24"/>
          <w:lang w:val="uk-UA"/>
        </w:rPr>
        <w:t>повною множиною монотонних ланцюгів</w:t>
      </w:r>
      <w:r>
        <w:rPr>
          <w:sz w:val="24"/>
          <w:szCs w:val="24"/>
          <w:lang w:val="uk-UA"/>
        </w:rPr>
        <w:t xml:space="preserve">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. </w:t>
      </w:r>
      <w:r>
        <w:rPr>
          <w:sz w:val="24"/>
          <w:szCs w:val="24"/>
          <w:lang w:val="uk-UA"/>
        </w:rPr>
        <w:t xml:space="preserve">З другої властивості випливає, що ланцюги 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 впорядковані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ан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sz w:val="24"/>
          <w:szCs w:val="24"/>
          <w:lang w:val="uk-UA"/>
        </w:rPr>
        <w:t xml:space="preserve">ланцюгів і в найдовшому ланцюг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ершин. Локалізація точки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язу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 xml:space="preserve">ться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lo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 lo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>– планарний граф з множиною верш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uk-UA"/>
        </w:rPr>
        <w:t xml:space="preserve">, де вершини проіндексовані так, 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тоді і тільки тоді, ко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&lt; y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аб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y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 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&gt; x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Верш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називається </w:t>
      </w:r>
      <w:r>
        <w:rPr>
          <w:i/>
          <w:iCs/>
          <w:sz w:val="24"/>
          <w:szCs w:val="24"/>
          <w:lang w:val="uk-UA"/>
        </w:rPr>
        <w:t>регулярною</w:t>
      </w:r>
      <w:r>
        <w:rPr>
          <w:sz w:val="24"/>
          <w:szCs w:val="24"/>
          <w:lang w:val="uk-UA"/>
        </w:rPr>
        <w:t xml:space="preserve">, якщо існують такі ціл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&lt; j &lt; k</w:t>
      </w:r>
      <w:r>
        <w:rPr>
          <w:sz w:val="24"/>
          <w:szCs w:val="24"/>
          <w:lang w:val="uk-UA"/>
        </w:rPr>
        <w:t>, щ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– реб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 xml:space="preserve">є </w:t>
      </w:r>
      <w:r>
        <w:rPr>
          <w:i/>
          <w:iCs/>
          <w:sz w:val="24"/>
          <w:szCs w:val="24"/>
          <w:lang w:val="uk-UA"/>
        </w:rPr>
        <w:t>регулярним</w:t>
      </w:r>
      <w:r>
        <w:rPr>
          <w:sz w:val="24"/>
          <w:szCs w:val="24"/>
          <w:lang w:val="uk-UA"/>
        </w:rPr>
        <w:t xml:space="preserve">, якщо кожна його верш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регулярн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&lt; j &lt; N (</w:t>
      </w:r>
      <w:r>
        <w:rPr>
          <w:sz w:val="24"/>
          <w:szCs w:val="24"/>
          <w:lang w:val="uk-UA"/>
        </w:rPr>
        <w:t xml:space="preserve">за виключенням двох крайніх верши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означимо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U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множини ребер, які входять та виходять з верши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. Нехай ребра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впорядковані за кутом проти годинникової стрілки, а ребра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U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>– за годинниковою стрілкою. За припущенням про регулярність графа ці множини не порожні для кожної некрайньої вершин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ля довільної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можна побудув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- монотонний ланцюг ві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Твердження справедливе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j = 2.  </w:t>
      </w:r>
      <w:r>
        <w:rPr>
          <w:sz w:val="24"/>
          <w:szCs w:val="24"/>
          <w:lang w:val="uk-UA"/>
        </w:rPr>
        <w:t xml:space="preserve">Припустимо, що твердження справедливе для всі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 &lt; j.</w:t>
      </w:r>
      <w:r>
        <w:rPr>
          <w:sz w:val="24"/>
          <w:szCs w:val="24"/>
          <w:lang w:val="uk-UA"/>
        </w:rPr>
        <w:t xml:space="preserve"> Оскіль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регулярна, то існує та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&lt; j</w:t>
      </w:r>
      <w:r>
        <w:rPr>
          <w:sz w:val="24"/>
          <w:szCs w:val="24"/>
          <w:lang w:val="uk-UA"/>
        </w:rPr>
        <w:t xml:space="preserve">, 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– </w:t>
      </w:r>
      <w:r>
        <w:rPr>
          <w:sz w:val="24"/>
          <w:szCs w:val="24"/>
          <w:lang w:val="uk-UA"/>
        </w:rPr>
        <w:t xml:space="preserve">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. Але за припущенням індукції існує ланцю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 </w:t>
      </w:r>
      <w:r>
        <w:rPr>
          <w:sz w:val="24"/>
          <w:szCs w:val="24"/>
          <w:lang w:val="uk-UA"/>
        </w:rPr>
        <w:t xml:space="preserve">ві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, монотонний відносно ос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. </w:t>
      </w:r>
      <w:r>
        <w:rPr>
          <w:sz w:val="24"/>
          <w:szCs w:val="24"/>
          <w:lang w:val="uk-UA"/>
        </w:rPr>
        <w:t>Тоді його 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єднання з реб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>дасть також монотонний ланцю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овільний регулярний граф можна розбити на повну множину ланцюгів, монотонних відносно ос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Покажемо виконання двох властивостей повної множини монотонних ланцюгів. Позначимо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вагу реб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 – кількість ланцюгів, яким належи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Введемо позначення: 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=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=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кажемо, що ваги ребер можна обрати так, щоб виконувалися умови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кожне ребро має додатню вагу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для довіль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j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, N)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ерша умова встановлює факт належності кожного ребра хоча б одному ланцюгу. Друга умова гарантує, 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ланцюгів проходить чере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і їх можна обрати так, щоб вони не перетиналися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Реалізація умов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є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ком потокової задачи і може бути досягнута за два проходи по граф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окладемо спочат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= 1 </w:t>
      </w:r>
      <w:r>
        <w:rPr>
          <w:sz w:val="24"/>
          <w:szCs w:val="24"/>
          <w:lang w:val="uk-UA"/>
        </w:rPr>
        <w:t xml:space="preserve">для кожного реб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ри першому проході ві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uk-UA"/>
        </w:rPr>
        <w:t xml:space="preserve"> отрим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для всіх некрайні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ри другому проході ві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uk-UA"/>
        </w:rPr>
        <w:t xml:space="preserve"> 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отрим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. Отже після двох проходів матимемо реалізацію умов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означим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| IN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|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| OU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|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uk-UA"/>
        </w:rPr>
        <w:t>Балансування за вагою в регулярному графі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b/>
          <w:bCs/>
          <w:lang w:val="en-US"/>
        </w:rPr>
        <w:t>fo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кожне ребро з </w:t>
      </w:r>
      <w:r>
        <w:rPr>
          <w:rFonts w:eastAsia="Arial" w:cs="Arial" w:ascii="Arial" w:hAnsi="Arial"/>
          <w:i/>
          <w:iCs/>
          <w:lang w:val="en-US"/>
        </w:rPr>
        <w:t>e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do</w:t>
      </w:r>
      <w:r>
        <w:rPr>
          <w:rFonts w:eastAsia="Arial" w:cs="Arial" w:ascii="Arial" w:hAnsi="Arial"/>
          <w:lang w:val="en-US"/>
        </w:rPr>
        <w:t xml:space="preserve"> W(</w:t>
      </w:r>
      <w:r>
        <w:rPr>
          <w:rFonts w:eastAsia="Arial" w:cs="Arial" w:ascii="Arial" w:hAnsi="Arial"/>
          <w:i/>
          <w:iCs/>
          <w:lang w:val="en-US"/>
        </w:rPr>
        <w:t>e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</w:t>
      </w:r>
      <w:r>
        <w:rPr>
          <w:rFonts w:eastAsia="Arial" w:cs="Arial" w:ascii="Arial" w:hAnsi="Arial"/>
          <w:lang w:val="en-US"/>
        </w:rPr>
        <w:t xml:space="preserve">1; /* </w:t>
      </w:r>
      <w:r>
        <w:rPr>
          <w:rFonts w:eastAsia="Arial Cyr" w:cs="Arial Cyr" w:ascii="Arial Cyr" w:hAnsi="Arial Cyr"/>
          <w:lang w:val="uk-UA"/>
        </w:rPr>
        <w:t xml:space="preserve">ініціалізація </w:t>
      </w:r>
      <w:r>
        <w:rPr>
          <w:rFonts w:eastAsia="Arial" w:cs="Arial" w:ascii="Arial" w:hAnsi="Arial"/>
          <w:lang w:val="en-US"/>
        </w:rPr>
        <w:t>*/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b/>
          <w:bCs/>
          <w:lang w:val="en-US"/>
        </w:rPr>
        <w:t>fo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i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" w:cs="Arial" w:ascii="Arial" w:hAnsi="Arial"/>
          <w:lang w:val="en-US"/>
        </w:rPr>
        <w:t xml:space="preserve">2 </w:t>
      </w:r>
      <w:r>
        <w:rPr>
          <w:rFonts w:eastAsia="Arial" w:cs="Arial" w:ascii="Arial" w:hAnsi="Arial"/>
          <w:b/>
          <w:bCs/>
          <w:lang w:val="en-US"/>
        </w:rPr>
        <w:t>to</w:t>
      </w:r>
      <w:r>
        <w:rPr>
          <w:rFonts w:eastAsia="Arial" w:cs="Arial" w:ascii="Arial" w:hAnsi="Arial"/>
          <w:lang w:val="en-US"/>
        </w:rPr>
        <w:t xml:space="preserve"> N - 1 </w:t>
      </w:r>
      <w:r>
        <w:rPr>
          <w:rFonts w:eastAsia="Arial" w:cs="Arial" w:ascii="Arial" w:hAnsi="Arial"/>
          <w:b/>
          <w:bCs/>
          <w:lang w:val="en-US"/>
        </w:rPr>
        <w:t>do</w:t>
      </w:r>
    </w:p>
    <w:p>
      <w:pPr>
        <w:pStyle w:val="Normal"/>
        <w:ind w:firstLine="851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uk-UA"/>
        </w:rPr>
        <w:t xml:space="preserve">сума ваг ребер, що входять 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lang w:val="en-US"/>
        </w:rPr>
        <w:t>d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 xml:space="preserve">крайнє зліва ребро, що виходить 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134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&gt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(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+ 1;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 xml:space="preserve">; /* </w:t>
      </w:r>
      <w:r>
        <w:rPr>
          <w:rFonts w:eastAsia="Arial Cyr" w:cs="Arial Cyr" w:ascii="Arial Cyr" w:hAnsi="Arial Cyr"/>
          <w:lang w:val="uk-UA"/>
        </w:rPr>
        <w:t xml:space="preserve">перший прохід </w:t>
      </w:r>
      <w:r>
        <w:rPr>
          <w:rFonts w:eastAsia="Arial" w:cs="Arial" w:ascii="Arial" w:hAnsi="Arial"/>
          <w:lang w:val="en-US"/>
        </w:rPr>
        <w:t>*/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b/>
          <w:bCs/>
          <w:lang w:val="en-US"/>
        </w:rPr>
        <w:t>fo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i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" w:cs="Arial" w:ascii="Arial" w:hAnsi="Arial"/>
          <w:lang w:val="en-US"/>
        </w:rPr>
        <w:t xml:space="preserve">N - 1  </w:t>
      </w:r>
      <w:r>
        <w:rPr>
          <w:rFonts w:eastAsia="Arial" w:cs="Arial" w:ascii="Arial" w:hAnsi="Arial"/>
          <w:b/>
          <w:bCs/>
          <w:lang w:val="en-US"/>
        </w:rPr>
        <w:t>downto</w:t>
      </w:r>
      <w:r>
        <w:rPr>
          <w:rFonts w:eastAsia="Arial" w:cs="Arial" w:ascii="Arial" w:hAnsi="Arial"/>
          <w:lang w:val="en-US"/>
        </w:rPr>
        <w:t xml:space="preserve"> 2 </w:t>
      </w:r>
      <w:r>
        <w:rPr>
          <w:rFonts w:eastAsia="Arial" w:cs="Arial" w:ascii="Arial" w:hAnsi="Arial"/>
          <w:b/>
          <w:bCs/>
          <w:lang w:val="en-US"/>
        </w:rPr>
        <w:t>do</w:t>
      </w:r>
    </w:p>
    <w:p>
      <w:pPr>
        <w:pStyle w:val="Normal"/>
        <w:ind w:firstLine="851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uk-UA"/>
        </w:rPr>
        <w:t xml:space="preserve">сума ваг ребер, що виходять 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uk-UA"/>
        </w:rPr>
        <w:t>2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 xml:space="preserve">крайнє зліва ребро, що входить 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134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&gt;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(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-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+ W(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 xml:space="preserve">; /* </w:t>
      </w:r>
      <w:r>
        <w:rPr>
          <w:rFonts w:eastAsia="Arial Cyr" w:cs="Arial Cyr" w:ascii="Arial Cyr" w:hAnsi="Arial Cyr"/>
          <w:lang w:val="uk-UA"/>
        </w:rPr>
        <w:t xml:space="preserve">другий прохід </w:t>
      </w:r>
      <w:r>
        <w:rPr>
          <w:rFonts w:eastAsia="Arial" w:cs="Arial" w:ascii="Arial" w:hAnsi="Arial"/>
          <w:lang w:val="en-US"/>
        </w:rPr>
        <w:t>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04260</wp:posOffset>
                </wp:positionH>
                <wp:positionV relativeFrom="paragraph">
                  <wp:posOffset>4445</wp:posOffset>
                </wp:positionV>
                <wp:extent cx="2686050" cy="2714625"/>
                <wp:effectExtent l="3175" t="12700" r="317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2714760"/>
                          <a:chOff x="0" y="0"/>
                          <a:chExt cx="2685960" cy="2714760"/>
                        </a:xfrm>
                      </wpg:grpSpPr>
                      <wps:wsp>
                        <wps:cNvSpPr/>
                        <wps:spPr>
                          <a:xfrm flipH="1">
                            <a:off x="47520" y="247572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212400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87596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151452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127584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260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20880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0" cy="271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5045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21621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1578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1189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89540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9094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6041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16801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5436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5202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769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2769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2700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27260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681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8488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10126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10126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7837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6116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6019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740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3549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300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260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9640" y="1282680"/>
                            <a:ext cx="1388880" cy="118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1800" y="1282680"/>
                            <a:ext cx="1263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2112480"/>
                            <a:ext cx="126252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518840"/>
                            <a:ext cx="379080" cy="94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875960"/>
                            <a:ext cx="504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1282680"/>
                            <a:ext cx="101016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8000" y="1045080"/>
                            <a:ext cx="12636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1045080"/>
                            <a:ext cx="10101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1518840"/>
                            <a:ext cx="88380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045080"/>
                            <a:ext cx="88380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807120"/>
                            <a:ext cx="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807120"/>
                            <a:ext cx="88380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13840"/>
                            <a:ext cx="75744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213840"/>
                            <a:ext cx="1263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570960"/>
                            <a:ext cx="0" cy="130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13840"/>
                            <a:ext cx="113616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pt;margin-top:0.35pt;width:211.45pt;height:213.7pt" coordorigin="5676,7" coordsize="4229,4274">
                <v:line id="shape_0" from="5751,3906" to="9890,3906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66,3352" to="9905,335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91,2961" to="9830,2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51,2392" to="9890,239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6,2016" to="9845,2016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76,1627" to="9815,162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76,1266" to="9815,1266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76,877" to="9815,87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21,336" to="9860,336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71,7" to="5871,428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7296;top:3951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3412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3405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3344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2992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6;top:3014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1;top:2533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1;top:2653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1;top:2438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1;top:2401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1;top:2018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2018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2007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1;top:2011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6;top:1689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1;top:1344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1;top:1602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1;top:1602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6;top:1241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6;top:970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1;top:955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6;top:596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1;top:566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1;top:369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1;top:27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6,2027" to="9562,38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364,2027" to="9562,333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376,3334" to="9363,38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376,2399" to="7972,389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581,2961" to="7375,38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72,2027" to="9562,240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972,1653" to="8170,240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581,1653" to="8171,29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581,2399" to="7972,295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171,1653" to="9562,20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563,1278" to="9563,20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171,1278" to="9562,165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370,344" to="9562,1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171,344" to="8369,16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581,906" to="6581,29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81,344" to="8369,9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4825</wp:posOffset>
                </wp:positionH>
                <wp:positionV relativeFrom="paragraph">
                  <wp:posOffset>-2352040</wp:posOffset>
                </wp:positionV>
                <wp:extent cx="2686050" cy="2714625"/>
                <wp:effectExtent l="3175" t="12700" r="317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2714760"/>
                          <a:chOff x="0" y="0"/>
                          <a:chExt cx="2685960" cy="2714760"/>
                        </a:xfrm>
                      </wpg:grpSpPr>
                      <wps:wsp>
                        <wps:cNvSpPr/>
                        <wps:spPr>
                          <a:xfrm flipH="1">
                            <a:off x="47520" y="247572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212400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87596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151452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127584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260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20880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0" cy="271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5045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21621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1578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1189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89540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9094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6041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16801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5436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5202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769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2769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2700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27260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681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8488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10126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10126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7837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6116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6019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740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3549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300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260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9640" y="1282680"/>
                            <a:ext cx="1388880" cy="118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1800" y="1282680"/>
                            <a:ext cx="1263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2112480"/>
                            <a:ext cx="126252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518840"/>
                            <a:ext cx="379080" cy="94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875960"/>
                            <a:ext cx="504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1282680"/>
                            <a:ext cx="101016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8000" y="1045080"/>
                            <a:ext cx="12636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1045080"/>
                            <a:ext cx="10101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1518840"/>
                            <a:ext cx="88380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045080"/>
                            <a:ext cx="88380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807120"/>
                            <a:ext cx="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807120"/>
                            <a:ext cx="88380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13840"/>
                            <a:ext cx="75744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213840"/>
                            <a:ext cx="1263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570960"/>
                            <a:ext cx="0" cy="130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13840"/>
                            <a:ext cx="113616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-185.2pt;width:211.45pt;height:213.7pt" coordorigin="795,-3704" coordsize="4229,4274">
                <v:line id="shape_0" from="870,195" to="5009,19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85,-359" to="5024,-359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10,-749" to="4949,-749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70,-1319" to="5009,-1319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25,-1695" to="4964,-169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5,-2083" to="4934,-208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5,-2445" to="4934,-244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5,-2834" to="4934,-283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40,-3375" to="4979,-337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90,-3704" to="990,57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2415;top:240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-299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5;top:-306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-367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-719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-697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-1178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-1058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-1273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-1310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-1693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-1693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0;top:-1704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-1700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-2022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-2367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-2109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-2109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-2470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-2741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-2756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-3115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0;top:-3145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-3341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-3684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5,-1684" to="4681,1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83,-1684" to="4681,-3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95,-377" to="4482,1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95,-1312" to="3091,18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00,-749" to="2494,1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91,-1684" to="4681,-131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091,-2058" to="3289,-13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700,-2058" to="3290,-75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00,-1312" to="3091,-75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290,-2058" to="4681,-16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2,-2433" to="4682,-16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90,-2433" to="4681,-20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89,-3367" to="4681,-24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90,-3367" to="3488,-206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700,-2805" to="1700,-7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00,-3367" to="3488,-280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firstLine="41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нумерація вершин та ініціалізація ребер</w:t>
        <w:tab/>
        <w:tab/>
        <w:tab/>
        <w:t>перший прохід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66725</wp:posOffset>
                </wp:positionH>
                <wp:positionV relativeFrom="paragraph">
                  <wp:posOffset>-8890</wp:posOffset>
                </wp:positionV>
                <wp:extent cx="2686050" cy="2714625"/>
                <wp:effectExtent l="3810" t="12700" r="317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2714760"/>
                          <a:chOff x="0" y="0"/>
                          <a:chExt cx="2685960" cy="2714760"/>
                        </a:xfrm>
                      </wpg:grpSpPr>
                      <wps:wsp>
                        <wps:cNvSpPr/>
                        <wps:spPr>
                          <a:xfrm flipH="1">
                            <a:off x="47520" y="247572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212400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87596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151452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127584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260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208800"/>
                            <a:ext cx="262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0" cy="271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5045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21621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1578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1189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89540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9094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6041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16801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5436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5202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769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2769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2700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27260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681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8488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10126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101268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7837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6116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60192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740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35496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3004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2600"/>
                            <a:ext cx="13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9640" y="1282680"/>
                            <a:ext cx="1388880" cy="118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1800" y="1282680"/>
                            <a:ext cx="1263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2112480"/>
                            <a:ext cx="126252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518840"/>
                            <a:ext cx="379080" cy="94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875960"/>
                            <a:ext cx="504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1282680"/>
                            <a:ext cx="101016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8000" y="1045080"/>
                            <a:ext cx="12636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1045080"/>
                            <a:ext cx="10101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1518840"/>
                            <a:ext cx="88380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045080"/>
                            <a:ext cx="88380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807120"/>
                            <a:ext cx="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807120"/>
                            <a:ext cx="88380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13840"/>
                            <a:ext cx="75744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213840"/>
                            <a:ext cx="1263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570960"/>
                            <a:ext cx="0" cy="130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13840"/>
                            <a:ext cx="113616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-0.7pt;width:211.45pt;height:213.7pt" coordorigin="735,-14" coordsize="4229,4274">
                <v:line id="shape_0" from="810,3885" to="4949,388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25,3331" to="4964,333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49,2940" to="4888,294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10,2371" to="4949,237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65,1995" to="4904,199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35,1606" to="4874,1606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35,1245" to="4874,124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35,856" to="4874,856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0,315" to="4919,31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30,-14" to="930,426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2355;top:3930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5;top:3391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3384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3323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2971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2993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2512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2632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2417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2380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1997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1997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1986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990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1668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1323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581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1581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220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949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934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575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545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348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6;width:21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5,2006" to="4621,387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23,2006" to="4621,331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35,3313" to="4422,387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35,2378" to="3031,387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40,2940" to="2434,38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31,2006" to="4621,237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031,1632" to="3229,23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640,1632" to="3230,293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40,2378" to="3031,293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230,1632" to="4621,20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22,1257" to="4622,20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30,1257" to="4621,16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29,323" to="4621,12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30,323" to="3428,163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640,885" to="1640,29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40,323" to="3428,88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876675</wp:posOffset>
                </wp:positionH>
                <wp:positionV relativeFrom="paragraph">
                  <wp:posOffset>-13335</wp:posOffset>
                </wp:positionV>
                <wp:extent cx="2001520" cy="233108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0" cy="2331000"/>
                          <a:chOff x="0" y="0"/>
                          <a:chExt cx="2001600" cy="2331000"/>
                        </a:xfrm>
                      </wpg:grpSpPr>
                      <wps:wsp>
                        <wps:cNvSpPr/>
                        <wps:spPr>
                          <a:xfrm>
                            <a:off x="1234440" y="0"/>
                            <a:ext cx="75744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42760"/>
                            <a:ext cx="8380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19080"/>
                            <a:ext cx="1263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560" y="19080"/>
                            <a:ext cx="1263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738080"/>
                            <a:ext cx="504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680840"/>
                            <a:ext cx="527040" cy="62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1080720"/>
                            <a:ext cx="1387440" cy="120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6320" y="1040040"/>
                            <a:ext cx="124920" cy="88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1918800"/>
                            <a:ext cx="1301760" cy="36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1333440"/>
                            <a:ext cx="379080" cy="94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690200"/>
                            <a:ext cx="504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1099800"/>
                            <a:ext cx="95184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850320"/>
                            <a:ext cx="12636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840600"/>
                            <a:ext cx="975240" cy="84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1328400"/>
                            <a:ext cx="84456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859680"/>
                            <a:ext cx="81612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592920"/>
                            <a:ext cx="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621720"/>
                            <a:ext cx="85860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28440"/>
                            <a:ext cx="75744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000" y="28440"/>
                            <a:ext cx="126360" cy="83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04640"/>
                            <a:ext cx="3240" cy="133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120"/>
                            <a:ext cx="117144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-1.05pt;width:157.55pt;height:183.5pt" coordorigin="6105,-21" coordsize="3151,3670">
                <v:line id="shape_0" from="8049,-21" to="9241,9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91,1306" to="9210,16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30,9" to="7928,131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775,9" to="7973,131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140,2716" to="6934,36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50,2626" to="6979,36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25,1681" to="9209,357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060,1617" to="9256,301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025,3001" to="9074,357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025,2079" to="7621,357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230,2641" to="7024,35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21,1711" to="9119,20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561,1318" to="7759,206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180,1303" to="7715,262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230,2071" to="7559,263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820,1333" to="9104,16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242,913" to="9242,16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60,958" to="9211,130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019,24" to="9211,9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20,24" to="8018,133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120,616" to="6124,27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05,31" to="7949,63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другий прохід</w:t>
        <w:tab/>
        <w:tab/>
        <w:tab/>
        <w:tab/>
        <w:t>повна множина ланцюгів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Приклад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ерший прохід</w:t>
      </w:r>
      <w:r>
        <w:rPr>
          <w:sz w:val="24"/>
          <w:szCs w:val="24"/>
          <w:lang w:val="uk-UA"/>
        </w:rPr>
        <w:t xml:space="preserve">. 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= 6 (</w:t>
      </w:r>
      <w:r>
        <w:rPr>
          <w:sz w:val="24"/>
          <w:szCs w:val="24"/>
          <w:lang w:val="uk-UA"/>
        </w:rPr>
        <w:t xml:space="preserve">ваги всіх ребер, що виходять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lang w:val="uk-UA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о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k &lt; 6) </w:t>
      </w:r>
      <w:r>
        <w:rPr>
          <w:sz w:val="24"/>
          <w:szCs w:val="24"/>
          <w:lang w:val="uk-UA"/>
        </w:rPr>
        <w:t>вершини, вже розставлен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= 4 </w:t>
      </w:r>
      <w:r>
        <w:rPr>
          <w:sz w:val="24"/>
          <w:szCs w:val="24"/>
          <w:lang w:val="uk-UA"/>
        </w:rPr>
        <w:t>(вхідними є реб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  <w:lang w:val="uk-UA"/>
        </w:rPr>
        <w:t xml:space="preserve"> 36 – вага 1, 46 – вага 1, 5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– вага 2). Ребра, що виходять 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67, 69. 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69 (</w:t>
      </w:r>
      <w:r>
        <w:rPr>
          <w:sz w:val="24"/>
          <w:szCs w:val="24"/>
          <w:lang w:val="uk-UA"/>
        </w:rPr>
        <w:t>крайнє зліва ребр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uk-UA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= 2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&gt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uk-UA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, тому 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&gt; 2. W(69) = 4 - 2 + 1 = 3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ругий прохід</w:t>
      </w:r>
      <w:r>
        <w:rPr>
          <w:sz w:val="24"/>
          <w:szCs w:val="24"/>
          <w:lang w:val="uk-UA"/>
        </w:rPr>
        <w:t xml:space="preserve">. 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= </w:t>
      </w:r>
      <w:r>
        <w:rPr>
          <w:sz w:val="24"/>
          <w:szCs w:val="24"/>
          <w:lang w:val="uk-UA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uk-U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= 3. Ребра, що входять 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uk-U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uk-UA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d</w:t>
      </w:r>
      <w:r>
        <w:rPr>
          <w:sz w:val="24"/>
          <w:szCs w:val="24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uk-UA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uk-UA"/>
        </w:rPr>
        <w:t>крайнє зліва ребр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(13) = 1. 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uk-U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= 1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uk-U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uk-U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, тому 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 &gt; 1.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(13) = 3 - 1 + 1 = 3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769110</wp:posOffset>
                </wp:positionH>
                <wp:positionV relativeFrom="paragraph">
                  <wp:posOffset>49530</wp:posOffset>
                </wp:positionV>
                <wp:extent cx="2344420" cy="1320165"/>
                <wp:effectExtent l="3175" t="0" r="317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320120"/>
                          <a:chOff x="0" y="0"/>
                          <a:chExt cx="2344320" cy="1320120"/>
                        </a:xfrm>
                      </wpg:grpSpPr>
                      <wps:wsp>
                        <wps:cNvSpPr/>
                        <wps:spPr>
                          <a:xfrm flipV="1">
                            <a:off x="1069200" y="313200"/>
                            <a:ext cx="638280" cy="46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75132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9840" y="11304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040" y="28440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6080" y="856440"/>
                            <a:ext cx="153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570960"/>
                            <a:ext cx="153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389160"/>
                            <a:ext cx="153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0"/>
                            <a:ext cx="153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95760"/>
                            <a:ext cx="457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9040"/>
                            <a:ext cx="234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28320"/>
                            <a:ext cx="270360" cy="99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79040"/>
                            <a:ext cx="45072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790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779040"/>
                            <a:ext cx="27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47960"/>
                            <a:ext cx="72144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3.9pt;width:184.55pt;height:103.9pt" coordorigin="2786,78" coordsize="3691,2078">
                <v:line id="shape_0" from="4470,571" to="5474,1305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oval id="shape_0" fillcolor="black" stroked="f" o:allowincell="f" style="position:absolute;left:4440;top:1261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455;top:256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430;top:526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835;top:1427;width:24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977;width:24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691;width:24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5;top:78;width:240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229;width:720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6,1305" to="6477,130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484,595" to="5909,21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90,1305" to="5199,17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90,1305" to="4490,17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64,1305" to="4489,17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354,311" to="4489,201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 xml:space="preserve">Теорема. </w:t>
      </w:r>
      <w:r>
        <w:rPr>
          <w:sz w:val="24"/>
          <w:szCs w:val="24"/>
          <w:lang w:val="uk-UA"/>
        </w:rPr>
        <w:t>Довільний планарний граф можна перетворити в регулярн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Неха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– нерегулярна вершина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. Припустимо, що з неї не виходить жодного ребра. Горизонтальна пряма, що проходить чере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, протикає в загальному випадку пару реб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, найближчих 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зліва та справ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Оскіль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не є крайньою вершиною, то один з цих проколів повинен існувати. Неха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– верхня вершина ребе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i = 1, 2)</w:t>
      </w:r>
      <w:r>
        <w:rPr>
          <w:sz w:val="24"/>
          <w:szCs w:val="24"/>
          <w:lang w:val="uk-UA"/>
        </w:rPr>
        <w:t xml:space="preserve">, 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perscript"/>
          <w:lang w:val="uk-U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– та з верши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, що має найменшу ординату (наприклад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Тоді відріз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uk-UA"/>
        </w:rPr>
        <w:t xml:space="preserve"> не перетинає реб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 xml:space="preserve">(в загальному випадку це не вірно і тоді алгоритм регуляризації слід змінити) і може бути доданим до ребер планарного графу, регуляризуючи вершин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ристуючи алгоритм плоского замітання, замітаємо граф згори вниз регуляризуючі вершини, які не мають вихідних ребер, а потім знизу вгору для регуляризації вершин іншого тип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303780</wp:posOffset>
                </wp:positionH>
                <wp:positionV relativeFrom="paragraph">
                  <wp:posOffset>62230</wp:posOffset>
                </wp:positionV>
                <wp:extent cx="2073910" cy="126238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262520"/>
                          <a:chOff x="0" y="0"/>
                          <a:chExt cx="2073960" cy="1262520"/>
                        </a:xfrm>
                      </wpg:grpSpPr>
                      <wps:wsp>
                        <wps:cNvSpPr/>
                        <wps:spPr>
                          <a:xfrm flipV="1">
                            <a:off x="360720" y="811440"/>
                            <a:ext cx="9000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0"/>
                            <a:ext cx="45072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240" y="360720"/>
                            <a:ext cx="36072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991800"/>
                            <a:ext cx="5410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072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1800"/>
                            <a:ext cx="360720" cy="27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360720"/>
                            <a:ext cx="10821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79640"/>
                            <a:ext cx="63108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179640"/>
                            <a:ext cx="36072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0720"/>
                            <a:ext cx="18036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360720"/>
                            <a:ext cx="1803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20720"/>
                            <a:ext cx="18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81144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0"/>
                            <a:ext cx="900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720"/>
                            <a:ext cx="27036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360720"/>
                            <a:ext cx="900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720720"/>
                            <a:ext cx="360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2160"/>
                            <a:ext cx="13525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60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3072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pt;margin-top:4.9pt;width:163.25pt;height:99.35pt" coordorigin="3628,98" coordsize="3265,1987">
                <v:line id="shape_0" from="4196,1376" to="4337,165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06,98" to="5615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326,666" to="6893,123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58,1660" to="6609,180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28,98" to="4195,109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28,1660" to="4195,2085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196,666" to="5899,165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906,381" to="5899,6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38,381" to="4905,137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54,1233" to="4337,13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610,666" to="6893,165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326,1233" to="6609,16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16,98" to="6893,6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16,98" to="5899,6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96,98" to="5615,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54,98" to="4195,123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28,1091" to="4053,12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58,666" to="5899,180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758,1233" to="6325,180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28,1802" to="5757,208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28,1092" to="4195,16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28,1091" to="3628,20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гуляризований планарний граф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 xml:space="preserve">Теорема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 xml:space="preserve">вершинний планарний граф можна регуляризувати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 * log N) </w:t>
      </w:r>
      <w:r>
        <w:rPr>
          <w:sz w:val="24"/>
          <w:szCs w:val="24"/>
          <w:lang w:val="uk-UA"/>
        </w:rPr>
        <w:t>з витратами п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я</w:t>
      </w:r>
      <w:r>
        <w:rPr>
          <w:sz w:val="24"/>
          <w:szCs w:val="24"/>
          <w:lang w:val="uk-UA"/>
        </w:rPr>
        <w:t xml:space="preserve">т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Локалізацію точк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вершинному планарному підрозбитті можна реалізувати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lo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) </w:t>
      </w:r>
      <w:r>
        <w:rPr>
          <w:sz w:val="24"/>
          <w:szCs w:val="24"/>
          <w:lang w:val="uk-UA"/>
        </w:rPr>
        <w:t xml:space="preserve">з використання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) </w:t>
      </w:r>
      <w:r>
        <w:rPr>
          <w:sz w:val="24"/>
          <w:szCs w:val="24"/>
          <w:lang w:val="uk-UA"/>
        </w:rPr>
        <w:t>п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ті при затраті ч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 * log N) </w:t>
      </w:r>
      <w:r>
        <w:rPr>
          <w:sz w:val="24"/>
          <w:szCs w:val="24"/>
          <w:lang w:val="uk-UA"/>
        </w:rPr>
        <w:t>на передобробк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uk-UA"/>
        </w:rPr>
        <w:t>Метод деталізації триангуляції Кіркпатріка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Нехай зада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 xml:space="preserve">вершинна триангуляці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>. Побудуємо послідовність триангуляці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h(N)</w:t>
      </w:r>
      <w:r>
        <w:rPr>
          <w:sz w:val="24"/>
          <w:szCs w:val="24"/>
          <w:lang w:val="uk-UA"/>
        </w:rPr>
        <w:t>, 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G</w:t>
      </w:r>
      <w:r>
        <w:rPr>
          <w:sz w:val="24"/>
          <w:szCs w:val="24"/>
          <w:lang w:val="uk-UA"/>
        </w:rPr>
        <w:t xml:space="preserve">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отримується 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uk-UA"/>
        </w:rPr>
        <w:t xml:space="preserve"> за наступними правилам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рок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. Видалимо деяку множину незалежних (несуміжних) неграничних вер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uk-UA"/>
        </w:rPr>
        <w:t xml:space="preserve"> та інцидентні їм ребр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ок 2. Будуємо триангуляцію утворених многокутників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Таким чин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h(N)</w:t>
      </w:r>
      <w:r>
        <w:rPr>
          <w:sz w:val="24"/>
          <w:szCs w:val="24"/>
          <w:lang w:val="uk-UA"/>
        </w:rPr>
        <w:t xml:space="preserve"> не має внутрішніх вершин і складається з єдиного трикутника. Всі триангуляції мають одну спільну границю. Припустимо, що трикут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лежить триангуля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(позначатиме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</w:t>
      </w:r>
      <w:r>
        <w:rPr>
          <w:sz w:val="24"/>
          <w:szCs w:val="24"/>
          <w:vertAlign w:val="superscript"/>
          <w:lang w:val="uk-U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),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створено на другому кроці при побудов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  <w:lang w:val="uk-UA"/>
        </w:rPr>
        <w:t xml:space="preserve">– структура даних для пошуку, вузлам якої відповідають трикутники. Структура Т, топологію якої представляє направлений ациклічний граф, визначається наступним чином: від трикут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 xml:space="preserve"> до трикут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проводиться дуга, якщо при побудов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піс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uk-UA"/>
        </w:rPr>
        <w:t xml:space="preserve"> маємо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видаляється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uk-UA"/>
        </w:rPr>
        <w:t xml:space="preserve"> на кроці 1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 xml:space="preserve"> утворюється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на кроці 2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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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Трикутники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не мають вихідних ду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очатковий крок полягає в локалізації точ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віднос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h(N)</w:t>
      </w:r>
      <w:r>
        <w:rPr>
          <w:sz w:val="24"/>
          <w:szCs w:val="24"/>
          <w:lang w:val="uk-UA"/>
        </w:rPr>
        <w:t xml:space="preserve">. Потім рухаємося вниз по шляху в Т до одного з трикутників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. Відбувається послідовна локалізація точ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у триангуляція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h(N)</w:t>
      </w:r>
      <w:r>
        <w:rPr>
          <w:sz w:val="24"/>
          <w:szCs w:val="24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h(N)</w:t>
      </w:r>
      <w:r>
        <w:rPr>
          <w:sz w:val="24"/>
          <w:szCs w:val="24"/>
          <w:vertAlign w:val="subscript"/>
          <w:lang w:val="uk-UA"/>
        </w:rPr>
        <w:t xml:space="preserve"> - 1</w:t>
      </w:r>
      <w:r>
        <w:rPr>
          <w:sz w:val="24"/>
          <w:szCs w:val="24"/>
          <w:lang w:val="uk-UA"/>
        </w:rPr>
        <w:t xml:space="preserve">, ...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. Факт, 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  <w:lang w:val="uk-UA"/>
        </w:rPr>
        <w:t>-1</w:t>
      </w:r>
      <w:r>
        <w:rPr>
          <w:sz w:val="24"/>
          <w:szCs w:val="24"/>
          <w:lang w:val="uk-UA"/>
        </w:rPr>
        <w:t xml:space="preserve"> є результатом деталіза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>, пояснює назву метод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604260</wp:posOffset>
                </wp:positionH>
                <wp:positionV relativeFrom="paragraph">
                  <wp:posOffset>-1045845</wp:posOffset>
                </wp:positionV>
                <wp:extent cx="2434590" cy="2164080"/>
                <wp:effectExtent l="6985" t="6985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2163960"/>
                          <a:chOff x="0" y="0"/>
                          <a:chExt cx="2434680" cy="2163960"/>
                        </a:xfrm>
                      </wpg:grpSpPr>
                      <wps:wsp>
                        <wps:cNvSpPr/>
                        <wps:spPr>
                          <a:xfrm>
                            <a:off x="775440" y="12038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1960" y="2325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270360"/>
                            <a:ext cx="811440" cy="189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631080"/>
                            <a:ext cx="270360" cy="153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1285200"/>
                            <a:ext cx="143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172160"/>
                            <a:ext cx="90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31080"/>
                            <a:ext cx="90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1080"/>
                            <a:ext cx="90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70360"/>
                            <a:ext cx="90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41080"/>
                            <a:ext cx="181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21600"/>
                            <a:ext cx="133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1440" y="631080"/>
                            <a:ext cx="36072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270360"/>
                            <a:ext cx="54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811440" cy="12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262520"/>
                            <a:ext cx="90000" cy="90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324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21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240" y="0"/>
                            <a:ext cx="72144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1532880" cy="21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1800" cy="21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3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pt;margin-top:-82.35pt;width:191.65pt;height:170.35pt" coordorigin="5676,-1647" coordsize="3833,3407">
                <v:oval id="shape_0" stroked="t" o:allowincell="f" style="position:absolute;left:6897;top:249;width:142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8262;top:-1281;width:142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7096,-1221" to="8373,176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096,-653" to="7521,176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6681;top:377;width:22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6;top:199;width:14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-653;width:14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2;top:-795;width:14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8;top:-1221;width:14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-795;width:28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6;top:-1613;width:21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4,-653" to="7521,34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522,-1221" to="8373,-65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676,-1647" to="6953,340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6954,341" to="7095,17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76,-1647" to="8373,-12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76,-1647" to="7521,-6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74,-1647" to="9509,-122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096,-1647" to="9509,17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676,-1647" to="7095,17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76,-1647" to="9509,-16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-208280</wp:posOffset>
                </wp:positionV>
                <wp:extent cx="181610" cy="200025"/>
                <wp:effectExtent l="0" t="0" r="0" b="139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-16.4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-1236345</wp:posOffset>
                </wp:positionV>
                <wp:extent cx="243459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97.35pt" to="241.15pt,-9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8650</wp:posOffset>
                </wp:positionH>
                <wp:positionV relativeFrom="paragraph">
                  <wp:posOffset>-1236345</wp:posOffset>
                </wp:positionV>
                <wp:extent cx="901700" cy="2164080"/>
                <wp:effectExtent l="6985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97.35pt" to="120.45pt,7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30350</wp:posOffset>
                </wp:positionH>
                <wp:positionV relativeFrom="paragraph">
                  <wp:posOffset>-1236345</wp:posOffset>
                </wp:positionV>
                <wp:extent cx="1532890" cy="216408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-97.35pt" to="241.15pt,7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1880</wp:posOffset>
                </wp:positionH>
                <wp:positionV relativeFrom="paragraph">
                  <wp:posOffset>-1236345</wp:posOffset>
                </wp:positionV>
                <wp:extent cx="721360" cy="27051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-97.35pt" to="241.15pt,-76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71370</wp:posOffset>
                </wp:positionH>
                <wp:positionV relativeFrom="paragraph">
                  <wp:posOffset>-1236345</wp:posOffset>
                </wp:positionV>
                <wp:extent cx="991870" cy="991870"/>
                <wp:effectExtent l="6350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-97.35pt" to="241.15pt,-19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30350</wp:posOffset>
                </wp:positionH>
                <wp:positionV relativeFrom="paragraph">
                  <wp:posOffset>-245110</wp:posOffset>
                </wp:positionV>
                <wp:extent cx="541020" cy="1172210"/>
                <wp:effectExtent l="6985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-19.3pt" to="163.05pt,72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71370</wp:posOffset>
                </wp:positionH>
                <wp:positionV relativeFrom="paragraph">
                  <wp:posOffset>-965835</wp:posOffset>
                </wp:positionV>
                <wp:extent cx="270510" cy="721360"/>
                <wp:effectExtent l="6350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-76.05pt" to="184.35pt,-19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-1236345</wp:posOffset>
                </wp:positionV>
                <wp:extent cx="631190" cy="360680"/>
                <wp:effectExtent l="6985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97.35pt" to="99.15pt,-6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-1236345</wp:posOffset>
                </wp:positionV>
                <wp:extent cx="1713230" cy="270510"/>
                <wp:effectExtent l="6350" t="6985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97.35pt" to="184.35pt,-7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0180</wp:posOffset>
                </wp:positionH>
                <wp:positionV relativeFrom="paragraph">
                  <wp:posOffset>26035</wp:posOffset>
                </wp:positionV>
                <wp:extent cx="90170" cy="901700"/>
                <wp:effectExtent l="6350" t="635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.05pt" to="120.45pt,7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40180</wp:posOffset>
                </wp:positionH>
                <wp:positionV relativeFrom="paragraph">
                  <wp:posOffset>-245110</wp:posOffset>
                </wp:positionV>
                <wp:extent cx="631190" cy="270510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-19.3pt" to="163.05pt,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28650</wp:posOffset>
                </wp:positionH>
                <wp:positionV relativeFrom="paragraph">
                  <wp:posOffset>-1236345</wp:posOffset>
                </wp:positionV>
                <wp:extent cx="811530" cy="126238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144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97.35pt" to="113.35pt,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59840</wp:posOffset>
                </wp:positionH>
                <wp:positionV relativeFrom="paragraph">
                  <wp:posOffset>-965835</wp:posOffset>
                </wp:positionV>
                <wp:extent cx="1082040" cy="90170"/>
                <wp:effectExtent l="6350" t="6985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76.05pt" to="184.35pt,-6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59840</wp:posOffset>
                </wp:positionH>
                <wp:positionV relativeFrom="paragraph">
                  <wp:posOffset>-876300</wp:posOffset>
                </wp:positionV>
                <wp:extent cx="180340" cy="901700"/>
                <wp:effectExtent l="6350" t="6350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69pt" to="113.35pt,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59840</wp:posOffset>
                </wp:positionH>
                <wp:positionV relativeFrom="paragraph">
                  <wp:posOffset>-876300</wp:posOffset>
                </wp:positionV>
                <wp:extent cx="541020" cy="27051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69pt" to="141.75pt,-47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0860</wp:posOffset>
                </wp:positionH>
                <wp:positionV relativeFrom="paragraph">
                  <wp:posOffset>-605155</wp:posOffset>
                </wp:positionV>
                <wp:extent cx="270510" cy="360680"/>
                <wp:effectExtent l="6350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-47.65pt" to="163.05pt,-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00860</wp:posOffset>
                </wp:positionH>
                <wp:positionV relativeFrom="paragraph">
                  <wp:posOffset>-965835</wp:posOffset>
                </wp:positionV>
                <wp:extent cx="541020" cy="360680"/>
                <wp:effectExtent l="6350" t="6350" r="635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-76.05pt" to="184.35pt,-47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40180</wp:posOffset>
                </wp:positionH>
                <wp:positionV relativeFrom="paragraph">
                  <wp:posOffset>-605155</wp:posOffset>
                </wp:positionV>
                <wp:extent cx="360680" cy="631190"/>
                <wp:effectExtent l="6350" t="6350" r="635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-47.65pt" to="141.75pt,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18565</wp:posOffset>
                </wp:positionH>
                <wp:positionV relativeFrom="paragraph">
                  <wp:posOffset>-927100</wp:posOffset>
                </wp:positionV>
                <wp:extent cx="90805" cy="9080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95pt;margin-top:-73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18665</wp:posOffset>
                </wp:positionH>
                <wp:positionV relativeFrom="paragraph">
                  <wp:posOffset>-288925</wp:posOffset>
                </wp:positionV>
                <wp:extent cx="90805" cy="9080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95pt;margin-top:-22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-1214755</wp:posOffset>
                </wp:positionV>
                <wp:extent cx="133985" cy="20002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-95.65pt;width:10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81100</wp:posOffset>
                </wp:positionH>
                <wp:positionV relativeFrom="paragraph">
                  <wp:posOffset>-1122045</wp:posOffset>
                </wp:positionV>
                <wp:extent cx="181610" cy="200025"/>
                <wp:effectExtent l="0" t="0" r="0" b="139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pt;margin-top:-88.35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62200</wp:posOffset>
                </wp:positionH>
                <wp:positionV relativeFrom="paragraph">
                  <wp:posOffset>-910590</wp:posOffset>
                </wp:positionV>
                <wp:extent cx="181610" cy="200025"/>
                <wp:effectExtent l="0" t="0" r="0" b="139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pt;margin-top:-71.7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57350</wp:posOffset>
                </wp:positionH>
                <wp:positionV relativeFrom="paragraph">
                  <wp:posOffset>-893445</wp:posOffset>
                </wp:positionV>
                <wp:extent cx="181610" cy="200025"/>
                <wp:effectExtent l="0" t="0" r="0" b="1384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5pt;margin-top:-70.35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47750</wp:posOffset>
                </wp:positionH>
                <wp:positionV relativeFrom="paragraph">
                  <wp:posOffset>-808355</wp:posOffset>
                </wp:positionV>
                <wp:extent cx="181610" cy="200025"/>
                <wp:effectExtent l="0" t="0" r="0" b="1384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5pt;margin-top:-63.65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-701040</wp:posOffset>
                </wp:positionV>
                <wp:extent cx="181610" cy="200025"/>
                <wp:effectExtent l="0" t="0" r="0" b="1384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pt;margin-top:-55.2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47800</wp:posOffset>
                </wp:positionH>
                <wp:positionV relativeFrom="paragraph">
                  <wp:posOffset>-607060</wp:posOffset>
                </wp:positionV>
                <wp:extent cx="181610" cy="200025"/>
                <wp:effectExtent l="0" t="0" r="0" b="138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pt;margin-top:-47.8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3550</wp:posOffset>
                </wp:positionH>
                <wp:positionV relativeFrom="paragraph">
                  <wp:posOffset>-396875</wp:posOffset>
                </wp:positionV>
                <wp:extent cx="181610" cy="200025"/>
                <wp:effectExtent l="0" t="0" r="0" b="139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5pt;margin-top:-31.25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28775</wp:posOffset>
                </wp:positionH>
                <wp:positionV relativeFrom="paragraph">
                  <wp:posOffset>10795</wp:posOffset>
                </wp:positionV>
                <wp:extent cx="181610" cy="200025"/>
                <wp:effectExtent l="0" t="0" r="0" b="139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25pt;margin-top:0.85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66825</wp:posOffset>
                </wp:positionH>
                <wp:positionV relativeFrom="paragraph">
                  <wp:posOffset>48895</wp:posOffset>
                </wp:positionV>
                <wp:extent cx="143510" cy="2000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75pt;margin-top:3.85pt;width:11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81200</wp:posOffset>
                </wp:positionH>
                <wp:positionV relativeFrom="paragraph">
                  <wp:posOffset>55245</wp:posOffset>
                </wp:positionV>
                <wp:extent cx="2434590" cy="2164080"/>
                <wp:effectExtent l="6350" t="6985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2163960"/>
                          <a:chOff x="0" y="0"/>
                          <a:chExt cx="2434680" cy="2163960"/>
                        </a:xfrm>
                      </wpg:grpSpPr>
                      <wps:wsp>
                        <wps:cNvSpPr/>
                        <wps:spPr>
                          <a:xfrm flipH="1">
                            <a:off x="901800" y="631080"/>
                            <a:ext cx="270360" cy="153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720720"/>
                            <a:ext cx="90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720720"/>
                            <a:ext cx="90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79640"/>
                            <a:ext cx="90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721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0"/>
                            <a:ext cx="126252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1532880" cy="21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1800" cy="21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3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4.35pt;width:191.65pt;height:170.35pt" coordorigin="3120,87" coordsize="3833,3407">
                <v:line id="shape_0" from="4540,1081" to="4965,349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256;top:1222;width:14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1222;width:14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370;width:14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0,87" to="4965,10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66,87" to="6953,10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40,87" to="6953,34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120,87" to="4539,34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20,87" to="6953,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77800</wp:posOffset>
                </wp:positionH>
                <wp:positionV relativeFrom="paragraph">
                  <wp:posOffset>22225</wp:posOffset>
                </wp:positionV>
                <wp:extent cx="5951855" cy="2164715"/>
                <wp:effectExtent l="6350" t="6350" r="0" b="800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880" cy="2164680"/>
                          <a:chOff x="0" y="0"/>
                          <a:chExt cx="5951880" cy="2164680"/>
                        </a:xfrm>
                      </wpg:grpSpPr>
                      <wps:wsp>
                        <wps:cNvSpPr/>
                        <wps:spPr>
                          <a:xfrm flipH="1">
                            <a:off x="3213000" y="1482840"/>
                            <a:ext cx="619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5080" y="1454040"/>
                            <a:ext cx="122868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19836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080" y="1352520"/>
                            <a:ext cx="27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721440"/>
                            <a:ext cx="63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270360"/>
                            <a:ext cx="16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1262520"/>
                            <a:ext cx="24346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1352520"/>
                            <a:ext cx="1803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0" y="1442880"/>
                            <a:ext cx="12841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442880"/>
                            <a:ext cx="900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153288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01800"/>
                            <a:ext cx="1803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153288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153288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144288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442880"/>
                            <a:ext cx="541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352520"/>
                            <a:ext cx="108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52520"/>
                            <a:ext cx="631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4288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53288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44288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811440"/>
                            <a:ext cx="90180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7900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7920" y="189360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648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576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432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189360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180324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920" y="81144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811440"/>
                            <a:ext cx="27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560" y="811440"/>
                            <a:ext cx="541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90180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81144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11440"/>
                            <a:ext cx="19836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18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640" y="1900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1901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1901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19018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189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189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760" y="19018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9026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19026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18936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126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126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63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180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117216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5400" y="126252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17216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36120" y="126252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17216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7200" y="126252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117216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2160" y="126252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17216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52520" y="180360"/>
                            <a:ext cx="13525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16232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9018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9000" y="63108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8640" y="54108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7560" y="63108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200" y="54108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2160" y="63108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54108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5400" y="9000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0"/>
                            <a:ext cx="271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.75pt;width:468.65pt;height:170.45pt" coordorigin="280,35" coordsize="9373,3409">
                <v:line id="shape_0" from="5340,2370" to="6314,293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5,2325" to="6269,293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84,3159" to="9367,3159" stroked="t" o:allowincell="f" style="position:absolute;flip:x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8658,2165" to="9083,2165" stroked="t" o:allowincell="f" style="position:absolute;flip:x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8090,1171" to="9083,1171" stroked="t" o:allowincell="f" style="position:absolute;flip:x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6528,461" to="9083,461" stroked="t" o:allowincell="f" style="position:absolute;flip:x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4398,2023" to="8231,301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392,2165" to="8231,301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10,2307" to="8231,30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658,2307" to="8799,28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90,2449" to="8373,28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70,1455" to="6953,28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02,2449" to="6385,28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50,2449" to="5533,28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56,2307" to="5391,28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8,2307" to="4539,301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6,2165" to="4539,28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10,2165" to="3403,28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10,2307" to="2693,28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84,2449" to="2125,28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4,2307" to="1983,28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4,1313" to="1983,28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658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806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6954;top:3017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12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18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966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972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262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422;top:3017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0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990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52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700;top:287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6812,1313" to="8231,20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48,1313" to="8373,188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70,1313" to="7521,202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86,1455" to="6527,188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66,1313" to="6385,202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10,1313" to="5533,188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68,1455" to="2268,188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782;top:302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;top:302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302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303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2;top:301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7;top:301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303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0;top:303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2;top:303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301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2;top:202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202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102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1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232;top:1881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4682;top:2023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40;top:1881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5534;top:2023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392;top:1881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6386;top:2023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244;top:1881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2126;top:2023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84;top:1881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0,319" to="4539,10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66,319" to="7521,102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66,461" to="6385,102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664;top:1029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522;top:887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6528;top:1029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86;top:887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2126;top:1029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84;top:887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4682;top:177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40;top:35;width:426;height:56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Структура да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lang w:val="uk-UA"/>
        </w:rPr>
        <w:t xml:space="preserve"> – направлений ациклічний граф пошуку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Позначимо через ТРИКУТНИК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трикутник, який відноситься до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 Усі потомки вуз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v</w:t>
      </w:r>
      <w:r>
        <w:rPr>
          <w:sz w:val="24"/>
          <w:szCs w:val="24"/>
          <w:lang w:val="uk-UA"/>
        </w:rPr>
        <w:t xml:space="preserve"> зберемо у список Г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uk-UA"/>
        </w:rPr>
        <w:t>деталізація трикутника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i/>
          <w:iCs/>
          <w:lang w:val="en-US"/>
        </w:rPr>
        <w:t>z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</w:t>
      </w:r>
      <w:r>
        <w:rPr>
          <w:rFonts w:eastAsia="Arial Cyr" w:cs="Arial Cyr" w:ascii="Arial Cyr" w:hAnsi="Arial Cyr"/>
          <w:lang w:val="uk-UA"/>
        </w:rPr>
        <w:t>ТРИКУТНИК(корінь</w:t>
      </w:r>
      <w:r>
        <w:rPr>
          <w:rFonts w:eastAsia="Arial Cyr" w:cs="Arial Cyr" w:ascii="Arial Cyr" w:hAnsi="Arial Cyr"/>
          <w:lang w:val="en-US"/>
        </w:rPr>
        <w:t>))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друк “</w:t>
      </w:r>
      <w:r>
        <w:rPr>
          <w:rFonts w:eastAsia="Arial" w:cs="Arial" w:ascii="Arial" w:hAnsi="Arial"/>
          <w:i/>
          <w:iCs/>
          <w:lang w:val="en-US"/>
        </w:rPr>
        <w:t>z</w:t>
      </w:r>
      <w:r>
        <w:rPr>
          <w:rFonts w:eastAsia="Arial Cyr" w:cs="Arial Cyr" w:ascii="Arial Cyr" w:hAnsi="Arial Cyr"/>
          <w:lang w:val="uk-UA"/>
        </w:rPr>
        <w:t xml:space="preserve"> лежить у нескінченній області“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851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else</w:t>
      </w:r>
    </w:p>
    <w:p>
      <w:pPr>
        <w:pStyle w:val="Normal"/>
        <w:ind w:firstLine="851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 Cyr" w:cs="Arial Cyr" w:ascii="Arial Cyr" w:hAnsi="Arial Cyr"/>
          <w:lang w:val="uk-UA"/>
        </w:rPr>
        <w:t>корінь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134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while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 Cyr" w:cs="Arial Cyr" w:ascii="Arial Cyr" w:hAnsi="Arial Cyr"/>
          <w:lang w:val="uk-UA"/>
        </w:rPr>
        <w:t>Г(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Symbol" w:cs="Symbol" w:ascii="Symbol" w:hAnsi="Symbol"/>
        </w:rPr>
        <w:t>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do</w:t>
      </w:r>
    </w:p>
    <w:p>
      <w:pPr>
        <w:pStyle w:val="Normal"/>
        <w:ind w:firstLine="1418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fo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кожний </w:t>
      </w:r>
      <w:r>
        <w:rPr>
          <w:rFonts w:eastAsia="Arial" w:cs="Arial" w:ascii="Arial" w:hAnsi="Arial"/>
          <w:i/>
          <w:iCs/>
          <w:lang w:val="en-US"/>
        </w:rPr>
        <w:t>u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Arial Cyr" w:cs="Arial Cyr" w:ascii="Arial Cyr" w:hAnsi="Arial Cyr"/>
          <w:lang w:val="uk-UA"/>
        </w:rPr>
        <w:t xml:space="preserve"> Г(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do</w:t>
      </w:r>
    </w:p>
    <w:p>
      <w:pPr>
        <w:pStyle w:val="Normal"/>
        <w:ind w:firstLine="1418"/>
        <w:jc w:val="both"/>
        <w:rPr/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i/>
          <w:iCs/>
          <w:lang w:val="en-US"/>
        </w:rPr>
        <w:t>z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uk-UA"/>
        </w:rPr>
        <w:t>ТРИКУТНИК(</w:t>
      </w:r>
      <w:r>
        <w:rPr>
          <w:rFonts w:eastAsia="Arial" w:cs="Arial" w:ascii="Arial" w:hAnsi="Arial"/>
          <w:i/>
          <w:iCs/>
          <w:lang w:val="en-US"/>
        </w:rPr>
        <w:t>u</w:t>
      </w:r>
      <w:r>
        <w:rPr>
          <w:rFonts w:eastAsia="Arial Cyr" w:cs="Arial Cyr" w:ascii="Arial Cyr" w:hAnsi="Arial Cyr"/>
          <w:lang w:val="en-US"/>
        </w:rPr>
        <w:t>))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u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lang w:val="uk-UA"/>
        </w:rPr>
        <w:t>друк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Припустимо, що множину вершин на першому кроці методу деталізації можна вибрати так, щоб виконувалися наступні властивості (чере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позначимо кількість вершин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>)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1</w:t>
      </w:r>
      <w:r>
        <w:rPr>
          <w:sz w:val="24"/>
          <w:szCs w:val="24"/>
          <w:lang w:val="uk-UA"/>
        </w:rPr>
        <w:t xml:space="preserve"> д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 = 2, ..., h(N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Кожний трикут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перетинається не більш ніж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 </w:t>
      </w:r>
      <w:r>
        <w:rPr>
          <w:sz w:val="24"/>
          <w:szCs w:val="24"/>
          <w:lang w:val="uk-UA"/>
        </w:rPr>
        <w:t xml:space="preserve">трикутниками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uk-UA"/>
        </w:rPr>
        <w:t xml:space="preserve"> та навпаки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Критерій вибору вершин.</w:t>
      </w:r>
      <w:r>
        <w:rPr>
          <w:sz w:val="24"/>
          <w:szCs w:val="24"/>
          <w:lang w:val="uk-UA"/>
        </w:rPr>
        <w:t xml:space="preserve"> Видалити несуміжні вершини зі степінем, менш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lang w:val="uk-UA"/>
        </w:rPr>
        <w:t xml:space="preserve"> – ціле число, що підбирається. Порядок перегляду та видалення вершин наступний: почнемо з довільної вершини, помічаємо її сусідів (які не можуть видалятися на поточному кроці) і продовжуємо далі поки ще є непомічені сусіди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Локалізацію точк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вершинному планарному підрозбитті можна реалізувати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log N) </w:t>
      </w:r>
      <w:r>
        <w:rPr>
          <w:sz w:val="24"/>
          <w:szCs w:val="24"/>
          <w:lang w:val="uk-UA"/>
        </w:rPr>
        <w:t xml:space="preserve">з використання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) </w:t>
      </w:r>
      <w:r>
        <w:rPr>
          <w:sz w:val="24"/>
          <w:szCs w:val="24"/>
          <w:lang w:val="uk-UA"/>
        </w:rPr>
        <w:t>п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ті при затраті ч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N * log N) </w:t>
      </w:r>
      <w:r>
        <w:rPr>
          <w:sz w:val="24"/>
          <w:szCs w:val="24"/>
          <w:lang w:val="uk-UA"/>
        </w:rPr>
        <w:t>на передобробку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Метод трапецій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Трапеція </w:t>
      </w:r>
      <w:r>
        <w:rPr>
          <w:sz w:val="24"/>
          <w:szCs w:val="24"/>
          <w:lang w:val="uk-UA"/>
        </w:rPr>
        <w:t xml:space="preserve">має дві горизонтальні сторони та може мати дві, одну або нуль бокових сторін, причому бокові сторони є ребрами планарного граф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 xml:space="preserve">і жодне інше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>не перетинає обидві її горизонтальні сторон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Дано два реб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. </w:t>
      </w:r>
      <w:r>
        <w:rPr>
          <w:sz w:val="24"/>
          <w:szCs w:val="24"/>
          <w:lang w:val="uk-UA"/>
        </w:rPr>
        <w:t xml:space="preserve">Запи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 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означає що існує горизонталь, яка перетинає обидва ребра, і точка її перетину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знаходиться лівіше за точку перетину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Механізм побудови структури даних пошуку обробляє по одній трапеції та намагається розбити її на максимально можливу кількість менших трапецій. Це відбувається шляхом розрізання трапе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  <w:lang w:val="uk-UA"/>
        </w:rPr>
        <w:t>на нижн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верхн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горизонтальною прямою, яка є медіаною множини ординат вершин всеред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Якщо ребро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перетинає обидві горизонтальні сторони трапеції, то воно називається </w:t>
      </w:r>
      <w:r>
        <w:rPr>
          <w:i/>
          <w:iCs/>
          <w:sz w:val="24"/>
          <w:szCs w:val="24"/>
          <w:lang w:val="uk-UA"/>
        </w:rPr>
        <w:t>накриваючим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ісля визначення медіа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e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рапе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 xml:space="preserve"> множина ребер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, яка перетина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 xml:space="preserve">, проглядається зліва направо та розділяється на дві множини, що відносяться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. Якщо зустрічається накриваюче ребро, то воно стає правою боковою границею нової трапеції, яка обробляється незалежно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9075</wp:posOffset>
                </wp:positionH>
                <wp:positionV relativeFrom="paragraph">
                  <wp:posOffset>-316865</wp:posOffset>
                </wp:positionV>
                <wp:extent cx="2303145" cy="1486535"/>
                <wp:effectExtent l="0" t="6350" r="3810" b="635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1486440"/>
                          <a:chOff x="0" y="0"/>
                          <a:chExt cx="2303280" cy="1486440"/>
                        </a:xfrm>
                      </wpg:grpSpPr>
                      <wps:wsp>
                        <wps:cNvSpPr txBox="1"/>
                        <wps:spPr>
                          <a:xfrm>
                            <a:off x="0" y="409680"/>
                            <a:ext cx="1245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25704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105732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142884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280" y="123840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63828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8720" y="41904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71840" y="12600"/>
                            <a:ext cx="18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200" y="12600"/>
                            <a:ext cx="27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283320"/>
                            <a:ext cx="27036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644040"/>
                            <a:ext cx="22932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463680"/>
                            <a:ext cx="7214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1480" y="12600"/>
                            <a:ext cx="9000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094760"/>
                            <a:ext cx="18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1094760"/>
                            <a:ext cx="724680" cy="35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275120"/>
                            <a:ext cx="49968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20" y="644040"/>
                            <a:ext cx="2703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400" y="12600"/>
                            <a:ext cx="27036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0400" y="12600"/>
                            <a:ext cx="9000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2600"/>
                            <a:ext cx="54108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463680"/>
                            <a:ext cx="27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2600"/>
                            <a:ext cx="2703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2560" y="12600"/>
                            <a:ext cx="27036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" y="12600"/>
                            <a:ext cx="27036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455480"/>
                            <a:ext cx="198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2600"/>
                            <a:ext cx="198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-24.95pt;width:181.3pt;height:117.05pt" coordorigin="345,-499" coordsize="3626,2341">
                <v:shape id="shape_0" stroked="f" o:allowincell="f" style="position:absolute;left:345;top:146;width:19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211;top:-94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790;top:1166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1620;top:1751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840;top:1451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1246;top:506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1650;top:161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840;top:-499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2978,-479" to="3261,-5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3262,-479" to="3687,-5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836,-53" to="3261,12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274,515" to="1634,18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00,231" to="2835,12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4,-479" to="2835,122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836,1225" to="3119,1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95,1225" to="2835,17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48,1509" to="1634,18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8,515" to="1273,150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700,-479" to="2125,2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558,-479" to="1699,230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848,-479" to="1699,2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74,231" to="1699,51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48,-479" to="1273,5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46,-479" to="3971,179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2,-479" to="847,179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2,1793" to="3545,17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48,-479" to="3971,-4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81325</wp:posOffset>
                </wp:positionH>
                <wp:positionV relativeFrom="paragraph">
                  <wp:posOffset>-483870</wp:posOffset>
                </wp:positionV>
                <wp:extent cx="3286760" cy="1462405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800" cy="1462320"/>
                          <a:chOff x="0" y="0"/>
                          <a:chExt cx="3286800" cy="1462320"/>
                        </a:xfrm>
                      </wpg:grpSpPr>
                      <wps:wsp>
                        <wps:cNvSpPr/>
                        <wps:spPr>
                          <a:xfrm>
                            <a:off x="1685880" y="4906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720" y="243720"/>
                            <a:ext cx="1620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1034280"/>
                            <a:ext cx="1620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760" y="949320"/>
                            <a:ext cx="5911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нижні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ша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77840"/>
                            <a:ext cx="5911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верхні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ша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158040"/>
                            <a:ext cx="247680" cy="428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88" h="1191">
                                <a:moveTo>
                                  <a:pt x="27" y="1191"/>
                                </a:moveTo>
                                <a:lnTo>
                                  <a:pt x="1" y="1191"/>
                                </a:lnTo>
                                <a:lnTo>
                                  <a:pt x="688" y="1191"/>
                                </a:lnTo>
                                <a:lnTo>
                                  <a:pt x="239" y="0"/>
                                </a:lnTo>
                                <a:lnTo>
                                  <a:pt x="27" y="11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9800" y="681840"/>
                            <a:ext cx="1476360" cy="733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101" h="2037">
                                <a:moveTo>
                                  <a:pt x="0" y="0"/>
                                </a:moveTo>
                                <a:lnTo>
                                  <a:pt x="4101" y="0"/>
                                </a:lnTo>
                                <a:lnTo>
                                  <a:pt x="3704" y="2011"/>
                                </a:lnTo>
                                <a:lnTo>
                                  <a:pt x="609" y="20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5120" y="43920"/>
                            <a:ext cx="704880" cy="552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58" h="1535">
                                <a:moveTo>
                                  <a:pt x="0" y="-1"/>
                                </a:moveTo>
                                <a:lnTo>
                                  <a:pt x="1958" y="-1"/>
                                </a:lnTo>
                                <a:lnTo>
                                  <a:pt x="1641" y="1534"/>
                                </a:lnTo>
                                <a:lnTo>
                                  <a:pt x="133" y="1534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1480" y="43920"/>
                            <a:ext cx="1066680" cy="561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63" h="1561">
                                <a:moveTo>
                                  <a:pt x="0" y="-1"/>
                                </a:moveTo>
                                <a:lnTo>
                                  <a:pt x="2831" y="-1"/>
                                </a:lnTo>
                                <a:lnTo>
                                  <a:pt x="2963" y="1560"/>
                                </a:lnTo>
                                <a:lnTo>
                                  <a:pt x="688" y="1560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560" y="691560"/>
                            <a:ext cx="619200" cy="714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20" h="1984">
                                <a:moveTo>
                                  <a:pt x="344" y="0"/>
                                </a:moveTo>
                                <a:lnTo>
                                  <a:pt x="1191" y="0"/>
                                </a:lnTo>
                                <a:lnTo>
                                  <a:pt x="1720" y="1984"/>
                                </a:lnTo>
                                <a:lnTo>
                                  <a:pt x="0" y="1984"/>
                                </a:lnTo>
                                <a:lnTo>
                                  <a:pt x="3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631080"/>
                            <a:ext cx="27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840240"/>
                            <a:ext cx="181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87760"/>
                            <a:ext cx="181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915840"/>
                            <a:ext cx="19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830520"/>
                            <a:ext cx="19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93120"/>
                            <a:ext cx="181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0480"/>
                            <a:ext cx="5817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медіа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34640"/>
                            <a:ext cx="181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286920"/>
                            <a:ext cx="181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91160"/>
                            <a:ext cx="19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345960"/>
                            <a:ext cx="19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40680"/>
                            <a:ext cx="19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704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5120" y="105732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0400" y="140472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720" y="123840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3760" y="63828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1160" y="41904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24280" y="12600"/>
                            <a:ext cx="18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4640" y="12600"/>
                            <a:ext cx="27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4280" y="283320"/>
                            <a:ext cx="27036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644040"/>
                            <a:ext cx="221760" cy="79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63680"/>
                            <a:ext cx="7214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3920" y="12600"/>
                            <a:ext cx="90000" cy="10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094760"/>
                            <a:ext cx="18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880" y="1094760"/>
                            <a:ext cx="770400" cy="34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275120"/>
                            <a:ext cx="49212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644040"/>
                            <a:ext cx="2703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12600"/>
                            <a:ext cx="27036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2840" y="12600"/>
                            <a:ext cx="9000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2600"/>
                            <a:ext cx="54108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480" y="463680"/>
                            <a:ext cx="27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2600"/>
                            <a:ext cx="270360" cy="63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5000" y="12600"/>
                            <a:ext cx="27036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" y="12600"/>
                            <a:ext cx="27036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455480"/>
                            <a:ext cx="198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2600"/>
                            <a:ext cx="198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75pt;margin-top:-38.1pt;width:258.8pt;height:115.15pt" coordorigin="4695,-762" coordsize="5176,2303">
                <v:line id="shape_0" from="7350,11" to="7634,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000,-378" to="6254,-25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5,867" to="6659,98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715;top:733;width:930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нижні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ш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-482;width:930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верхні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ш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8,1192" path="m26,1191l0,1191l687,1191l238,0l26,1191e" stroked="t" o:allowincell="f" style="position:absolute;left:5640;top:-513;width:389;height:674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shape id="shape_0" coordsize="4102,2038" path="m0,0l4101,0l3704,2011l609,2037l0,0e" stroked="t" o:allowincell="f" style="position:absolute;left:6285;top:312;width:2324;height:1154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shape id="shape_0" coordsize="1959,1536" path="m0,0l1958,0l1641,1535l133,1535l0,0e" stroked="t" o:allowincell="f" style="position:absolute;left:7695;top:-693;width:1109;height:869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shape id="shape_0" coordsize="2964,1562" path="m0,0l2831,0l2963,1561l688,1561l0,0e" stroked="t" o:allowincell="f" style="position:absolute;left:5910;top:-693;width:1679;height:884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shape id="shape_0" coordsize="1721,1985" path="m344,0l1191,0l1720,1984l0,1984l344,0e" stroked="t" o:allowincell="f" style="position:absolute;left:5429;top:327;width:974;height:1124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line id="shape_0" from="4966,232" to="9367,23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8175;top:561;width:28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636;width:28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680;width:30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546;width:30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-143;width:28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-100;width:91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медіа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0;top:-550;width:28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-310;width:28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-461;width:30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5;top:-217;width:30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-698;width:30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115;top:-357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7695;top:903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475;top:1450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745;top:1188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149;top:243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555;top:-102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745;top:-762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7883,-742" to="8166,-317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8167,-742" to="8592,-3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741,-316" to="8166,96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179,252" to="6527,150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605,-32" to="7740,9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99,-742" to="7740,961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7741,962" to="8024,15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28,962" to="7740,150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753,1246" to="6527,15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53,252" to="6178,124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605,-742" to="7030,-3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63,-742" to="6604,-33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5753,-742" to="6604,-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79,-32" to="6604,25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753,-742" to="6178,25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451,-742" to="8876,1529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27,-742" to="5752,1529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27,1530" to="8450,153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53,-742" to="8876,-74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биття трапеції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жній трапе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 xml:space="preserve"> відповідає дерево двійкового пошу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R)</w:t>
      </w:r>
      <w:r>
        <w:rPr>
          <w:sz w:val="24"/>
          <w:szCs w:val="24"/>
          <w:lang w:val="uk-UA"/>
        </w:rPr>
        <w:t>, пожен вузол якого 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ано з лінійною перевіркою. Вузли можуть бути двох типів: </w:t>
      </w:r>
      <w:r>
        <w:rPr>
          <w:rFonts w:eastAsia="Symbol" w:cs="Symbol" w:ascii="Symbol" w:hAnsi="Symbol"/>
          <w:sz w:val="22"/>
          <w:szCs w:val="22"/>
        </w:rPr>
        <w:t></w:t>
      </w:r>
      <w:r>
        <w:rPr>
          <w:sz w:val="24"/>
          <w:szCs w:val="24"/>
          <w:lang w:val="uk-UA"/>
        </w:rPr>
        <w:t xml:space="preserve">- вузли, якщо перевірка відбувається відносно горизонталі, та О - вузли, якщо  перевірка відбувається відносно прямої, яка містить ребро графа. Корінь завжди є </w:t>
      </w:r>
      <w:r>
        <w:rPr>
          <w:rFonts w:eastAsia="Symbol" w:cs="Symbol" w:ascii="Symbol" w:hAnsi="Symbol"/>
          <w:sz w:val="22"/>
          <w:szCs w:val="22"/>
        </w:rPr>
        <w:t></w:t>
      </w:r>
      <w:r>
        <w:rPr>
          <w:sz w:val="24"/>
          <w:szCs w:val="24"/>
          <w:lang w:val="uk-UA"/>
        </w:rPr>
        <w:t xml:space="preserve">- вузлом. Оскільки дві крайні вершини графа не беруть участі у розбитті трапеції, то кількість </w:t>
      </w:r>
      <w:r>
        <w:rPr>
          <w:rFonts w:eastAsia="Symbol" w:cs="Symbol" w:ascii="Symbol" w:hAnsi="Symbol"/>
          <w:sz w:val="22"/>
          <w:szCs w:val="22"/>
        </w:rPr>
        <w:t></w:t>
      </w:r>
      <w:r>
        <w:rPr>
          <w:sz w:val="24"/>
          <w:szCs w:val="24"/>
          <w:lang w:val="uk-UA"/>
        </w:rPr>
        <w:t xml:space="preserve"> - вузлів у дереві пошу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- 2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608455</wp:posOffset>
                </wp:positionH>
                <wp:positionV relativeFrom="paragraph">
                  <wp:posOffset>-676275</wp:posOffset>
                </wp:positionV>
                <wp:extent cx="3354705" cy="1452245"/>
                <wp:effectExtent l="0" t="5080" r="0" b="1905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1452240"/>
                          <a:chOff x="0" y="0"/>
                          <a:chExt cx="3354840" cy="1452240"/>
                        </a:xfrm>
                      </wpg:grpSpPr>
                      <wps:wsp>
                        <wps:cNvSpPr txBox="1"/>
                        <wps:spPr>
                          <a:xfrm>
                            <a:off x="2525400" y="751680"/>
                            <a:ext cx="1814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293400"/>
                            <a:ext cx="1814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303480"/>
                            <a:ext cx="1814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940320"/>
                            <a:ext cx="3049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9560" y="950040"/>
                            <a:ext cx="266760" cy="28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502200"/>
                            <a:ext cx="32400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521280"/>
                            <a:ext cx="20952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492840"/>
                            <a:ext cx="34308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473760"/>
                            <a:ext cx="32400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280" y="1271880"/>
                            <a:ext cx="383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T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720" y="1271880"/>
                            <a:ext cx="383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T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910440"/>
                            <a:ext cx="383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T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911160"/>
                            <a:ext cx="383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T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911160"/>
                            <a:ext cx="383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T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939960"/>
                            <a:ext cx="459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спра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949320"/>
                            <a:ext cx="3639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злі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840"/>
                            <a:ext cx="3639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злі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19480"/>
                            <a:ext cx="459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спра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510480"/>
                            <a:ext cx="3639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злі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491400"/>
                            <a:ext cx="459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спра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14040"/>
                            <a:ext cx="3639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вищ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4040"/>
                            <a:ext cx="459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нижч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640" y="73080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20440" y="83160"/>
                            <a:ext cx="51444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8008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6200" y="80640"/>
                            <a:ext cx="445680" cy="23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28008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6120" y="0"/>
                            <a:ext cx="36072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02" h="501">
                                <a:moveTo>
                                  <a:pt x="0" y="1"/>
                                </a:moveTo>
                                <a:lnTo>
                                  <a:pt x="1002" y="1"/>
                                </a:lnTo>
                                <a:lnTo>
                                  <a:pt x="501" y="50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5pt;margin-top:-53.25pt;width:264.15pt;height:114.35pt" coordorigin="2533,-1065" coordsize="5283,2287">
                <v:shape id="shape_0" stroked="f" o:allowincell="f" style="position:absolute;left:6510;top:118;width:28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-603;width:28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-587;width:28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5,416" to="7274,8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60,431" to="6479,88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85,-274" to="5594,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95,-244" to="4124,2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25,-289" to="3464,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70,-319" to="6479,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834;top:938;width:60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T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2;top:938;width:60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T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0;top:369;width:60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T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370;width:60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T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370;width:60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T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3;top:415;width:72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спра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8;top:430;width:57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злі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3;top:-232;width:57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злі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3;top:-247;width:72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спра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-261;width:57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злі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3;top:-291;width:72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спра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-1043;width:57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вищ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-1043;width:72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нижч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02;top:86;width:426;height: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825,-934" to="4634,-5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420;top:-624;width:426;height: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4968,-938" to="5669,-5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50;top:-624;width:426;height: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coordsize="1003,502" path="m0,0l1002,0l501,501l0,0e" stroked="t" o:allowincell="f" style="position:absolute;left:4527;top:-1065;width:567;height: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ерево пошуку, яке відповідає трапеції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0:50:00Z</dcterms:created>
  <dc:creator>Медведев Михаил</dc:creator>
  <dc:description/>
  <dc:language>en-US</dc:language>
  <cp:lastModifiedBy>Михаил</cp:lastModifiedBy>
  <dcterms:modified xsi:type="dcterms:W3CDTF">2000-09-30T10:53:00Z</dcterms:modified>
  <cp:revision>72</cp:revision>
  <dc:subject/>
  <dc:title>Задача</dc:title>
</cp:coreProperties>
</file>