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uk-UA" w:eastAsia="en-US"/>
        </w:rPr>
        <w:t xml:space="preserve">Спрощений </w:t>
      </w:r>
      <w:r>
        <w:rPr>
          <w:sz w:val="28"/>
        </w:rPr>
        <w:t>DES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 xml:space="preserve">На рисунку 1 наведена структура спрощеної схеми шифрування </w:t>
      </w:r>
      <w:r>
        <w:rPr/>
        <w:t>DES</w:t>
      </w:r>
      <w:r>
        <w:rPr>
          <w:lang w:val="uk-UA" w:eastAsia="en-US"/>
        </w:rPr>
        <w:t xml:space="preserve"> (</w:t>
      </w:r>
      <w:r>
        <w:rPr/>
        <w:t>Data</w:t>
      </w:r>
      <w:r>
        <w:rPr>
          <w:lang w:val="ru-RU" w:eastAsia="en-US"/>
        </w:rPr>
        <w:t xml:space="preserve"> </w:t>
      </w:r>
      <w:r>
        <w:rPr/>
        <w:t>Encryption</w:t>
      </w:r>
      <w:r>
        <w:rPr>
          <w:lang w:val="ru-RU" w:eastAsia="en-US"/>
        </w:rPr>
        <w:t xml:space="preserve"> </w:t>
      </w:r>
      <w:r>
        <w:rPr/>
        <w:t>Standart</w:t>
      </w:r>
      <w:r>
        <w:rPr>
          <w:lang w:val="uk-UA" w:eastAsia="en-US"/>
        </w:rPr>
        <w:t>). На вхід схеми кодування подається 8 бітовий відкритий текст та 10 бітовий ключ. Результатом роботи схеми є 8 бітовий шифротекст. Схема декодування приймає на вхід 8 бітовий шифротекст та 10 бітовий ключ та виробляє на виході 8 бітовий відкритий текст.</w:t>
      </w:r>
    </w:p>
    <w:p>
      <w:pPr>
        <w:pStyle w:val="Normal"/>
        <w:ind w:firstLine="567"/>
        <w:jc w:val="both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</wp:posOffset>
                </wp:positionH>
                <wp:positionV relativeFrom="paragraph">
                  <wp:posOffset>147320</wp:posOffset>
                </wp:positionV>
                <wp:extent cx="5177155" cy="60915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7160" cy="6091560"/>
                          <a:chOff x="0" y="0"/>
                          <a:chExt cx="5177160" cy="6091560"/>
                        </a:xfrm>
                      </wpg:grpSpPr>
                      <wps:wsp>
                        <wps:cNvSpPr txBox="1"/>
                        <wps:spPr>
                          <a:xfrm>
                            <a:off x="358200" y="1512720"/>
                            <a:ext cx="73980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" y="851400"/>
                            <a:ext cx="133668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8 бітов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відкритий тек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123372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1972800"/>
                            <a:ext cx="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920" y="2354760"/>
                            <a:ext cx="73980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4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2791440"/>
                            <a:ext cx="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200" y="3150360"/>
                            <a:ext cx="73980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S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961800"/>
                            <a:ext cx="73980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4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3594600"/>
                            <a:ext cx="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4406400"/>
                            <a:ext cx="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4764960"/>
                            <a:ext cx="73980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IP</w:t>
                              </w:r>
                              <w:r>
                                <w:rPr>
                                  <w:kern w:val="2"/>
                                  <w:sz w:val="40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5040" y="5225400"/>
                            <a:ext cx="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614560"/>
                            <a:ext cx="133668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8 бітов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шифротек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560" y="1981800"/>
                            <a:ext cx="73980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P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560" y="1306080"/>
                            <a:ext cx="73980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Зсу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2280" y="614520"/>
                            <a:ext cx="73980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920" y="0"/>
                            <a:ext cx="107460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10 бітов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клю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9760" y="105084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174312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200" y="38304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257616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2400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2280" y="2872800"/>
                            <a:ext cx="73980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Зсу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7320" y="331776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560" y="3580200"/>
                            <a:ext cx="73980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P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2200" y="1820520"/>
                            <a:ext cx="580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0" y="1820520"/>
                            <a:ext cx="0" cy="87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2687400"/>
                            <a:ext cx="580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2680920"/>
                            <a:ext cx="72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418284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040" y="401760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7480" y="1480320"/>
                            <a:ext cx="73980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819000"/>
                            <a:ext cx="133668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8 бітов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відкритий тек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29800" y="120132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5640" y="1908720"/>
                            <a:ext cx="0" cy="3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9200" y="2322360"/>
                            <a:ext cx="73980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4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428360" y="2734200"/>
                            <a:ext cx="72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7480" y="3117960"/>
                            <a:ext cx="73980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S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1640" y="3929400"/>
                            <a:ext cx="73980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4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29800" y="353880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2240" y="435024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1640" y="4732560"/>
                            <a:ext cx="73980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IP</w:t>
                              </w:r>
                              <w:r>
                                <w:rPr>
                                  <w:kern w:val="2"/>
                                  <w:sz w:val="40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06400" y="5175720"/>
                            <a:ext cx="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9280" y="5582160"/>
                            <a:ext cx="133668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8 бітов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шифротек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241720"/>
                            <a:ext cx="37404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760" y="3831480"/>
                            <a:ext cx="37404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1320" y="3839760"/>
                            <a:ext cx="37404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1320" y="2217960"/>
                            <a:ext cx="37404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367200"/>
                            <a:ext cx="133668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кодув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51000"/>
                            <a:ext cx="140004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декодув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5pt;margin-top:11.6pt;width:407.65pt;height:479.65pt" coordorigin="189,232" coordsize="8153,95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3;top:2614;width:1164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IP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f" o:allowincell="f" style="position:absolute;left:427;top:1573;width:2104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8 бітов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відкритий текс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55,2175" to="1355,25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0,3339" to="1380,38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0;top:3940;width:1164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4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355,4628" to="1355,51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3;top:5193;width:1164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SW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28;top:6471;width:1164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4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355,5893" to="1355,64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3,7171" to="1343,7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8;top:7736;width:1164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IP</w:t>
                        </w:r>
                        <w:r>
                          <w:rPr>
                            <w:kern w:val="2"/>
                            <w:sz w:val="40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1331,8461" to="1331,90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9;top:9074;width:2104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8 бітов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шифротекс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971;top:3353;width:1164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P8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971;top:2289;width:1164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Зсув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972;top:1200;width:1164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3660;top:232;width:1691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10 бітов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клю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35,1887" to="4535,22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2,2977" to="4522,3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3,835" to="4523,12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31,4289" to="6538,428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48,4013" to="4548,4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72;top:4756;width:1164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Зсув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547,5457" to="4547,58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71;top:5870;width:1164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P8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523,3099" to="5436,3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0,3099" to="5450,4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8,4464" to="5461,4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6,4454" to="4546,4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19,6819" to="6526,681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34,6559" to="4534,68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63;top:2563;width:1164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IP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f" o:allowincell="f" style="position:absolute;left:6237;top:1522;width:2104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8 бітов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відкритий текс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65,2124" to="7165,25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0,3238" to="7190,38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50;top:3889;width:1164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4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7163,4538" to="7163,51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63;top:5142;width:1164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SW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538;top:6420;width:1164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4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7165,5805" to="7165,63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53,7083" to="7153,76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38;top:7685;width:1164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IP</w:t>
                        </w:r>
                        <w:r>
                          <w:rPr>
                            <w:kern w:val="2"/>
                            <w:sz w:val="40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128,8383" to="7128,89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99;top:9023;width:2104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8 бітов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шифротекс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94;top:3762;width:588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81;top:6266;width:588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24;top:6279;width:588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24;top:3725;width:588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0;top:810;width:2104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кодуванн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9;top:785;width:2204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декодуванн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center"/>
        <w:rPr>
          <w:lang w:val="ru-RU" w:eastAsia="en-US"/>
        </w:rPr>
      </w:pPr>
      <w:r>
        <w:rPr>
          <w:lang w:val="uk-UA" w:eastAsia="en-US"/>
        </w:rPr>
        <w:t xml:space="preserve">Рисунок 1. Спрощена схема </w:t>
      </w:r>
      <w:r>
        <w:rPr/>
        <w:t>DES</w: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 xml:space="preserve">Алгоритм кодування складається із 5 функцій: початкової перестановки </w:t>
      </w:r>
      <w:r>
        <w:rPr/>
        <w:t>IP</w:t>
      </w:r>
      <w:r>
        <w:rPr>
          <w:lang w:val="ru-RU" w:eastAsia="en-US"/>
        </w:rPr>
        <w:t xml:space="preserve">, </w:t>
      </w:r>
      <w:r>
        <w:rPr>
          <w:lang w:val="uk-UA" w:eastAsia="en-US"/>
        </w:rPr>
        <w:t xml:space="preserve">функції </w:t>
      </w:r>
      <w:r>
        <w:rPr/>
        <w:t>f</w:t>
      </w:r>
      <w:r>
        <w:rPr>
          <w:vertAlign w:val="subscript"/>
        </w:rPr>
        <w:t>K</w:t>
      </w:r>
      <w:r>
        <w:rPr>
          <w:lang w:val="uk-UA" w:eastAsia="en-US"/>
        </w:rPr>
        <w:t xml:space="preserve">, яка включає в себе як перестановку так і заміну, просту перестановку </w:t>
      </w:r>
      <w:r>
        <w:rPr/>
        <w:t>SW</w:t>
      </w:r>
      <w:r>
        <w:rPr>
          <w:lang w:val="uk-UA" w:eastAsia="en-US"/>
        </w:rPr>
        <w:t xml:space="preserve">, яка переставляє праву та ліву частини даних, знову функцію </w:t>
      </w:r>
      <w:r>
        <w:rPr/>
        <w:t>f</w:t>
      </w:r>
      <w:r>
        <w:rPr>
          <w:vertAlign w:val="subscript"/>
        </w:rPr>
        <w:t>K</w:t>
      </w:r>
      <w:r>
        <w:rPr>
          <w:lang w:val="uk-UA" w:eastAsia="en-US"/>
        </w:rPr>
        <w:t xml:space="preserve">, та кінцеву перестановку </w:t>
      </w:r>
      <w:r>
        <w:rPr/>
        <w:t>IP</w:t>
      </w:r>
      <w:r>
        <w:rPr>
          <w:vertAlign w:val="superscript"/>
          <w:lang w:val="ru-RU" w:eastAsia="en-US"/>
        </w:rPr>
        <w:t>-1</w:t>
      </w:r>
      <w:r>
        <w:rPr>
          <w:lang w:val="uk-UA" w:eastAsia="en-US"/>
        </w:rPr>
        <w:t>.</w:t>
      </w:r>
      <w:r>
        <w:rPr>
          <w:lang w:val="ru-RU" w:eastAsia="en-US"/>
        </w:rPr>
        <w:t xml:space="preserve"> </w:t>
      </w:r>
      <w:r>
        <w:rPr>
          <w:lang w:val="uk-UA" w:eastAsia="en-US"/>
        </w:rPr>
        <w:t>Алгоритм кодування можна записати наступним чином</w:t>
      </w:r>
      <w:r>
        <w:rPr>
          <w:lang w:val="ru-RU" w:eastAsia="en-US"/>
        </w:rPr>
        <w:t>:</w:t>
      </w:r>
    </w:p>
    <w:p>
      <w:pPr>
        <w:pStyle w:val="Normal"/>
        <w:ind w:firstLine="567"/>
        <w:jc w:val="center"/>
        <w:rPr/>
      </w:pPr>
      <w:r>
        <w:rPr>
          <w:lang w:val="uk-UA" w:eastAsia="en-US"/>
        </w:rPr>
        <w:t xml:space="preserve">шифротекст = </w:t>
      </w:r>
      <w:r>
        <w:rPr/>
        <w:t>IP</w:t>
      </w:r>
      <w:r>
        <w:rPr>
          <w:vertAlign w:val="superscript"/>
          <w:lang w:val="ru-RU" w:eastAsia="en-US"/>
        </w:rPr>
        <w:t>-1</w:t>
      </w:r>
      <w:r>
        <w:rPr>
          <w:lang w:val="ru-RU" w:eastAsia="en-US"/>
        </w:rPr>
        <w:t xml:space="preserve"> (</w:t>
      </w:r>
      <w:r>
        <w:rPr/>
        <w:t>f</w:t>
      </w:r>
      <w:r>
        <w:rPr>
          <w:vertAlign w:val="subscript"/>
        </w:rPr>
        <w:t>K</w:t>
      </w:r>
      <w:r>
        <w:rPr>
          <w:vertAlign w:val="subscript"/>
          <w:lang w:val="ru-RU" w:eastAsia="en-US"/>
        </w:rPr>
        <w:t>2</w:t>
      </w:r>
      <w:r>
        <w:rPr>
          <w:lang w:val="ru-RU" w:eastAsia="en-US"/>
        </w:rPr>
        <w:t xml:space="preserve"> (</w:t>
      </w:r>
      <w:r>
        <w:rPr/>
        <w:t>SW</w:t>
      </w:r>
      <w:r>
        <w:rPr>
          <w:lang w:val="ru-RU" w:eastAsia="en-US"/>
        </w:rPr>
        <w:t xml:space="preserve"> (</w:t>
      </w:r>
      <w:r>
        <w:rPr/>
        <w:t>f</w:t>
      </w:r>
      <w:r>
        <w:rPr>
          <w:vertAlign w:val="subscript"/>
        </w:rPr>
        <w:t>K</w:t>
      </w:r>
      <w:r>
        <w:rPr>
          <w:vertAlign w:val="subscript"/>
          <w:lang w:val="ru-RU" w:eastAsia="en-US"/>
        </w:rPr>
        <w:t>1</w:t>
      </w:r>
      <w:r>
        <w:rPr>
          <w:lang w:val="ru-RU" w:eastAsia="en-US"/>
        </w:rPr>
        <w:t xml:space="preserve"> (</w:t>
      </w:r>
      <w:r>
        <w:rPr/>
        <w:t>IP</w:t>
      </w:r>
      <w:r>
        <w:rPr>
          <w:lang w:val="ru-RU" w:eastAsia="en-US"/>
        </w:rPr>
        <w:t xml:space="preserve"> (</w:t>
      </w:r>
      <w:r>
        <w:rPr>
          <w:lang w:val="uk-UA" w:eastAsia="en-US"/>
        </w:rPr>
        <w:t>відкритий текст</w:t>
      </w:r>
      <w:r>
        <w:rPr>
          <w:lang w:val="ru-RU" w:eastAsia="en-US"/>
        </w:rPr>
        <w:t>)))))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 xml:space="preserve">При цьму ключі </w:t>
      </w:r>
      <w:r>
        <w:rPr/>
        <w:t>K</w:t>
      </w:r>
      <w:r>
        <w:rPr>
          <w:vertAlign w:val="subscript"/>
          <w:lang w:val="ru-RU" w:eastAsia="en-US"/>
        </w:rPr>
        <w:t>1</w:t>
      </w:r>
      <w:r>
        <w:rPr>
          <w:lang w:val="ru-RU" w:eastAsia="en-US"/>
        </w:rPr>
        <w:t xml:space="preserve"> </w:t>
      </w:r>
      <w:r>
        <w:rPr>
          <w:lang w:val="uk-UA" w:eastAsia="en-US"/>
        </w:rPr>
        <w:t>та</w:t>
      </w:r>
      <w:r>
        <w:rPr>
          <w:lang w:val="ru-RU" w:eastAsia="en-US"/>
        </w:rPr>
        <w:t xml:space="preserve"> </w:t>
      </w:r>
      <w:r>
        <w:rPr/>
        <w:t>K</w:t>
      </w:r>
      <w:r>
        <w:rPr>
          <w:vertAlign w:val="subscript"/>
          <w:lang w:val="ru-RU" w:eastAsia="en-US"/>
        </w:rPr>
        <w:t>2</w:t>
      </w:r>
      <w:r>
        <w:rPr>
          <w:lang w:val="uk-UA" w:eastAsia="en-US"/>
        </w:rPr>
        <w:t xml:space="preserve"> визначаються як</w:t>
      </w:r>
    </w:p>
    <w:p>
      <w:pPr>
        <w:pStyle w:val="Normal"/>
        <w:ind w:firstLine="567"/>
        <w:jc w:val="center"/>
        <w:rPr/>
      </w:pPr>
      <w:r>
        <w:rPr/>
        <w:t>K</w:t>
      </w:r>
      <w:r>
        <w:rPr>
          <w:vertAlign w:val="subscript"/>
          <w:lang w:val="uk-UA" w:eastAsia="en-US"/>
        </w:rPr>
        <w:t>1</w:t>
      </w:r>
      <w:r>
        <w:rPr>
          <w:lang w:val="uk-UA" w:eastAsia="en-US"/>
        </w:rPr>
        <w:t xml:space="preserve"> = </w:t>
      </w:r>
      <w:r>
        <w:rPr/>
        <w:t>P</w:t>
      </w:r>
      <w:r>
        <w:rPr>
          <w:lang w:val="uk-UA" w:eastAsia="en-US"/>
        </w:rPr>
        <w:t>8 (Зсув (</w:t>
      </w:r>
      <w:r>
        <w:rPr/>
        <w:t>P</w:t>
      </w:r>
      <w:r>
        <w:rPr>
          <w:lang w:val="uk-UA" w:eastAsia="en-US"/>
        </w:rPr>
        <w:t>10 (ключ))),</w:t>
      </w:r>
    </w:p>
    <w:p>
      <w:pPr>
        <w:pStyle w:val="Normal"/>
        <w:ind w:firstLine="567"/>
        <w:jc w:val="center"/>
        <w:rPr/>
      </w:pPr>
      <w:r>
        <w:rPr/>
        <w:t>K</w:t>
      </w:r>
      <w:r>
        <w:rPr>
          <w:vertAlign w:val="subscript"/>
          <w:lang w:val="uk-UA" w:eastAsia="en-US"/>
        </w:rPr>
        <w:t>2</w:t>
      </w:r>
      <w:r>
        <w:rPr>
          <w:lang w:val="uk-UA" w:eastAsia="en-US"/>
        </w:rPr>
        <w:t xml:space="preserve"> = </w:t>
      </w:r>
      <w:r>
        <w:rPr/>
        <w:t>P</w:t>
      </w:r>
      <w:r>
        <w:rPr>
          <w:lang w:val="uk-UA" w:eastAsia="en-US"/>
        </w:rPr>
        <w:t>8 (Зсув (Зсув (</w:t>
      </w:r>
      <w:r>
        <w:rPr/>
        <w:t>P</w:t>
      </w:r>
      <w:r>
        <w:rPr>
          <w:lang w:val="uk-UA" w:eastAsia="en-US"/>
        </w:rPr>
        <w:t>10 (ключ))))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Алгоритм декодування має вигляд</w:t>
      </w:r>
      <w:r>
        <w:rPr>
          <w:lang w:val="ru-RU" w:eastAsia="en-US"/>
        </w:rPr>
        <w:t>:</w:t>
      </w:r>
    </w:p>
    <w:p>
      <w:pPr>
        <w:pStyle w:val="Normal"/>
        <w:ind w:firstLine="567"/>
        <w:jc w:val="center"/>
        <w:rPr/>
      </w:pPr>
      <w:r>
        <w:rPr>
          <w:lang w:val="uk-UA" w:eastAsia="en-US"/>
        </w:rPr>
        <w:t xml:space="preserve">відкритий текст = </w:t>
      </w:r>
      <w:r>
        <w:rPr/>
        <w:t>IP</w:t>
      </w:r>
      <w:r>
        <w:rPr>
          <w:vertAlign w:val="superscript"/>
          <w:lang w:val="uk-UA" w:eastAsia="en-US"/>
        </w:rPr>
        <w:t>-1</w:t>
      </w:r>
      <w:r>
        <w:rPr>
          <w:lang w:val="uk-UA" w:eastAsia="en-US"/>
        </w:rPr>
        <w:t xml:space="preserve"> (</w:t>
      </w:r>
      <w:r>
        <w:rPr/>
        <w:t>f</w:t>
      </w:r>
      <w:r>
        <w:rPr>
          <w:vertAlign w:val="subscript"/>
        </w:rPr>
        <w:t>K</w:t>
      </w:r>
      <w:r>
        <w:rPr>
          <w:vertAlign w:val="subscript"/>
          <w:lang w:val="uk-UA" w:eastAsia="en-US"/>
        </w:rPr>
        <w:t>1</w:t>
      </w:r>
      <w:r>
        <w:rPr>
          <w:lang w:val="uk-UA" w:eastAsia="en-US"/>
        </w:rPr>
        <w:t xml:space="preserve"> (</w:t>
      </w:r>
      <w:r>
        <w:rPr/>
        <w:t>SW</w:t>
      </w:r>
      <w:r>
        <w:rPr>
          <w:lang w:val="uk-UA" w:eastAsia="en-US"/>
        </w:rPr>
        <w:t xml:space="preserve"> (</w:t>
      </w:r>
      <w:r>
        <w:rPr/>
        <w:t>f</w:t>
      </w:r>
      <w:r>
        <w:rPr>
          <w:vertAlign w:val="subscript"/>
        </w:rPr>
        <w:t>K</w:t>
      </w:r>
      <w:r>
        <w:rPr>
          <w:vertAlign w:val="subscript"/>
          <w:lang w:val="uk-UA" w:eastAsia="en-US"/>
        </w:rPr>
        <w:t>2</w:t>
      </w:r>
      <w:r>
        <w:rPr>
          <w:lang w:val="uk-UA" w:eastAsia="en-US"/>
        </w:rPr>
        <w:t xml:space="preserve"> (</w:t>
      </w:r>
      <w:r>
        <w:rPr/>
        <w:t>IP</w:t>
      </w:r>
      <w:r>
        <w:rPr>
          <w:lang w:val="uk-UA" w:eastAsia="en-US"/>
        </w:rPr>
        <w:t xml:space="preserve"> (шифротекст)))))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firstLine="567"/>
        <w:rPr/>
      </w:pPr>
      <w:r>
        <w:rPr/>
        <w:t>Генерація ключа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uk-UA" w:eastAsia="en-US"/>
        </w:rPr>
        <w:t xml:space="preserve">Перестановка </w:t>
      </w:r>
      <w:r>
        <w:rPr/>
        <w:t>P</w:t>
      </w:r>
      <w:r>
        <w:rPr>
          <w:lang w:val="ru-RU" w:eastAsia="en-US"/>
        </w:rPr>
        <w:t xml:space="preserve">10 </w:t>
      </w:r>
      <w:r>
        <w:rPr>
          <w:lang w:val="uk-UA" w:eastAsia="en-US"/>
        </w:rPr>
        <w:t>має вигляд</w:t>
      </w:r>
      <w:r>
        <w:rPr>
          <w:lang w:val="ru-RU" w:eastAsia="en-US"/>
        </w:rPr>
        <w:t>: (3, 5, 2, 7, 4, 10, 1, 9, 8, 6)</w:t>
      </w:r>
      <w:r>
        <w:rPr>
          <w:lang w:val="uk-UA" w:eastAsia="en-US"/>
        </w:rPr>
        <w:t>, тобто</w:t>
      </w:r>
    </w:p>
    <w:p>
      <w:pPr>
        <w:pStyle w:val="Normal"/>
        <w:ind w:firstLine="567"/>
        <w:jc w:val="center"/>
        <w:rPr/>
      </w:pPr>
      <w:r>
        <w:rPr/>
        <w:t>P10(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>3</w:t>
      </w:r>
      <w:r>
        <w:rPr/>
        <w:t>, k</w:t>
      </w:r>
      <w:r>
        <w:rPr>
          <w:vertAlign w:val="subscript"/>
        </w:rPr>
        <w:t>4</w:t>
      </w:r>
      <w:r>
        <w:rPr/>
        <w:t>, k</w:t>
      </w:r>
      <w:r>
        <w:rPr>
          <w:vertAlign w:val="subscript"/>
        </w:rPr>
        <w:t>5</w:t>
      </w:r>
      <w:r>
        <w:rPr/>
        <w:t>, k</w:t>
      </w:r>
      <w:r>
        <w:rPr>
          <w:vertAlign w:val="subscript"/>
        </w:rPr>
        <w:t>6</w:t>
      </w:r>
      <w:r>
        <w:rPr/>
        <w:t>, k</w:t>
      </w:r>
      <w:r>
        <w:rPr>
          <w:vertAlign w:val="subscript"/>
        </w:rPr>
        <w:t>7</w:t>
      </w:r>
      <w:r>
        <w:rPr/>
        <w:t>, k</w:t>
      </w:r>
      <w:r>
        <w:rPr>
          <w:vertAlign w:val="subscript"/>
        </w:rPr>
        <w:t>8</w:t>
      </w:r>
      <w:r>
        <w:rPr/>
        <w:t>, k</w:t>
      </w:r>
      <w:r>
        <w:rPr>
          <w:vertAlign w:val="subscript"/>
        </w:rPr>
        <w:t>9</w:t>
      </w:r>
      <w:r>
        <w:rPr/>
        <w:t>, k</w:t>
      </w:r>
      <w:r>
        <w:rPr>
          <w:vertAlign w:val="subscript"/>
        </w:rPr>
        <w:t>10</w:t>
      </w:r>
      <w:r>
        <w:rPr/>
        <w:t>) = (k</w:t>
      </w:r>
      <w:r>
        <w:rPr>
          <w:vertAlign w:val="subscript"/>
        </w:rPr>
        <w:t>3</w:t>
      </w:r>
      <w:r>
        <w:rPr/>
        <w:t>, k</w:t>
      </w:r>
      <w:r>
        <w:rPr>
          <w:vertAlign w:val="subscript"/>
        </w:rPr>
        <w:t>5</w:t>
      </w:r>
      <w:r>
        <w:rPr/>
        <w:t>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>7</w:t>
      </w:r>
      <w:r>
        <w:rPr/>
        <w:t>, k</w:t>
      </w:r>
      <w:r>
        <w:rPr>
          <w:vertAlign w:val="subscript"/>
        </w:rPr>
        <w:t>4</w:t>
      </w:r>
      <w:r>
        <w:rPr/>
        <w:t>, k</w:t>
      </w:r>
      <w:r>
        <w:rPr>
          <w:vertAlign w:val="subscript"/>
        </w:rPr>
        <w:t>10</w:t>
      </w:r>
      <w:r>
        <w:rPr/>
        <w:t>, 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9</w:t>
      </w:r>
      <w:r>
        <w:rPr/>
        <w:t>, k</w:t>
      </w:r>
      <w:r>
        <w:rPr>
          <w:vertAlign w:val="subscript"/>
        </w:rPr>
        <w:t>8</w:t>
      </w:r>
      <w:r>
        <w:rPr/>
        <w:t>, k</w:t>
      </w:r>
      <w:r>
        <w:rPr>
          <w:vertAlign w:val="subscript"/>
        </w:rPr>
        <w:t>6</w:t>
      </w:r>
      <w:r>
        <w:rPr/>
        <w:t>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 xml:space="preserve">Перестановка </w:t>
      </w:r>
      <w:r>
        <w:rPr/>
        <w:t>P</w:t>
      </w:r>
      <w:r>
        <w:rPr>
          <w:lang w:val="ru-RU" w:eastAsia="en-US"/>
        </w:rPr>
        <w:t xml:space="preserve">8 </w:t>
      </w:r>
      <w:r>
        <w:rPr>
          <w:lang w:val="uk-UA" w:eastAsia="en-US"/>
        </w:rPr>
        <w:t xml:space="preserve">визначається як </w:t>
      </w:r>
      <w:r>
        <w:rPr>
          <w:lang w:val="ru-RU" w:eastAsia="en-US"/>
        </w:rPr>
        <w:t>(6, 3, 7, 4, 8, 5, 10, 9).</w: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6555</wp:posOffset>
                </wp:positionH>
                <wp:positionV relativeFrom="paragraph">
                  <wp:posOffset>38735</wp:posOffset>
                </wp:positionV>
                <wp:extent cx="2608580" cy="46272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8560" cy="4627080"/>
                          <a:chOff x="0" y="0"/>
                          <a:chExt cx="2608560" cy="4627080"/>
                        </a:xfrm>
                      </wpg:grpSpPr>
                      <wps:wsp>
                        <wps:cNvSpPr txBox="1"/>
                        <wps:spPr>
                          <a:xfrm>
                            <a:off x="0" y="4372560"/>
                            <a:ext cx="34992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2759040"/>
                            <a:ext cx="34992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2480" y="1018440"/>
                            <a:ext cx="24696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000" y="597600"/>
                            <a:ext cx="1144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P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81640" y="311040"/>
                            <a:ext cx="72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6200" y="0"/>
                            <a:ext cx="13665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10 бітовий клю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0680" y="381600"/>
                            <a:ext cx="6336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8160" y="279360"/>
                            <a:ext cx="38232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760" y="995040"/>
                            <a:ext cx="72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8160" y="279360"/>
                            <a:ext cx="38232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60800" y="1089720"/>
                            <a:ext cx="6336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4000" y="1010880"/>
                            <a:ext cx="24696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23280" y="987480"/>
                            <a:ext cx="72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2320" y="1082160"/>
                            <a:ext cx="6336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3880" y="1375920"/>
                            <a:ext cx="65232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LS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5360" y="1375920"/>
                            <a:ext cx="65232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LS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240" y="1781640"/>
                            <a:ext cx="24696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3520" y="1758240"/>
                            <a:ext cx="72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2560" y="1852920"/>
                            <a:ext cx="6336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8160" y="1781640"/>
                            <a:ext cx="24696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07440" y="1758240"/>
                            <a:ext cx="72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6480" y="1852920"/>
                            <a:ext cx="6336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21315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800" y="2139480"/>
                            <a:ext cx="76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6880" y="2131560"/>
                            <a:ext cx="720" cy="84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080" y="2378880"/>
                            <a:ext cx="1144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P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3440" y="2131560"/>
                            <a:ext cx="0" cy="85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275976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000" y="2895120"/>
                            <a:ext cx="143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960" y="2648520"/>
                            <a:ext cx="24696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1760" y="2855520"/>
                            <a:ext cx="9540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200" y="2131560"/>
                            <a:ext cx="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2131560"/>
                            <a:ext cx="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2974320"/>
                            <a:ext cx="40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3180600"/>
                            <a:ext cx="65232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LS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3180600"/>
                            <a:ext cx="65232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LS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6680" y="3586320"/>
                            <a:ext cx="24696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35960" y="3562920"/>
                            <a:ext cx="72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5000" y="3657600"/>
                            <a:ext cx="6336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0600" y="3586320"/>
                            <a:ext cx="24696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99880" y="3562920"/>
                            <a:ext cx="72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8920" y="3657600"/>
                            <a:ext cx="6336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982600"/>
                            <a:ext cx="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2990160"/>
                            <a:ext cx="4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2981880"/>
                            <a:ext cx="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8680" y="3945240"/>
                            <a:ext cx="1144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P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0680" y="4334040"/>
                            <a:ext cx="72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040" y="4493160"/>
                            <a:ext cx="143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000" y="4246920"/>
                            <a:ext cx="24696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1800" y="4453920"/>
                            <a:ext cx="9540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5pt;margin-top:3.05pt;width:205.35pt;height:364.35pt" coordorigin="2593,61" coordsize="4107,7287">
                <v:shape id="shape_0" fillcolor="white" stroked="f" o:allowincell="f" style="position:absolute;left:2593;top:6947;width:55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4406;width:55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86;top:1665;width:38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535;top:1002;width:1802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P1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399,551" to="5399,9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61;top:61;width:2151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10 бітовий клю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50,662" to="5449,7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88;top:501;width:601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85,1628" to="4785,22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88;top:501;width:601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36,1777" to="4835,18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38;top:1653;width:38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37,1616" to="5937,22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88,1765" to="5987,18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84;top:2228;width:1026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LS-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499;top:2228;width:1026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LS-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4710;top:2867;width:38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09,2830" to="4709,341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60,2979" to="4759,30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13;top:2867;width:38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12,2830" to="5912,341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63,2979" to="5962,30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47,3418" to="5098,3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7,3430" to="6688,3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8,3418" to="3958,47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23;top:3807;width:1802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P8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6677,3418" to="6677,4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4407" to="5412,4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6,4620" to="5411,46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07;top:4232;width:38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09,4558" to="3658,46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99,3418" to="5099,38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5,3418" to="5475,38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4745" to="4597,4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72;top:5070;width:1026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LS-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487;top:5070;width:1026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LS-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4698;top:5709;width:38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97,5672" to="4697,62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8,5821" to="4747,58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01;top:5709;width:38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00,5672" to="5900,62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51,5821" to="5950,58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85,4758" to="4585,50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8,4770" to="6700,4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6,4757" to="5926,50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86;top:6274;width:1802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P8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350,6886" to="5350,7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3,7137" to="5348,71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44;top:6749;width:38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46,7075" to="3595,71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center"/>
        <w:rPr>
          <w:lang w:val="uk-UA" w:eastAsia="en-US"/>
        </w:rPr>
      </w:pPr>
      <w:r>
        <w:rPr>
          <w:lang w:val="uk-UA" w:eastAsia="en-US"/>
        </w:rPr>
        <w:t>Рисунок 2. Генерація ключів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 xml:space="preserve">Блок </w:t>
      </w:r>
      <w:r>
        <w:rPr/>
        <w:t>LS</w:t>
      </w:r>
      <w:r>
        <w:rPr>
          <w:lang w:val="uk-UA" w:eastAsia="en-US"/>
        </w:rPr>
        <w:t xml:space="preserve">-1 виконує циклічний зсув вліво на 1 біт, а блок </w:t>
      </w:r>
      <w:r>
        <w:rPr/>
        <w:t>LS</w:t>
      </w:r>
      <w:r>
        <w:rPr>
          <w:lang w:val="uk-UA" w:eastAsia="en-US"/>
        </w:rPr>
        <w:t>-2 – циклічний зсув вліво на 2 біти.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firstLine="567"/>
        <w:rPr/>
      </w:pPr>
      <w:r>
        <w:rPr/>
        <w:t>Алгоритм кодуванн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 xml:space="preserve">Вхідний відкритий 8 бітовий текст спочатку подається на перестановку </w:t>
      </w:r>
      <w:r>
        <w:rPr/>
        <w:t>IP</w:t>
      </w:r>
      <w:r>
        <w:rPr>
          <w:lang w:val="uk-UA" w:eastAsia="en-US"/>
        </w:rPr>
        <w:t>:</w:t>
      </w:r>
    </w:p>
    <w:p>
      <w:pPr>
        <w:pStyle w:val="Normal"/>
        <w:ind w:firstLine="567"/>
        <w:jc w:val="center"/>
        <w:rPr/>
      </w:pPr>
      <w:r>
        <w:rPr/>
        <w:t>IP</w:t>
      </w:r>
      <w:r>
        <w:rPr>
          <w:lang w:val="ru-RU" w:eastAsia="en-US"/>
        </w:rPr>
        <w:t xml:space="preserve"> = (2, 6, 3, 1, 4, 8, 5, 7)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 xml:space="preserve">В кінці алгоритму буде використана обернена перестановка </w:t>
      </w:r>
      <w:r>
        <w:rPr/>
        <w:t>IP</w:t>
      </w:r>
      <w:r>
        <w:rPr>
          <w:vertAlign w:val="superscript"/>
          <w:lang w:val="ru-RU" w:eastAsia="en-US"/>
        </w:rPr>
        <w:t>-1</w:t>
      </w:r>
      <w:r>
        <w:rPr>
          <w:lang w:val="uk-UA" w:eastAsia="en-US"/>
        </w:rPr>
        <w:t>:</w:t>
      </w:r>
    </w:p>
    <w:p>
      <w:pPr>
        <w:pStyle w:val="Normal"/>
        <w:ind w:firstLine="567"/>
        <w:jc w:val="center"/>
        <w:rPr/>
      </w:pPr>
      <w:r>
        <w:rPr/>
        <w:t>IP</w:t>
      </w:r>
      <w:r>
        <w:rPr>
          <w:vertAlign w:val="superscript"/>
        </w:rPr>
        <w:t>-1</w:t>
      </w:r>
      <w:r>
        <w:rPr>
          <w:lang w:val="uk-UA" w:eastAsia="en-US"/>
        </w:rPr>
        <w:t xml:space="preserve"> </w:t>
      </w:r>
      <w:r>
        <w:rPr/>
        <w:t>= (4, 1, 3, 5, 7, 2, 8, 6)</w: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uk-UA" w:eastAsia="en-US"/>
        </w:rPr>
        <w:t xml:space="preserve">При цьому справедлива рівність: </w:t>
      </w:r>
      <w:r>
        <w:rPr/>
        <w:t>IP</w:t>
      </w:r>
      <w:r>
        <w:rPr>
          <w:vertAlign w:val="superscript"/>
          <w:lang w:val="ru-RU" w:eastAsia="en-US"/>
        </w:rPr>
        <w:t>-1</w:t>
      </w:r>
      <w:r>
        <w:rPr>
          <w:lang w:val="ru-RU" w:eastAsia="en-US"/>
        </w:rPr>
        <w:t xml:space="preserve"> ( </w:t>
      </w:r>
      <w:r>
        <w:rPr/>
        <w:t>IP</w:t>
      </w:r>
      <w:r>
        <w:rPr>
          <w:lang w:val="ru-RU" w:eastAsia="en-US"/>
        </w:rPr>
        <w:t>(</w:t>
      </w:r>
      <w:r>
        <w:rPr/>
        <w:t>X</w:t>
      </w:r>
      <w:r>
        <w:rPr>
          <w:lang w:val="ru-RU" w:eastAsia="en-US"/>
        </w:rPr>
        <w:t xml:space="preserve">)) = </w:t>
      </w:r>
      <w:r>
        <w:rPr/>
        <w:t>X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9560</wp:posOffset>
                </wp:positionH>
                <wp:positionV relativeFrom="paragraph">
                  <wp:posOffset>-20955</wp:posOffset>
                </wp:positionV>
                <wp:extent cx="3354705" cy="870712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4840" cy="8706960"/>
                          <a:chOff x="0" y="0"/>
                          <a:chExt cx="3354840" cy="8706960"/>
                        </a:xfrm>
                      </wpg:grpSpPr>
                      <wps:wsp>
                        <wps:cNvSpPr txBox="1"/>
                        <wps:spPr>
                          <a:xfrm>
                            <a:off x="1510560" y="7204680"/>
                            <a:ext cx="2541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4541400"/>
                            <a:ext cx="2735640" cy="340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4748040"/>
                            <a:ext cx="1645920" cy="248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3000" y="3324240"/>
                            <a:ext cx="2541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2960"/>
                            <a:ext cx="2735640" cy="33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843840"/>
                            <a:ext cx="1645920" cy="248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760" y="897840"/>
                            <a:ext cx="2541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720" y="4730040"/>
                            <a:ext cx="2541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360" y="4849560"/>
                            <a:ext cx="2541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560" y="1248480"/>
                            <a:ext cx="2541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495520"/>
                            <a:ext cx="2541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8240" y="2503800"/>
                            <a:ext cx="2541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600" y="1764720"/>
                            <a:ext cx="2541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480" y="1501920"/>
                            <a:ext cx="34992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1120" y="1566720"/>
                            <a:ext cx="310680" cy="31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0560" y="1248480"/>
                            <a:ext cx="2541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" y="334080"/>
                            <a:ext cx="16542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200" y="55800"/>
                            <a:ext cx="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1800" y="150480"/>
                            <a:ext cx="716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3440" y="31680"/>
                            <a:ext cx="2541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4080" y="660240"/>
                            <a:ext cx="0" cy="35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1320" y="794880"/>
                            <a:ext cx="82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64404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000" y="803160"/>
                            <a:ext cx="69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760" y="794880"/>
                            <a:ext cx="756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3000" y="961920"/>
                            <a:ext cx="11764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E /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1320" y="1272600"/>
                            <a:ext cx="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8920" y="1367280"/>
                            <a:ext cx="716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1725840"/>
                            <a:ext cx="19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65420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5240" y="1741320"/>
                            <a:ext cx="157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1120" y="1684800"/>
                            <a:ext cx="9540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1120" y="1470600"/>
                            <a:ext cx="2541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3840" y="186876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186048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9480" y="2028240"/>
                            <a:ext cx="41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7720" y="2019960"/>
                            <a:ext cx="41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0360" y="2249640"/>
                            <a:ext cx="3582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S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760" y="2027520"/>
                            <a:ext cx="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5560" y="1971000"/>
                            <a:ext cx="9540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7520" y="1764720"/>
                            <a:ext cx="2541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7160" y="1962720"/>
                            <a:ext cx="9540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2026800"/>
                            <a:ext cx="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8120" y="2233800"/>
                            <a:ext cx="3582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8480" y="256860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254448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0200" y="2735640"/>
                            <a:ext cx="32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5560" y="2678400"/>
                            <a:ext cx="9540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2735640"/>
                            <a:ext cx="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5240" y="272736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9560" y="2678400"/>
                            <a:ext cx="9540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2719800"/>
                            <a:ext cx="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2949480"/>
                            <a:ext cx="11764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P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1320" y="3269160"/>
                            <a:ext cx="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3555360"/>
                            <a:ext cx="310680" cy="31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3420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3721680"/>
                            <a:ext cx="19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888720"/>
                            <a:ext cx="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2280" y="3315960"/>
                            <a:ext cx="2541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38920" y="3935160"/>
                            <a:ext cx="9540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3355200"/>
                            <a:ext cx="1105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0480" y="803880"/>
                            <a:ext cx="720" cy="29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3729960"/>
                            <a:ext cx="89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0" y="4182120"/>
                            <a:ext cx="11764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0560" y="5160600"/>
                            <a:ext cx="2541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6407640"/>
                            <a:ext cx="2541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8240" y="6415920"/>
                            <a:ext cx="2541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600" y="5676840"/>
                            <a:ext cx="2541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480" y="5414040"/>
                            <a:ext cx="34992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1120" y="5478840"/>
                            <a:ext cx="310680" cy="31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0560" y="5160600"/>
                            <a:ext cx="2541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4080" y="4485600"/>
                            <a:ext cx="0" cy="360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1320" y="4707360"/>
                            <a:ext cx="82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0" y="4484520"/>
                            <a:ext cx="72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120" y="4643640"/>
                            <a:ext cx="104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760" y="4707360"/>
                            <a:ext cx="756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3000" y="4874400"/>
                            <a:ext cx="11764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E /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1320" y="5184720"/>
                            <a:ext cx="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8920" y="5279400"/>
                            <a:ext cx="716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5638320"/>
                            <a:ext cx="19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556632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5240" y="5653440"/>
                            <a:ext cx="157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1120" y="5596920"/>
                            <a:ext cx="9540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1120" y="5382720"/>
                            <a:ext cx="2541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3840" y="578088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577296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9480" y="5940360"/>
                            <a:ext cx="41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7720" y="5932080"/>
                            <a:ext cx="41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0360" y="6162120"/>
                            <a:ext cx="3582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S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760" y="5939640"/>
                            <a:ext cx="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5560" y="5883120"/>
                            <a:ext cx="9540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7520" y="5676840"/>
                            <a:ext cx="2541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7160" y="5875200"/>
                            <a:ext cx="9540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5939280"/>
                            <a:ext cx="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8120" y="6146280"/>
                            <a:ext cx="3582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8480" y="648072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645660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0200" y="6647760"/>
                            <a:ext cx="32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5560" y="6590520"/>
                            <a:ext cx="9540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6647760"/>
                            <a:ext cx="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5240" y="663948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9560" y="6590520"/>
                            <a:ext cx="9540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6631920"/>
                            <a:ext cx="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6861960"/>
                            <a:ext cx="11764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P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1320" y="7181280"/>
                            <a:ext cx="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0560" y="7204680"/>
                            <a:ext cx="2541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1120" y="7467480"/>
                            <a:ext cx="310680" cy="31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754632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7633800"/>
                            <a:ext cx="19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7800840"/>
                            <a:ext cx="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2240" y="7745040"/>
                            <a:ext cx="2541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38920" y="7847280"/>
                            <a:ext cx="9540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7267680"/>
                            <a:ext cx="1105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4636800"/>
                            <a:ext cx="7560" cy="30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7642080"/>
                            <a:ext cx="89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5000" y="8094240"/>
                            <a:ext cx="16542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I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0"/>
                            <a:ext cx="127188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відкритий тек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040" y="8451720"/>
                            <a:ext cx="100980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шифротек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1320" y="8429040"/>
                            <a:ext cx="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3000" y="8420760"/>
                            <a:ext cx="2541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08920" y="8483760"/>
                            <a:ext cx="716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320" y="921240"/>
                            <a:ext cx="9540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6480" y="803160"/>
                            <a:ext cx="2541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66920" y="874440"/>
                            <a:ext cx="9540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760" y="4777200"/>
                            <a:ext cx="9540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5200" y="4944600"/>
                            <a:ext cx="9540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1637640"/>
                            <a:ext cx="3340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6400" y="3840480"/>
                            <a:ext cx="2541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" y="5708520"/>
                            <a:ext cx="3340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9600" y="4183920"/>
                            <a:ext cx="83448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9600" y="4175640"/>
                            <a:ext cx="83448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9080" y="4199760"/>
                            <a:ext cx="4694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S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640" y="1367280"/>
                            <a:ext cx="2782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120" y="5311080"/>
                            <a:ext cx="2782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8pt;margin-top:-1.65pt;width:264.15pt;height:685.55pt" coordorigin="2456,-33" coordsize="5283,13711">
                <v:shape id="shape_0" fillcolor="white" stroked="f" o:allowincell="f" style="position:absolute;left:4835;top:11313;width:3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469;top:7119;width:4307;height:535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rect id="shape_0" fillcolor="white" stroked="t" o:allowincell="f" style="position:absolute;left:3369;top:7444;width:2591;height:3906;mso-wrap-style:none;v-text-anchor:middle">
                  <v:fill o:detectmouseclick="t" type="solid" color2="black"/>
                  <v:stroke color="black" weight="38160" dashstyle="shortdot" joinstyle="miter" endcap="round"/>
                  <w10:wrap type="none"/>
                </v:rect>
                <v:shape id="shape_0" fillcolor="white" stroked="f" o:allowincell="f" style="position:absolute;left:4823;top:5202;width:3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456;top:1121;width:4307;height:520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rect id="shape_0" fillcolor="white" stroked="t" o:allowincell="f" style="position:absolute;left:3307;top:1296;width:2591;height:3906;mso-wrap-style:none;v-text-anchor:middle">
                  <v:fill o:detectmouseclick="t" type="solid" color2="black"/>
                  <v:stroke color="black" weight="38160" dashstyle="shortdot" joinstyle="miter" endcap="round"/>
                  <w10:wrap type="none"/>
                </v:rect>
                <v:shape id="shape_0" fillcolor="white" stroked="f" o:allowincell="f" style="position:absolute;left:2720;top:1381;width:3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9;top:7416;width:3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3;top:7604;width:3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35;top:1933;width:3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7;top:3897;width:3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33;top:3910;width:3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21;top:2746;width:3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01;top:2332;width:550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521;top:2434;width:488;height:5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835;top:1933;width:3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769;top:493;width:2604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IP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061,55" to="5061,4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10,204" to="5122,2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23;top:17;width:3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00,1007" to="6100,6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3,1219" to="6074,1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97,981" to="4197,1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4,1232" to="4182,12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61,1219" to="4772,14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31;top:1482;width:1852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E / P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773,1971" to="4773,24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22,2120" to="4834,21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34,2685" to="4934,2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5,2572" to="4785,2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4,2709" to="7462,27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3,2620" to="6512,27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63;top:2283;width:3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35,2910" to="4635,3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1,2897" to="4911,3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3,3161" to="4633,31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09,3148" to="5559,31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32;top:3510;width:56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S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996,3160" to="3996,3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97,3071" to="4346,32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4;top:2746;width:3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23,3058" to="5372,3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62,3159" to="5562,34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72;top:3485;width:56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997,4012" to="3997,4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7,3974" to="5587,4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4,4275" to="4497,4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97,4185" to="4346,43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84,4275" to="4484,46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4,4262" to="5598,42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74,4185" to="5423,43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09,4250" to="5009,45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06;top:4612;width:1852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P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773,5115" to="4773,55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21;top:5566;width:488;height:5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760,5690" to="4760,5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2,5828" to="4922,5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5,6091" to="4785,65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22;top:5189;width:3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22,6164" to="4871,62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97,5251" to="4870,53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8,1233" to="3118,58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32,5841" to="4534,58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8;top:6553;width:1852;height:4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4835;top:8094;width:3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7;top:10058;width:3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33;top:10071;width:3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21;top:8907;width:3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01;top:8493;width:550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521;top:8595;width:488;height:5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835;top:8094;width:3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00,7031" to="6100,127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3,7380" to="6074,73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86,7029" to="4786,7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2,7280" to="4771,72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61,7380" to="4772,76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31;top:7643;width:1852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E / P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773,8132" to="4773,85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22,8281" to="4834,83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34,8846" to="4934,8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5,8733" to="4785,8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4,8870" to="7462,88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3,8781" to="6512,89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63;top:8444;width:3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35,9071" to="4635,9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1,9058" to="4911,9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3,9322" to="4633,93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09,9309" to="5559,93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32;top:9671;width:56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S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996,9321" to="3996,96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97,9232" to="4346,93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4;top:8907;width:3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23,9219" to="5372,93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62,9320" to="5562,9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72;top:9646;width:56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997,10173" to="3997,10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7,10135" to="5587,10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4,10436" to="4497,104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97,10346" to="4346,10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84,10436" to="4484,10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4,10423" to="5598,104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74,10346" to="5423,10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09,10411" to="5009,107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06;top:10773;width:1852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P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773,11276" to="4773,117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35;top:11313;width:3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521;top:11727;width:488;height:5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760,11851" to="4760,12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2,11989" to="4922,11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5,12252" to="4785,126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85;top:12164;width:3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22,12325" to="4871,124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97,11412" to="4870,114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20,7269" to="3131,12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2,12002" to="4534,120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44;top:12714;width:2604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I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f" o:allowincell="f" style="position:absolute;left:5736;top:-33;width:2002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відкритий текс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37;top:13277;width:158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шифротекс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98,13241" to="5198,136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48;top:13228;width:3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47,13327" to="5259,134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58,1418" to="3207,15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51;top:1232;width:3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026,1344" to="6175,14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6,7490" to="3195,76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39,7754" to="6188,79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0;top:2546;width:525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860;top:6015;width:39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532;top:8957;width:525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86,6556" to="6099,701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786,6543" to="6099,701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20;top:6581;width:738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S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7;top:2120;width:43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2;top:8331;width:43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lang w:val="ru-RU" w:eastAsia="en-US"/>
        </w:rPr>
      </w:pPr>
      <w:r>
        <w:rPr>
          <w:lang w:val="uk-UA" w:eastAsia="en-US"/>
        </w:rPr>
        <w:t xml:space="preserve">Рисунок 3. Детальна схема шифрування </w:t>
      </w:r>
      <w:r>
        <w:rPr/>
        <w:t>DES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 xml:space="preserve">Функція </w:t>
      </w:r>
      <w:r>
        <w:rPr/>
        <w:t>f</w:t>
      </w:r>
      <w:r>
        <w:rPr>
          <w:vertAlign w:val="subscript"/>
        </w:rPr>
        <w:t>K</w:t>
      </w:r>
      <w:r>
        <w:rPr>
          <w:lang w:val="ru-RU" w:eastAsia="en-US"/>
        </w:rPr>
        <w:t xml:space="preserve"> </w:t>
      </w:r>
      <w:r>
        <w:rPr>
          <w:lang w:val="uk-UA" w:eastAsia="en-US"/>
        </w:rPr>
        <w:t xml:space="preserve">є комбінацією функцій перестановки та заміни. Позначимо через </w:t>
      </w:r>
      <w:r>
        <w:rPr/>
        <w:t>L</w:t>
      </w:r>
      <w:r>
        <w:rPr>
          <w:lang w:val="uk-UA" w:eastAsia="en-US"/>
        </w:rPr>
        <w:t xml:space="preserve">та </w:t>
      </w:r>
      <w:r>
        <w:rPr/>
        <w:t>R</w:t>
      </w:r>
      <w:r>
        <w:rPr>
          <w:lang w:val="ru-RU" w:eastAsia="en-US"/>
        </w:rPr>
        <w:t xml:space="preserve"> </w:t>
      </w:r>
      <w:r>
        <w:rPr>
          <w:lang w:val="uk-UA" w:eastAsia="en-US"/>
        </w:rPr>
        <w:t xml:space="preserve">ліві та відповідно праві 4 біти 8 </w:t>
      </w:r>
      <w:r>
        <w:rPr>
          <w:lang w:val="ru-RU" w:eastAsia="en-US"/>
        </w:rPr>
        <w:t xml:space="preserve">- </w:t>
      </w:r>
      <w:r>
        <w:rPr>
          <w:lang w:val="uk-UA" w:eastAsia="en-US"/>
        </w:rPr>
        <w:t xml:space="preserve">бітового входу до </w:t>
      </w:r>
      <w:r>
        <w:rPr/>
        <w:t>f</w:t>
      </w:r>
      <w:r>
        <w:rPr>
          <w:vertAlign w:val="subscript"/>
        </w:rPr>
        <w:t>K</w:t>
      </w:r>
      <w:r>
        <w:rPr>
          <w:lang w:val="uk-UA" w:eastAsia="en-US"/>
        </w:rPr>
        <w:t>.</w:t>
      </w:r>
      <w:r>
        <w:rPr>
          <w:lang w:val="ru-RU" w:eastAsia="en-US"/>
        </w:rPr>
        <w:t xml:space="preserve"> </w:t>
      </w:r>
      <w:r>
        <w:rPr>
          <w:lang w:val="uk-UA" w:eastAsia="en-US"/>
        </w:rPr>
        <w:t xml:space="preserve">Якщо позначити через </w:t>
      </w:r>
      <w:r>
        <w:rPr/>
        <w:t>F</w:t>
      </w:r>
      <w:r>
        <w:rPr>
          <w:lang w:val="uk-UA" w:eastAsia="en-US"/>
        </w:rPr>
        <w:t xml:space="preserve"> відображення 4 бітових слів у 4 бітові (не обов</w:t>
      </w:r>
      <w:r>
        <w:rPr>
          <w:lang w:val="ru-RU" w:eastAsia="en-US"/>
        </w:rPr>
        <w:t xml:space="preserve">’язкого взаємно однозначне), то функцію </w:t>
      </w:r>
      <w:r>
        <w:rPr/>
        <w:t>f</w:t>
      </w:r>
      <w:r>
        <w:rPr>
          <w:vertAlign w:val="subscript"/>
        </w:rPr>
        <w:t>K</w:t>
      </w:r>
      <w:r>
        <w:rPr>
          <w:lang w:val="ru-RU" w:eastAsia="en-US"/>
        </w:rPr>
        <w:t xml:space="preserve"> можна визначити так:</w:t>
      </w:r>
    </w:p>
    <w:p>
      <w:pPr>
        <w:pStyle w:val="Normal"/>
        <w:ind w:firstLine="567"/>
        <w:jc w:val="center"/>
        <w:rPr/>
      </w:pPr>
      <w:r>
        <w:rPr/>
        <w:t>f</w:t>
      </w:r>
      <w:r>
        <w:rPr>
          <w:vertAlign w:val="subscript"/>
        </w:rPr>
        <w:t>K</w:t>
      </w:r>
      <w:r>
        <w:rPr/>
        <w:t xml:space="preserve"> (L, R) = (L </w:t>
      </w:r>
      <w:r>
        <w:rPr>
          <w:rFonts w:cs="Symbol" w:ascii="Symbol" w:hAnsi="Symbol"/>
          <w:sz w:val="22"/>
          <w:lang w:val="en-US" w:eastAsia="en-US"/>
        </w:rPr>
        <w:t></w:t>
      </w:r>
      <w:r>
        <w:rPr>
          <w:rFonts w:cs="Symbol" w:ascii="Symbol" w:hAnsi="Symbol"/>
          <w:sz w:val="20"/>
          <w:lang w:val="en-US" w:eastAsia="en-US"/>
        </w:rPr>
        <w:t></w:t>
      </w:r>
      <w:r>
        <w:rPr/>
        <w:t>F(R, K</w:t>
      </w:r>
      <w:r>
        <w:rPr>
          <w:vertAlign w:val="subscript"/>
        </w:rPr>
        <w:t>i</w:t>
      </w:r>
      <w:r>
        <w:rPr/>
        <w:t>), R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 xml:space="preserve">Опишемо структуру відображення </w:t>
      </w:r>
      <w:r>
        <w:rPr/>
        <w:t>F</w:t>
      </w:r>
      <w:r>
        <w:rPr>
          <w:lang w:val="ru-RU" w:eastAsia="en-US"/>
        </w:rPr>
        <w:t xml:space="preserve">. </w:t>
      </w:r>
      <w:r>
        <w:rPr>
          <w:lang w:val="uk-UA" w:eastAsia="en-US"/>
        </w:rPr>
        <w:t xml:space="preserve">Блок розширення / перестановки </w:t>
      </w:r>
      <w:r>
        <w:rPr/>
        <w:t>E</w:t>
      </w:r>
      <w:r>
        <w:rPr>
          <w:lang w:val="ru-RU" w:eastAsia="en-US"/>
        </w:rPr>
        <w:t>/</w:t>
      </w:r>
      <w:r>
        <w:rPr/>
        <w:t>P</w:t>
      </w:r>
      <w:r>
        <w:rPr>
          <w:lang w:val="uk-UA" w:eastAsia="en-US"/>
        </w:rPr>
        <w:t xml:space="preserve">, який на вхід приймає 4 бітове число, має вигляд </w:t>
      </w:r>
      <w:r>
        <w:rPr/>
        <w:t>E</w:t>
      </w:r>
      <w:r>
        <w:rPr>
          <w:lang w:val="ru-RU" w:eastAsia="en-US"/>
        </w:rPr>
        <w:t xml:space="preserve"> / </w:t>
      </w:r>
      <w:r>
        <w:rPr/>
        <w:t>P</w:t>
      </w:r>
      <w:r>
        <w:rPr>
          <w:lang w:val="ru-RU" w:eastAsia="en-US"/>
        </w:rPr>
        <w:t xml:space="preserve"> = (4, 1, 2, 3, 2, 3, 4, 1). Після операції </w:t>
      </w:r>
      <w:r>
        <w:rPr/>
        <w:t>XOR</w:t>
      </w:r>
      <w:r>
        <w:rPr>
          <w:lang w:val="ru-RU" w:eastAsia="en-US"/>
        </w:rPr>
        <w:t xml:space="preserve"> </w:t>
      </w:r>
      <w:r>
        <w:rPr>
          <w:lang w:val="uk-UA" w:eastAsia="en-US"/>
        </w:rPr>
        <w:t xml:space="preserve">результату блоку </w:t>
      </w:r>
      <w:r>
        <w:rPr/>
        <w:t>E</w:t>
      </w:r>
      <w:r>
        <w:rPr>
          <w:lang w:val="ru-RU" w:eastAsia="en-US"/>
        </w:rPr>
        <w:t xml:space="preserve"> / </w:t>
      </w:r>
      <w:r>
        <w:rPr/>
        <w:t>P</w:t>
      </w:r>
      <w:r>
        <w:rPr>
          <w:lang w:val="ru-RU" w:eastAsia="en-US"/>
        </w:rPr>
        <w:t xml:space="preserve"> </w:t>
      </w:r>
      <w:r>
        <w:rPr>
          <w:lang w:val="uk-UA" w:eastAsia="en-US"/>
        </w:rPr>
        <w:t xml:space="preserve">з одним із підключей, ліві 4 біти подаються на таблицю </w:t>
      </w:r>
      <w:r>
        <w:rPr/>
        <w:t>S</w:t>
      </w:r>
      <w:r>
        <w:rPr>
          <w:lang w:val="ru-RU" w:eastAsia="en-US"/>
        </w:rPr>
        <w:t>0</w:t>
      </w:r>
      <w:r>
        <w:rPr>
          <w:lang w:val="uk-UA" w:eastAsia="en-US"/>
        </w:rPr>
        <w:t xml:space="preserve">, а праві 4 біти – на матрицю </w:t>
      </w:r>
      <w:r>
        <w:rPr/>
        <w:t>S1</w:t>
      </w:r>
      <w:r>
        <w:rPr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 xml:space="preserve">На вхід </w:t>
      </w:r>
      <w:r>
        <w:rPr/>
        <w:t>S</w:t>
      </w:r>
      <w:r>
        <w:rPr>
          <w:lang w:val="uk-UA" w:eastAsia="en-US"/>
        </w:rPr>
        <w:t xml:space="preserve"> матриці подається 4 бітове число. Перший та четвертий біти утворюють двобітове число – номер рядка, а другий та третій біти – номер стовпчика. Наприклад, якщо на вхід матриці </w:t>
      </w:r>
      <w:r>
        <w:rPr/>
        <w:t>S</w:t>
      </w:r>
      <w:r>
        <w:rPr>
          <w:lang w:val="ru-RU" w:eastAsia="en-US"/>
        </w:rPr>
        <w:t xml:space="preserve">1 </w:t>
      </w:r>
      <w:r>
        <w:rPr>
          <w:lang w:val="uk-UA" w:eastAsia="en-US"/>
        </w:rPr>
        <w:t xml:space="preserve">подається 1011, то знаходимо число, яке знаходиться в матриці </w:t>
      </w:r>
      <w:r>
        <w:rPr/>
        <w:t>S</w:t>
      </w:r>
      <w:r>
        <w:rPr>
          <w:lang w:val="ru-RU" w:eastAsia="en-US"/>
        </w:rPr>
        <w:t xml:space="preserve">1 </w:t>
      </w:r>
      <w:r>
        <w:rPr>
          <w:lang w:val="uk-UA" w:eastAsia="en-US"/>
        </w:rPr>
        <w:t xml:space="preserve">на перетині рядка 11 (третій) та стовпчика 01 (перший). Це число 1 (нумерація рядків та стовпчиків починається з 0). Результатом проходження інформації через </w:t>
      </w:r>
      <w:r>
        <w:rPr/>
        <w:t>S</w:t>
      </w:r>
      <w:r>
        <w:rPr>
          <w:lang w:val="uk-UA" w:eastAsia="en-US"/>
        </w:rPr>
        <w:t xml:space="preserve"> матрицю є двобітове число. Отже </w:t>
      </w:r>
      <w:r>
        <w:rPr/>
        <w:t>S1(1011) = 01.</w:t>
      </w:r>
    </w:p>
    <w:p>
      <w:pPr>
        <w:pStyle w:val="Normal"/>
        <w:ind w:firstLine="567"/>
        <w:jc w:val="center"/>
        <w:rPr/>
      </w:pPr>
      <w:r>
        <w:rPr/>
        <w:t xml:space="preserve">S0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ab/>
        <w:t xml:space="preserve">S1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firstLine="567"/>
        <w:jc w:val="both"/>
        <w:rPr/>
      </w:pPr>
      <w:r>
        <w:rPr>
          <w:lang w:val="uk-UA" w:eastAsia="en-US"/>
        </w:rPr>
        <w:t xml:space="preserve">Результат роботи </w:t>
      </w:r>
      <w:r>
        <w:rPr/>
        <w:t>S</w:t>
      </w:r>
      <w:r>
        <w:rPr>
          <w:lang w:val="ru-RU" w:eastAsia="en-US"/>
        </w:rPr>
        <w:t xml:space="preserve"> </w:t>
      </w:r>
      <w:r>
        <w:rPr>
          <w:lang w:val="uk-UA" w:eastAsia="en-US"/>
        </w:rPr>
        <w:t xml:space="preserve">матриць подається на перестановку </w:t>
      </w:r>
      <w:r>
        <w:rPr/>
        <w:t>P</w:t>
      </w:r>
      <w:r>
        <w:rPr>
          <w:lang w:val="ru-RU" w:eastAsia="en-US"/>
        </w:rPr>
        <w:t>4 = (2, 4, 3, 1).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 xml:space="preserve">Функція </w:t>
      </w:r>
      <w:r>
        <w:rPr/>
        <w:t>SW</w:t>
      </w:r>
      <w:r>
        <w:rPr>
          <w:lang w:val="uk-UA" w:eastAsia="en-US"/>
        </w:rPr>
        <w:t xml:space="preserve"> міняє місцями праві та ліві 4 біти.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u w:val="single"/>
          <w:lang w:val="uk-UA" w:eastAsia="en-US"/>
        </w:rPr>
        <w:t xml:space="preserve">Структура </w:t>
      </w:r>
      <w:r>
        <w:rPr>
          <w:b/>
          <w:bCs/>
          <w:u w:val="single"/>
        </w:rPr>
        <w:t>S</w:t>
      </w:r>
      <w:r>
        <w:rPr>
          <w:b/>
          <w:bCs/>
          <w:u w:val="single"/>
          <w:lang w:val="uk-UA" w:eastAsia="en-US"/>
        </w:rPr>
        <w:t xml:space="preserve"> матриці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 xml:space="preserve">Нехай </w:t>
      </w:r>
      <w:r>
        <w:rPr/>
        <w:t>S</w:t>
      </w:r>
      <w:r>
        <w:rPr>
          <w:lang w:val="uk-UA" w:eastAsia="en-US"/>
        </w:rPr>
        <w:t>(</w:t>
      </w:r>
      <w:r>
        <w:rPr/>
        <w:t>a</w:t>
      </w:r>
      <w:r>
        <w:rPr>
          <w:lang w:val="uk-UA" w:eastAsia="en-US"/>
        </w:rPr>
        <w:t xml:space="preserve">, </w:t>
      </w:r>
      <w:r>
        <w:rPr/>
        <w:t>b</w:t>
      </w:r>
      <w:r>
        <w:rPr>
          <w:lang w:val="uk-UA" w:eastAsia="en-US"/>
        </w:rPr>
        <w:t xml:space="preserve">, </w:t>
      </w:r>
      <w:r>
        <w:rPr/>
        <w:t>c</w:t>
      </w:r>
      <w:r>
        <w:rPr>
          <w:lang w:val="uk-UA" w:eastAsia="en-US"/>
        </w:rPr>
        <w:t xml:space="preserve">, </w:t>
      </w:r>
      <w:r>
        <w:rPr/>
        <w:t>d</w:t>
      </w:r>
      <w:r>
        <w:rPr>
          <w:lang w:val="uk-UA" w:eastAsia="en-US"/>
        </w:rPr>
        <w:t>) = (</w:t>
      </w:r>
      <w:r>
        <w:rPr/>
        <w:t>q</w:t>
      </w:r>
      <w:r>
        <w:rPr>
          <w:lang w:val="uk-UA" w:eastAsia="en-US"/>
        </w:rPr>
        <w:t xml:space="preserve">, </w:t>
      </w:r>
      <w:r>
        <w:rPr/>
        <w:t>r</w:t>
      </w:r>
      <w:r>
        <w:rPr>
          <w:lang w:val="uk-UA" w:eastAsia="en-US"/>
        </w:rPr>
        <w:t xml:space="preserve">). </w:t>
      </w:r>
      <w:r>
        <w:rPr/>
        <w:t>q</w:t>
      </w:r>
      <w:r>
        <w:rPr>
          <w:lang w:val="uk-UA" w:eastAsia="en-US"/>
        </w:rPr>
        <w:t xml:space="preserve"> та </w:t>
      </w:r>
      <w:r>
        <w:rPr/>
        <w:t>r</w:t>
      </w:r>
      <w:r>
        <w:rPr>
          <w:lang w:val="uk-UA" w:eastAsia="en-US"/>
        </w:rPr>
        <w:t xml:space="preserve"> є нелінійними функціями від </w:t>
      </w:r>
      <w:r>
        <w:rPr/>
        <w:t>a</w:t>
      </w:r>
      <w:r>
        <w:rPr>
          <w:lang w:val="uk-UA" w:eastAsia="en-US"/>
        </w:rPr>
        <w:t xml:space="preserve">, </w:t>
      </w:r>
      <w:r>
        <w:rPr/>
        <w:t>b</w:t>
      </w:r>
      <w:r>
        <w:rPr>
          <w:lang w:val="uk-UA" w:eastAsia="en-US"/>
        </w:rPr>
        <w:t xml:space="preserve">, </w:t>
      </w:r>
      <w:r>
        <w:rPr/>
        <w:t>c</w:t>
      </w:r>
      <w:r>
        <w:rPr>
          <w:lang w:val="uk-UA" w:eastAsia="en-US"/>
        </w:rPr>
        <w:t xml:space="preserve">, </w:t>
      </w:r>
      <w:r>
        <w:rPr/>
        <w:t>d</w:t>
      </w:r>
      <w:r>
        <w:rPr>
          <w:lang w:val="uk-UA" w:eastAsia="en-US"/>
        </w:rPr>
        <w:t xml:space="preserve">. Наприклад, в матриці </w:t>
      </w:r>
      <w:r>
        <w:rPr/>
        <w:t>S</w:t>
      </w:r>
      <w:r>
        <w:rPr>
          <w:lang w:val="uk-UA" w:eastAsia="en-US"/>
        </w:rPr>
        <w:t>0 результуючі біти зв’язані з вхідними наступними нелінійними рівняннями:</w:t>
      </w:r>
    </w:p>
    <w:p>
      <w:pPr>
        <w:pStyle w:val="Normal"/>
        <w:ind w:firstLine="567"/>
        <w:jc w:val="center"/>
        <w:rPr/>
      </w:pPr>
      <w:r>
        <w:rPr/>
        <w:t>q = abcd + ab + ac + b + d</w:t>
      </w:r>
    </w:p>
    <w:p>
      <w:pPr>
        <w:pStyle w:val="Normal"/>
        <w:ind w:firstLine="567"/>
        <w:jc w:val="center"/>
        <w:rPr/>
      </w:pPr>
      <w:r>
        <w:rPr/>
        <w:t>r = abcd + abd + ab + ac + ad + a + c + 1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opyright by </w:t>
    </w:r>
    <w:r>
      <w:rPr>
        <w:lang w:val="uk-UA" w:eastAsia="en-US"/>
      </w:rPr>
      <w:t>Медведєв Михайло Геннадійови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1:01:00Z</dcterms:created>
  <dc:creator>Ulenspiegel</dc:creator>
  <dc:description/>
  <dc:language>en-US</dc:language>
  <cp:lastModifiedBy>Ulenspiegel</cp:lastModifiedBy>
  <dcterms:modified xsi:type="dcterms:W3CDTF">2001-06-05T13:47:00Z</dcterms:modified>
  <cp:revision>20</cp:revision>
  <dc:subject/>
  <dc:title/>
</cp:coreProperties>
</file>