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Резонансна взаємодія трьох осциляторів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і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і ми розглядали взаємодію частот на елементі з квадратичною нелінійністю лише в параметричному наближенні, коли зміна нелінійного елемента під дією зовнішньої сили вважалася заданою (див. п.1.4.4, розділи 1.5, 1.6, 2.3). Спробуємо тепер відійти від згаданого наближення і розглянемо таку задачу в самоузгодженому наближенні. Найпростішою моделлю, для якої це можна зробити, є система трьох консервативни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1. Опис моделі та вихідні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истему трьох консервативних осциляторів із квадратичним зв’язком. Приклад такої системи наведений на рис.2.4.1. Будемо вважати, що власні частоти системи за відсутності нелінійного зв’язку задовольняють резонансному співвідношенн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На квадратичній нелінійності виникатимуть сумарні та різницеві частоти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i</w:t>
      </w:r>
      <w:r>
        <w:rPr>
          <w:rFonts w:eastAsia="Symbol" w:cs="Symbol" w:ascii="Symbol" w:hAnsi="Symbol"/>
          <w:i/>
          <w:sz w:val="22"/>
        </w:rPr>
        <w:t></w:t>
      </w:r>
      <w:r>
        <w:rPr>
          <w:i/>
          <w:sz w:val="22"/>
          <w:vertAlign w:val="subscript"/>
        </w:rPr>
        <w:t>j</w:t>
      </w:r>
      <w:r>
        <w:rPr>
          <w:sz w:val="22"/>
        </w:rPr>
        <w:t>. В силу умови (2.4.1) взаємодія кожної пари власних частот породжуватиме третю власну частоту. Таким чином, буде мати місце резонансна взаємодія трьох частот на квадратичній нелінійн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4.1. Приклад системи трьох консервативних осциляторів з нелінійним зв’язк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3375" w:dyaOrig="2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65pt;height:104.2pt" filled="f" o:ole="">
                  <v:imagedata r:id="rId3" o:title=""/>
                </v:shape>
                <o:OLEObject Type="Embed" ProgID="" ShapeID="ole_rId2" DrawAspect="Content" ObjectID="_1435770093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ізована схема є деяким аналогом двоконтурного параметричного підсилювача, де також відбувається або розпад кванту накачування на кванти сигнальної та холостої частот, або злиття квантів накачування й сигналу в квант холостої частоти. Але тепер ми будемо враховувати зворотній вплив цих процесів на накачування, тобто розв’язуватимемо самоузгоджену задачу, відійшовши від параметричного наближення, яке обговорювалося в п.1.4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нелінійного зв’язку рівняння руху в нормальних координатах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можуть бути подані у вигляді набору рівнянь ізольованих лінійних консервативних осциляторів із відповідними нормальними частотам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ab/>
        <w:tab/>
        <w:t>(2.4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рахування квадратичного зв’язку приведе до появи в правих частинах рівнянь деяких квадратичних фор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  <w:tab/>
        <w:tab/>
        <w:tab/>
        <w:tab/>
        <w:tab/>
        <w:tab/>
        <w:t>(2.4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важатимемо, що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ji</w:t>
      </w:r>
      <w:r>
        <w:rPr>
          <w:sz w:val="22"/>
        </w:rPr>
        <w:t>). Із цими рівняннями ми й будемо далі працюв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4.2. Рівнянн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параметри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 малими, будемо розв’язувати систему (2.4.3)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>(2.4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ляючи розв’язки (2.4.4) до системи (2.4.3), в правих частинах рівнянь залишатимемо тільки доданки, що відповідають коливанням на власній частоті відповідного осцилятора. В результаті можна отримати таку систему вкорочених рівнянь для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еренормуємо амплітуд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>(2.4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система (2.4.5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2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рівнянь (2.4.7) називається рівняннями параметричної взаємодії трьох мод. Вона описує резонансну взаємодію мод у системі трьо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3. Закон збереження енерг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2.4.7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*</w:t>
      </w:r>
      <w:r>
        <w:rPr>
          <w:sz w:val="22"/>
        </w:rPr>
        <w:t xml:space="preserve">, друге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*</w:t>
      </w:r>
      <w:r>
        <w:rPr>
          <w:sz w:val="22"/>
        </w:rPr>
        <w:t xml:space="preserve">, третє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*</w:t>
      </w:r>
      <w:r>
        <w:rPr>
          <w:sz w:val="22"/>
        </w:rPr>
        <w:t>. Потім від кожного з отриманих рівнянь віднімемо комплексно спряжене рівняння. Дістанемо таку систем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  <w:tab/>
        <w:tab/>
        <w:t>(2.4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омножимо перше з рівнянь системи (2.4.9)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. Додавши отримані рівняння, можна дістати співвідношення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σ</m:t>
        </m:r>
      </m:oMath>
      <w:r>
        <w:rPr>
          <w:sz w:val="22"/>
        </w:rPr>
        <w:tab/>
        <w:tab/>
        <w:t>(2.4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в силу співвідношення (2.4.1)), 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2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sz w:val="22"/>
        </w:rPr>
        <w:t>.</w:t>
        <w:tab/>
        <w:tab/>
        <w:tab/>
        <w:tab/>
        <w:tab/>
        <w:tab/>
        <w:tab/>
        <w:t>(2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Співвідношення (2.4.11) являє собою закон збереження енергії. Справді, кожний з доданків у круглих дужках пропорційний до квадрату модуля відповідної амплітуди і, отже, є величиною, пропорційною до повної енергії </w:t>
      </w:r>
      <w:r>
        <w:rPr>
          <w:i/>
          <w:sz w:val="22"/>
        </w:rPr>
        <w:t>і</w:t>
      </w:r>
      <w:r>
        <w:rPr>
          <w:sz w:val="22"/>
        </w:rPr>
        <w:t>-ї мо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іншого боку, оскільки енергія кожної з мод у формулі (2.4.11) пропорційна до її частоти,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можна назвати </w:t>
      </w:r>
      <w:r>
        <w:rPr>
          <w:i/>
          <w:sz w:val="22"/>
        </w:rPr>
        <w:t>кількостями квантів</w:t>
      </w:r>
      <w:r>
        <w:rPr>
          <w:sz w:val="22"/>
        </w:rPr>
        <w:t xml:space="preserve"> відповідних частот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4. Співвідношення Менлі - Роу дл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вернемося до співвідношень (2.4.9). Віднімемо від першого з рівнянь друге. Оскільки праві частини цих рівнянь однакові, результат з урахуванням (2.4.12) можна подати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одаючи відповідно перше й друге та перше й третє рівняння, можна аналогічно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;</w:t>
        <w:tab/>
        <w:tab/>
        <w:tab/>
        <w:tab/>
        <w:tab/>
        <w:tab/>
        <w:tab/>
        <w:t>(2.4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ннє співвідношення (2.4.14) не є незалежним - воно є лінійною комбінацією перших дво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Формули (2.4.13)-(2.4.14) - це співвідношення Менлі - Роу для аналізованої задачі. Як і в попередньому випадку (див. п.2.3.4), вони дозволяють інтерпретувати взаємодію мод як процеси злиття і розпаду квантів (див. рис. 2.3.5). Справді, в обох названих процесах низькочастотні кван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народжуються і зникають одночасно, тому різниця між кількостями цих квантів зберігається. На це і вказує співвідношення (2.4.13). З іншого боку, народження високочастотного кван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супроводжується зникненням низькочастотних, і навпаки. В результаті суми кількостей високочастотних та низькочастотних (кожного типу) квантів також зберігаються (див. співвідношення (2.4.1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5. Рівняння для амплітуд та фаз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параметричної взаємодії у формі (2.4.7) є істотно комплексними, тому працювати з ними незручно. Виділимо чисто дійсні амплітуди та фаз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ab/>
        <w:tab/>
        <w:t>(2.4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мо (2.4.15) до (2.4.7)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sz w:val="22"/>
        </w:rPr>
        <w:t>;</w:t>
        <w:tab/>
        <w:tab/>
        <w:t>(2.4.1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оділимо перше з рівнянь (2.4.16)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друге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 xml:space="preserve">, третє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>, після чого виділимо в кожному з рівнянь дійсну та уявну частини. Отримаємо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  <w:t>(2.4.17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ведене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истему (2.4.17) можна спростити, віднявши від останнього рівняння два попередні і тим самим звівши всі фази лише до комбінації (2.4.18). Тоді замість трьох останніх рівнянь системи (2.4.17) можна записати одне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2"/>
        </w:rPr>
        <w:t>.</w:t>
        <w:tab/>
        <w:tab/>
        <w:tab/>
        <w:tab/>
        <w:t>(2.4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2.4.19) має частинний розв’язок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>/2</w:t>
      </w:r>
      <w:r>
        <w:rPr>
          <w:sz w:val="22"/>
        </w:rPr>
        <w:t>. Після його підстановки рівняння для амплітуд (перші три рівняння системи (2.4.17))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ab/>
        <w:t>(2.4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очний розв’язок системи (2.4.20) записується в спеціальних функціях. Але ми отримаємо наближений розв’язок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2.4.6. Розв’язок рівнянь для амплітуд у наближенні заданого накач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Припустимо, що в початковий момент часу кількість низькочастотних квантів одного сорту (наприклад,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 значно перевищує кількості квантів інших сортів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 випливає із співвідношень Менлі - Роу (2.4.13)-(2.4.14), ця умова, якщо вона справедлива в початковий момент часу, буде виконуватись і надалі. Справді, процеси злиття низькочастотних квантів обмежені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а процеси розпаду високочастотних квантів -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. Змінна складова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>залишатиметься малою. Тому в першому наближенні відповідну амплітуду, що входить у праві частини другого та третього рівнянь системи (2.4.20), можна вважати стал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видно з того, що права частина першого рівняння системи (2.4.20) в силу умови (2.4.21) має другий порядок мализни за параметрами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~b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>, і її наближено можна вважати рівною нулю. Праві частини другого і третього рівнянь мають лише перший порядок мализни, і їх треба враховува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підстановки (2.4.22) система (2.4.20) спрощується до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(2.4.23), в свою чергу, зводиться до лінійного диференціального рівняння другого порядк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загальний розв’язок системи (2.4.23)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ab/>
        <w:t>(2.4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ідповідно для кількостей квантів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.</w:t>
        <w:tab/>
        <w:tab/>
        <w:tab/>
        <w:t>(2.4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ристовуючи співвідношення Менлі - Роу (2.4.13), можна тепер уточнити вираз для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>(2.4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римані в наближенні заданого струму розв’язки (2.4.25)-(2.4.27) добре узгоджуються з точними розв’язками системи (2.4.20), графіки яких (для кількостей квантів) подано на рис.2.4.2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object w:dxaOrig="425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75pt;height:96.75pt" filled="f" o:ole="">
                  <v:imagedata r:id="rId5" o:title=""/>
                </v:shape>
                <o:OLEObject Type="Embed" ProgID="" ShapeID="ole_rId4" DrawAspect="Content" ObjectID="_501311262" r:id="rId4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55pt;height:98.75pt" filled="f" o:ole="">
                  <v:imagedata r:id="rId7" o:title=""/>
                </v:shape>
                <o:OLEObject Type="Embed" ProgID="" ShapeID="ole_rId6" DrawAspect="Content" ObjectID="_908334134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2.4.2. Розв’язки рівнянь параметричної взаємодії трьох мод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для випадку, коли в початковий момент переважала одна з низькочастотних мод; б - для випадку, коли в початковий момент переважала високочастотна мода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) Розглянемо тепер випадок, коли в початковий момент в системі переважають високочастотні кван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2.4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 відміну від попереднього випадку, така умова, якщо вона виконана в початковий момент часу, швидко порушиться в результаті розпаду високочастотних квантів на низькочастотні, тому результати, отримані в наближенні заданого струму, будуть справедливими лише протягом невеликого часового проміж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наближенні заданого накачування система (2.4.20) тепер набуває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Система (2.4.29) зводиться до одног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розв’язки для початкових умо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ab/>
        <w:tab/>
        <w:tab/>
        <w:tab/>
        <w:t>(2.4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мають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>(2.4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тобто кількість низькочастотних квантів у початкові моменти часу зростає екпоненціально. Цей ефект дістав назву </w:t>
      </w:r>
      <w:r>
        <w:rPr>
          <w:i/>
          <w:sz w:val="22"/>
        </w:rPr>
        <w:t>розпадної нестійк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Точний розв’язок системи (2.4.20) для цього випадку наведений на рис.2.4.2б. Видно, що в початковий момент часу справді спостерігається експоненціальне зростання кількості низькочастотних квантів, що супроводжується відповідним зменшенням кількості високочастотних квантів. Коли всі високочастотні кванти розпадаються, процес починає йти в протилежному напрямку - низькочастотні кванти зливаються, утворюючи високочастотні. В результаті через деякий проміжок часу початкові умови відновлюються, після чого процес періодично повторюється.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Як буде показано нижче (див. розділ 3.5), результати, отримані для параметричної взаємодії трьох осциляторів у часі, безпосередньо переносяться на параметричну взаємодію трьох хвиль 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2.4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1. Чому нормовану інтенсивність коливань називають числом квантів відповідного сорт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2. Чим відрізняються співвідношення Менлі - Роу для консервативних та дисипативних систем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 Чому для низькочастотного накачування наближення заданого накачування виконується краще, ніж для високочастотного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4. Узагальніть співвідношення Менлі - Роу для випадку резонансної взаємодії чотирьох осциляторів із кубічним зв‘язком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5. За яких умов характер взаємодії мод буде проміжним між випадками розпадної нестійкості та низькочастотного накачування? Намалюйте для цього випадку залежності кількостей квантів від часу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6. В якому наближенні задача про резонансну взаємодію трьох осциляторів із нелінійним квадратичним зв’язком зводиться до моделі параметричної системи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Задачі до розділу 2.4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1. Побудувати тривимірний фазовий портрет системи трьох осциляторів з квадратичним зв’язком (по осях відкласти амплітуди коливань). Чи можливо, щоб у системі існували тільки високочастотні (тільки низькочастотні) кванти?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2. Дослідити взаємодію двох осциляторів з нелінійним силовим (інерційним)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квадрати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держати вкорочені рівняння для повільних амплітуд та побудувати їхні розв'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2.4.3. </w:t>
      </w:r>
      <w:r>
        <w:rPr>
          <w:sz w:val="22"/>
        </w:rPr>
        <w:t xml:space="preserve">Дослідити взаємодію двох осциляторів з нелінійним силовим (інерційним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Одержати вкорочені рівняння для повільних амплітуд та побудувати їхні розв'язк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4. Отримати систему вкорочених рівнянь, що описує резонансну взаємодію чотирьох консервативних осциляторів з нелінійним (кубічним) зв’язком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5*. Користуючись результатами попередньої задачі, проаналізувати часовий хід коливань у системі чотирьох консервативних осциляторів з нелінійним (кубічним) зв’язком для різних початкових умов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2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хід до нормальних координат (див. п.2.1.5) дозволяє не враховувати лінійний зв’язок між осциляторами (зв’язок через постійну складову ємності варікапа для схеми на рис.2.4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/>
    </w:pPr>
    <w:r>
      <w:rPr>
        <w:sz w:val="22"/>
        <w:lang w:val="uk-UA"/>
      </w:rPr>
      <w:t>2.</w:t>
    </w:r>
    <w:r>
      <w:rPr>
        <w:sz w:val="22"/>
        <w:lang w:val="en-US"/>
      </w:rPr>
      <w:t>4</w:t>
    </w:r>
    <w:r>
      <w:rPr>
        <w:sz w:val="22"/>
        <w:lang w:val="uk-UA"/>
      </w:rPr>
      <w:t>. Резонансна взаємодія трьох осциляторів з квадратичним зв’язком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56:00Z</dcterms:created>
  <dc:creator>IOA</dc:creator>
  <dc:description/>
  <dc:language>en-US</dc:language>
  <cp:lastModifiedBy>Oles</cp:lastModifiedBy>
  <cp:lastPrinted>2001-09-27T19:40:00Z</cp:lastPrinted>
  <dcterms:modified xsi:type="dcterms:W3CDTF">2002-01-31T16:50:00Z</dcterms:modified>
  <cp:revision>21</cp:revision>
  <dc:subject/>
  <dc:title>2</dc:title>
</cp:coreProperties>
</file>