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en-US"/>
        </w:rPr>
        <w:t xml:space="preserve">1.4. 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Елементарна теорія параметричного резонансу </w:t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(для ступінчастого накачування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агадаємо, що параметричними прийнято називати системи, у яких який-небудь параметр змінюється з часом під дією зовнішньої сили за деяким наперед заданим законом незалежно від руху самої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айпростішими для аналізу є параметричні системи, у яких деякий параметр змінюється стрибкоподібно. З них ми й почнемо розгляд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spacing w:before="120" w:after="120"/>
        <w:rPr>
          <w:sz w:val="22"/>
        </w:rPr>
      </w:pPr>
      <w:r>
        <w:rPr>
          <w:sz w:val="22"/>
        </w:rPr>
        <w:tab/>
        <w:t>1.4.1. Параметричний резонанс у системі без дисипац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маятник, що здійснює малі коливання і в якого довжина підвісу стрибком змінюється двічі за період коливань під дією деякої зовнішньої сили: коли маятник знаходиться в крайніх положеннях (точки 2 та 2</w:t>
      </w:r>
      <w:r>
        <w:rPr>
          <w:rFonts w:eastAsia="Symbol" w:cs="Symbol" w:ascii="Symbol" w:hAnsi="Symbol"/>
          <w:sz w:val="22"/>
        </w:rPr>
        <w:t></w:t>
      </w:r>
      <w:r>
        <w:rPr>
          <w:rFonts w:cs="TIMES NEW ROMAN CYR;Times New Roman" w:ascii="TIMES NEW ROMAN CYR;Times New Roman" w:hAnsi="TIMES NEW ROMAN CYR;Times New Roman"/>
          <w:sz w:val="22"/>
        </w:rPr>
        <w:t>), довжина зростає, коли він проходить через положення рівноваги (точка 1) - зменшується (рис.1.4.1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Рис.1.4.1. Маятник зі змінною довжиною підвісу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615" w:dyaOrig="3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2pt;height:167.5pt" filled="f" o:ole="">
                  <v:imagedata r:id="rId3" o:title=""/>
                </v:shape>
                <o:OLEObject Type="Embed" ProgID="" ShapeID="ole_rId2" DrawAspect="Content" ObjectID="_649230128" r:id="rId2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Оскільки в точці 1 на масу діє сума сили тяжіння та відцентрової сили, робота, що витрачається на вкорочення підвісу, буд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l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В точках 2 та 2</w:t>
      </w:r>
      <w:r>
        <w:rPr>
          <w:rFonts w:eastAsia="Symbol" w:cs="Symbol" w:ascii="Symbol" w:hAnsi="Symbol"/>
          <w:sz w:val="22"/>
        </w:rPr>
        <w:t>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рисутня лише сила тяжіння, тому робота, яка виконується при подовженні підвісу, буде рівн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mg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сумарна робота, що виконується джерелом зовнішньої сили за період коливань, дорівнює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4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4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Очевидно, ця робота витрачається на збільшення амплітуди коливань маятника. Говорять, що в системі має місце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араметричний резонанс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араметрична нестійкість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коливан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аятник зі змінною довжиною підвісу є моделлю звичайної гойдалки. Справді, дитина, яка намагається розгойдати гойдалку, присідає, коли відхилення максимальне, і випростується, коли гойдалка проходить через положення рівноваг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2. Параметричний резонанс у дисипативній систем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тепер коливання в контурі зі змінною ємністю (рис.1.4.2а). Нехай у моменти, коли напруга на ємності максимальна, ми розсуваємо пластини, тим самим зменшуючи ємність. У моменти ж, коли напруга рівна нулеві, ми знову зсуваємо пластини, збільшуючи ємність (рис.1.4.2б, верхня епюра).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Відзначимо, що період коливань ємності (або, як кажуть, період накачування) вдвічі менший від періоду власних коливань контуру. В моменти, коли ми розсуваємо пластини конденсатора, заряд на них не встигає змінитись. Отже, при цьому стрибком зростає напруга на конденсаторі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U=q/C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– і збільшується накопичена енергія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W=q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2C</w:t>
      </w:r>
      <w:r>
        <w:rPr>
          <w:rFonts w:cs="TIMES NEW ROMAN CYR;Times New Roman" w:ascii="TIMES NEW ROMAN CYR;Times New Roman" w:hAnsi="TIMES NEW ROMAN CYR;Times New Roman"/>
          <w:sz w:val="22"/>
        </w:rPr>
        <w:t>. У моменти, коли пластини зсуваються, вся енергія зосереджена в котушці індуктивності і, отже, залишається незмінною. Таким чином, амплітуда коливань в контурі з часом зростатиме (рис.1.4.2б, нижня епюр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оаналізуємо тепер цей процес кількісно. Вважатимемо глибину модуляції ємнос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=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C/C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малою (</w:t>
      </w:r>
      <w:r>
        <w:rPr>
          <w:i/>
          <w:sz w:val="22"/>
        </w:rPr>
        <w:t>m&lt;&lt;1</w:t>
      </w:r>
      <w:r>
        <w:rPr>
          <w:sz w:val="22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 добротність контур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Q=(L/C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1/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великою (</w:t>
      </w:r>
      <w:r>
        <w:rPr>
          <w:i/>
          <w:sz w:val="22"/>
        </w:rPr>
        <w:t>Q&gt;&gt;1</w:t>
      </w:r>
      <w:r>
        <w:rPr>
          <w:sz w:val="22"/>
        </w:rPr>
        <w:t xml:space="preserve">). </w:t>
      </w:r>
      <w:r>
        <w:rPr>
          <w:rFonts w:cs="TIMES NEW ROMAN CYR;Times New Roman" w:ascii="TIMES NEW ROMAN CYR;Times New Roman" w:hAnsi="TIMES NEW ROMAN CYR;Times New Roman"/>
          <w:sz w:val="22"/>
        </w:rPr>
        <w:t>Тоді відносна зміна амплітуди коливань за період також буде малою, тобто коливання наближено можна вважати гармонічни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034" w:dyaOrig="2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45pt;height:68pt" filled="f" o:ole="">
                  <v:imagedata r:id="rId5" o:title=""/>
                </v:shape>
                <o:OLEObject Type="Embed" ProgID="" ShapeID="ole_rId4" DrawAspect="Content" ObjectID="_2026520311" r:id="rId4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7004" w:dyaOrig="4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2.6pt;height:135.6pt" filled="f" o:ole="">
                  <v:imagedata r:id="rId7" o:title=""/>
                </v:shape>
                <o:OLEObject Type="Embed" ProgID="" ShapeID="ole_rId6" DrawAspect="Content" ObjectID="_1216819713" r:id="rId6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 xml:space="preserve">Рис.1.4.2. Коливний контур, у якому ступінчасто змінюється ємніс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а - схема; б - зміна ємності та напруги на ній з часо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ри зміні ємності на величи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dC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енергія конденсатора змінюється на величин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 нашому випадк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dC=-2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z w:val="22"/>
        </w:rPr>
        <w:t>, розсування пластин здійснюється двічі за період коливань, тому енергія, що надходить у контур від джерела накачування (внаслідок зміни ємності), буд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4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нергія втрат на активному опорі за період коливань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π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>(1.4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враховано, що для гармонічних коливань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Умова зростання амплітуди коливань - перевищення енергії, що надходить у контур, над втратами: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 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 або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R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4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Отже, (1.4.4) є умовою параметричного резонансу. Ми бачимо, що тепер він має поріг (за глибиною модуляції ємності), обумовлений наявністю дисипації в коливній систем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3. Дисипативний параметричний осцилятор як регенеративний підсилювач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Якщо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m&lt;m</w:t>
      </w:r>
      <w:r>
        <w:rPr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>, то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енергія, що надходить від джерела накачування, лише частково компенсує втрати на активному опорі. Це можна інтерпретувати як зменшення активного опору контуру і збільшення його еквівалентної добротності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4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 результаті падіння напруги на реактивних елементах зростає 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4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азів порівняно з випадком, коли накачування відсутнє. Структура формули (1.4.6) така сама, як у виразу для коефіцієнта підсилення підсилювача, охопленого позитивним зворотним зв’язком з коефіцієнтом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4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ідвищення коефіцієнту підсилення підсилювача за рахунок його охоплення позитивним зворотнім зв’язком (по суті, це буде недозбуджений автогенератор) називають регенеративним підсиленням. Отже, у випадку, коли умова (1.4.4) не виконана, параметричний контур виступає в ролі підсилювача, що працює за регенеративним механізмом. Як і звичайний регенеративний підсилювач, при виконанні умови самозбудження він перетворюється на автогенератор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4. Умови справедливості параметричного наближення.</w:t>
      </w:r>
    </w:p>
    <w:p>
      <w:pPr>
        <w:pStyle w:val="3"/>
        <w:tabs>
          <w:tab w:val="clear" w:pos="720"/>
          <w:tab w:val="left" w:pos="284" w:leader="none"/>
        </w:tabs>
        <w:rPr/>
      </w:pPr>
      <w:r>
        <w:rPr>
          <w:sz w:val="22"/>
        </w:rPr>
        <w:tab/>
        <w:t>Звичайно, на практиці ніхто не змінює ємність конденсатора шляхом механічної зміни віддалі між пластинами. В ролі змінної ємності виступає варікап, на який подається відповідна керуюча напруга (напруга накачування) - як правило, гармонічна (рис.1.4.3).</w:t>
      </w:r>
    </w:p>
    <w:p>
      <w:pPr>
        <w:pStyle w:val="3"/>
        <w:tabs>
          <w:tab w:val="clear" w:pos="720"/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7710" w:dyaOrig="2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4.55pt;height:121.1pt" filled="f" o:ole="">
                  <v:imagedata r:id="rId9" o:title=""/>
                </v:shape>
                <o:OLEObject Type="Embed" ProgID="" ShapeID="ole_rId8" DrawAspect="Content" ObjectID="_1078961625" r:id="rId8"/>
              </w:objec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4.3. Схема реального параметричного генератора з варікапом. Правий контур настроєний на частоту сигналу, лівий - на частоту накачування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3"/>
        <w:tabs>
          <w:tab w:val="clear" w:pos="720"/>
          <w:tab w:val="left" w:pos="284" w:leader="none"/>
        </w:tabs>
        <w:rPr>
          <w:sz w:val="22"/>
          <w:lang w:val="en-US"/>
        </w:rPr>
      </w:pPr>
      <w:r>
        <w:rPr>
          <w:sz w:val="22"/>
        </w:rPr>
        <w:tab/>
        <w:t>Отже, реально ми маємо нелінійний елемент, на який діє зовнішня сила, тобто права частина схеми на рис.1.4.3 являє собою не параметричний, а нелінійний неавтономний осцилятор. Справді, ємність варікапа може, в принципі, змінюватися не лише під впливом напруги накачування, але й під впливом напруги сигналу в контурі. Останнім ефектом, очевидно, можна знехтувати в тому випадку, коли напруга сигналу за амплітудою значно менша від напруги накачування. Це і є умова справедливості параметричного наближ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3"/>
        <w:keepNext w:val="tru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4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4.1. Що відбуватиметься з коливаннями в параметричному контурі з ємністю, що стрибкоподібно змінюється, якщо фазу коливань ємності в деякий момент часу змінити на протилежну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2. Якісно опишіть характер коливань у параметричному контурі з ємністю, що стрибкоподібно змінюється, якщо період зміни ємності дещо відмінний від половини періоду власних коливань контуру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3. В контурі періодично стрибком змінюється індуктивність. Намалюйте часовий хід власних коливань у контурі та необхідний для їхнього зростання часовий хід індуктивності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4. Сформулюйте найбільш загальні умови, за яких періодична стрибкоподібна зміна ємності забезпечить зростання коливань у контурі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5. У чому полягає зміст параметричного наближення для неавтономних нелінійних осциляторів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ab/>
        <w:t>Задачі до розділу 1.4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4.1. Для параметричного маятника з довжиною підвісу, що стрибкоподібно змінюється з частотою, рівною подвоєній власній частоті маятника, визначити критичне значе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l/l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Коефіцієнт в'язкого тертя рівний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h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4.2. Індуктивність у коливному контурі з активним опором періодично змінюється стрибком 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і навпаки. Час між стрибками дорівнює половині періоду власних коливань контуру. Знайти поріг параметричного резонансу та інкремент коливан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4.3. Механічний годинник описується рівняннями: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  <w:object w:dxaOrig="18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9pt" filled="f" o:ole="">
            <v:imagedata r:id="rId11" o:title=""/>
          </v:shape>
          <o:OLEObject Type="Embed" ProgID="" ShapeID="ole_rId10" DrawAspect="Content" ObjectID="_958401134" r:id="rId10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  <w:object w:dxaOrig="5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3.95pt" filled="f" o:ole="">
            <v:imagedata r:id="rId13" o:title=""/>
          </v:shape>
          <o:OLEObject Type="Embed" ProgID="" ShapeID="ole_rId12" DrawAspect="Content" ObjectID="_278939222" r:id="rId12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  <w:object w:dxaOrig="38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17pt" filled="f" o:ole="">
            <v:imagedata r:id="rId15" o:title=""/>
          </v:shape>
          <o:OLEObject Type="Embed" ProgID="" ShapeID="ole_rId14" DrawAspect="Content" ObjectID="_1076285136" r:id="rId14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Якісно побудувати фазовий портрет системи. Оцінити амплітуду коливань, що встановлюються в ній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виходячи з умови замкненості граничного циклу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б) виходячи з умови балансу енергії за період (вважати, що амплітуда коливань мало змінюється за період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орівняти результати, отримані різними способам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1191" w:bottom="1474"/>
      <w:pgNumType w:start="30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widowControl w:val="false"/>
      <w:spacing w:before="0" w:after="0"/>
      <w:jc w:val="center"/>
      <w:rPr/>
    </w:pPr>
    <w:r>
      <w:rPr>
        <w:rFonts w:cs="TIMES NEW ROMAN CYR;Times New Roman" w:ascii="TIMES NEW ROMAN CYR;Times New Roman" w:hAnsi="TIMES NEW ROMAN CYR;Times New Roman"/>
        <w:sz w:val="22"/>
      </w:rPr>
      <w:t>Частина</w:t>
    </w: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1.4. </w:t>
    </w:r>
    <w:r>
      <w:rPr>
        <w:rFonts w:cs="TIMES NEW ROMAN CYR;Times New Roman" w:ascii="TIMES NEW ROMAN CYR;Times New Roman" w:hAnsi="TIMES NEW ROMAN CYR;Times New Roman"/>
        <w:sz w:val="22"/>
      </w:rPr>
      <w:t>Елементарна теорія параметричного резонансу (для ступінчастого накачування)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6:55:00Z</dcterms:created>
  <dc:creator>IOA</dc:creator>
  <dc:description/>
  <dc:language>en-US</dc:language>
  <cp:lastModifiedBy>Oles</cp:lastModifiedBy>
  <cp:lastPrinted>2001-09-27T18:10:00Z</cp:lastPrinted>
  <dcterms:modified xsi:type="dcterms:W3CDTF">2002-02-05T08:19:00Z</dcterms:modified>
  <cp:revision>20</cp:revision>
  <dc:subject/>
  <dc:title>1</dc:title>
</cp:coreProperties>
</file>