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1.9. Вимушені коливання нелінійного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</w:rPr>
        <w:t>дисипативного осцилятора.</w:t>
      </w:r>
    </w:p>
    <w:p>
      <w:pPr>
        <w:pStyle w:val="3"/>
        <w:tabs>
          <w:tab w:val="left" w:pos="284" w:leader="none"/>
        </w:tabs>
        <w:rPr/>
      </w:pPr>
      <w:r>
        <w:rPr>
          <w:sz w:val="22"/>
        </w:rPr>
        <w:tab/>
        <w:t>Проаналізуємо тепер, як нелінійність осцилятора впливає на його вимушені коливання. В цій задачі модель дисипативного осцилятора виявляється простішою, оскільки за певних умов дозволяє обмежитися розглядом чисто вимушеної складової коливань. Тому розпочнемо розгляд саме з не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1. Обговорення моде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Розглянемо вимушені коливання нелінійного дисипативного осцилятора. Вони описуються рівнянням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ab/>
        <w:tab/>
        <w:tab/>
        <w:tab/>
        <w:t>(1.9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- деяка нелінійна функція, 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(t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зовнішня сил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ідзначимо, що розв’язання нелінійного рівняння (1.9.1) - незрівнянно складніша задача, ніж розв’язання аналогічного лінійного рівняння з гармонічною зовнішньою силою (1.2.8) чи навіть із довільною силою - (1.3.1). Для нелінійних систем не справджується принцип суперпозиції. Це означає, що для кожної конкретної функції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(t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івняння доводиться розв’язувати заново (пор. з розділом 1.3). Більш того, навіть у випадку чисто гармонічної сили для різних амплітуд можуть вийти якісно відмінні розв’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ля довільної функції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розв’язати рівняння (1.9.1) не вдається, тому вигляд вказаної функції слід конкретизувати. Розкладемо її у двовимірний ряд Тейлора. Вважаючи дисипацію слабкою, обмежимося лінійним доданком по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, доданки по </w:t>
      </w:r>
      <w:r>
        <w:rPr>
          <w:sz w:val="22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зьмемо з точністю до третього порядку. Дістанемо, скориставшись традиційними позначення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>(1.9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(враховано, що координата відраховується від положення рівноваг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вважати зовнішню силу гармонічною. Тоді рівняння (1.9.1) з урахуванням (1.9.2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9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івняння (1.9.3) описує рух дисипативного осцилятора з квадратичною та кубічною нелінійністю під дією зовнішньої гармонічної сили - так зва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модель Дюфінга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/>
      </w:pPr>
      <w:r>
        <w:rPr>
          <w:sz w:val="22"/>
        </w:rPr>
        <w:tab/>
        <w:t>1.9.2. Прийняті припущення та отримання рівняння для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Будемо вважати виконаними такі припущенн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контур високодобротний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ind w:left="0" w:hanging="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  <w:lang w:val="en-US"/>
        </w:rPr>
        <w:t>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p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зовнішньої сили близька до резонансної частоти контуру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ind w:left="0" w:hanging="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нелінійність слабка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Оскільки нелінійність вважається слабкою, можна, як і раніше (див. розділ 1.2), говорити про вільну та вимушену складові коливань (правда, їхня взаємодія тепер буде нелінійною). Але, оскільки в системі присутня дисипація, вільна складова коливань з часом згасне. Отже, через достатній проміжок часу після увімкнення зовнішньої сили в системі залишаться тільки чисто вимушені коливання, розглядом яких ми на даному етапі і обмежимос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елінійні доданки породжуватимуть гармоніки основної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див. розділ 1.7). Але, оскільки нелінійність слабка, а контур високодобротний, їхні амплітуди будуть малими порівняно з амплітудою основної гармоніки, знаходженням якої ми на цьому етапі й обмежимос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вести розрахунок з точністю до доданків першого порядку мализни. Тоді доданок, що відповідає квадратичній нелінійності, не даватиме внеску до основної гармоніки (пор. Із п.1.7.1), і його взагалі можна не брати до уваг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раховуючи все сказане, будемо шукати розв’язок рівняння (1.9.3) за методом повільних амплітуд у формі гармонічних коливань на частоті зовнішньої сил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ab/>
        <w:t>(1.9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повільна амплітуда </w:t>
      </w:r>
      <w:r>
        <w:rPr>
          <w:i/>
          <w:sz w:val="22"/>
        </w:rPr>
        <w:t>A(t)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задовольняє співвідношенням типу (1.5.6)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p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ідставимо (1.9.4) до (1.9.3). З урахуванням зроблених припущень відкинемо всі доданки другого та більш високих порядків мализни, а також коливання з частотами, відмінними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рирівнюючи в обох частинах рівняння амплітуди гармонік </w:t>
      </w:r>
      <w:r>
        <w:rPr>
          <w:i/>
          <w:sz w:val="22"/>
        </w:rPr>
        <w:t>exp(ipt)</w:t>
      </w:r>
      <w:r>
        <w:rPr>
          <w:rFonts w:cs="TIMES NEW ROMAN CYR;Times New Roman" w:ascii="TIMES NEW ROMAN CYR;Times New Roman" w:hAnsi="TIMES NEW ROMAN CYR;Times New Roman"/>
          <w:sz w:val="22"/>
        </w:rPr>
        <w:t>, отримаємо вкорочене рівнянн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ля коливань, що встановилися, замість (1.9.5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δ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Узявши квадрат модуля від обох частин та позначивш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>(1.9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ідзначимо, що при переході до лінійного випадку буде виконуватись умов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i/>
          <w:sz w:val="22"/>
        </w:rPr>
        <w:t>&lt;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, і рівняння (1.9.8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Останнє рівняння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&gt;d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еквівалентне до співвідношення (1.2.4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c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Рівняння (1.9.8) описує, по суті, сім’ю амплітудно-частотних характеристик (резонансних кривих) нелінійного осцилятора, точніше, залежність нормованої інтенсивнос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нормованого розстроювання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араметрами вказаної сім’ї є нормована амплітуда зовнішньої сили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та нормований параметр дисипації </w:t>
      </w:r>
      <w:r>
        <w:rPr>
          <w:i/>
          <w:sz w:val="22"/>
        </w:rPr>
        <w:t>d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3. Нелінійне обмеження резонансної амплітуди коливань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рирівняємо параметр дисипації до нуля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. Тоді замість (1.9.8)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0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окладемо рівній нулю амплітуду зовнішньої сили. Тоді співвідношення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(1.9.10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і фактично збігається з першим рівнянням системи (1.7.7) - воно пов’язує між собою частотне розстроювання та амплітуду власних коливань, тобто визначає закон неізохронності осцилятора (див. перше із співвідношень (1.7.8))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епер покладемо в (1.9.10) рівним нулю розстроюва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>. У випадку лінійного консервативного осцилятора амплітуда коливань прямувала при цьому до нескінченості (див. розділ 1.2). Тепер вона виявляється обмеже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Механізм обмеження коливань у даному разі пов’язаний з неізохронністю системи. Справді, перший доданок у круглих дужках у лівій частині (1.9.10) в силу (1.9.11) можна розглядати як нелінійний зсув частоти власних коливань, обумовлений їхньою скінченою (ненульовою) амплітудою. У випадку, кол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тобт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), зростання амплітуди коливань приведе до нелінійного зсуву власної частоти і, отже, до появи нелінійного розстроювання між власною частотою та частотою зовнішньої сили. Це нелінійне розстроювання й обмежуватиме амплітуду коливань на рівні (1.9.12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4. Вигляд резонансних кривих для консервативної моде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Тепер спробуємо побудувати графіки резонансних кривих, описуваних рівнянням (1.9.10). Для цього розв’яжемо вказане рівняння щодо параметр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.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рафік відповідної резонансної кривої поданий на рис.1.9.1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мали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і великих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) в розв’язку (1.9.13) можна залишити тільки другий доданок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озв’язок (1.9.14) задовольняє лінійне рівняння (1.9.9) (при </w:t>
      </w:r>
      <w:r>
        <w:rPr>
          <w:i/>
          <w:sz w:val="22"/>
        </w:rPr>
        <w:t>d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>). Отже, при малих амплітудах і великих розстроюваннях вплив нелінійності на резонансні криві є неістот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авпаки, при велики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(1.9.13) можна знехтувати другим доданком, і розв’язок рівняння (1.9.10) набуде вигляду (1.9.11) - закону неізохронності вільних коливань. Цей розв’язок є істотно неліній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родною межею між двома режимами для лівої частини графіка є точка перегину, в якій </w:t>
      </w:r>
      <w:r>
        <w:rPr>
          <w:i/>
          <w:sz w:val="22"/>
        </w:rPr>
        <w:t>dI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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.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она має координат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ри варіюванні F всі такі точки лежать на прямій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идно, що при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  <w:t>(1.9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езонансна крива стає неоднозначною - кожному значенню розстроювання відповідає три різні значення інтенсивності (амплітуди) коливань, що відповідають гілка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ої кривої (рис.1.9.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 xml:space="preserve">Рис.1.9.1. Резонансна крива консервативного осцилятора з кубічною нелінійністю; штриховими лініями показані закон неізохронності вільних коливань </w:t>
            </w:r>
            <w:r>
              <w:rPr>
                <w:rFonts w:eastAsia="Symbol" w:cs="Symbol" w:ascii="Symbol" w:hAnsi="Symbol"/>
                <w:i/>
                <w:sz w:val="22"/>
              </w:rPr>
              <w:t>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=-І (А) та пряма</w:t>
            </w:r>
            <w:r>
              <w:rPr>
                <w:rFonts w:eastAsia="Symbol" w:cs="Symbol" w:ascii="Symbol" w:hAnsi="Symbol"/>
                <w:i/>
                <w:sz w:val="22"/>
              </w:rPr>
              <w:t>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=-3І (В)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855" w:dyaOrig="24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5.6pt;height:119.35pt" filled="f" o:ole="">
                  <v:imagedata r:id="rId3" o:title=""/>
                </v:shape>
                <o:OLEObject Type="Embed" ProgID="" ShapeID="ole_rId2" DrawAspect="Content" ObjectID="_1776254231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5. Стійкість резонансних крив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ослідимо тепер стійкість розв’язків, описуваних рівнянням (1.9.10). Для цього повернемося до нестаціонарного вкороченого рівняння (1.9.5). Введемо замість комплексної амплітуди дві чисто дійсн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оді, прирівнюючи між собою окремо дійсні та уявні частини (1.9.5), можна отримати таку систем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>(1.9.1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шукати розв’язок системи (1.9.19) у формі малих відхилень від положення рівноваг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ут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та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розв’язки системи (1.9.19) для стаціонарного випадку, що після підстановк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адовольняють рівняння (1.9.8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Лінеаризуючи систему (1.9.19) за малими відхиленнями, перепишемо її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>(1.9.2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Система (1.9.22), в свою чергу, зводиться до рівняння вигляду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Формально рівняння (1.9.23) можна розглядати як рівняння лінійного дисипативного осцилятора. Умови стійкості його стаціонарної точки мають вигляд (див. п.1.8.4, умови (1.8.8)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ab/>
        <w:tab/>
        <w:tab/>
        <w:t>(1.9.24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новка явного вигляду функцій </w:t>
      </w:r>
      <w:r>
        <w:rPr>
          <w:rFonts w:eastAsia="Symbol" w:cs="Symbol" w:ascii="Symbol" w:hAnsi="Symbol"/>
          <w:i/>
          <w:sz w:val="22"/>
        </w:rPr>
        <w:t>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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зволяє переписати умови (1.9.24) (з урахуванням (1.9.19) та (1.9.21)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ab/>
        <w:tab/>
        <w:tab/>
        <w:tab/>
        <w:t>(1.9.25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ерша з умов виконується завжди, друга - всюди, крім област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В координатах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ця область являє собою сектор, обмежений променям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-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=-3І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формулами (1.9.16)), в який потрапляє середня гілка резонансної кривої, позначена як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на рис.1.9.1. Отже, вказана гілка є нестійкою, а гілк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стійки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6. Гістерезис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Як уже вказувалося, резонансна крива (рис.1.9.1) в області розстроювань (1.9.17) є неоднозначною: одному й тому самому значенню частоти зовнішньої сили відповідають три різні значення амплітуди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 було показано вище (п.1.9.5), гілк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2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є нестійкою і взагалі не реалізується. Вибір між гілкам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1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3 </w:t>
      </w:r>
      <w:r>
        <w:rPr>
          <w:rFonts w:cs="TIMES NEW ROMAN CYR;Times New Roman" w:ascii="TIMES NEW ROMAN CYR;Times New Roman" w:hAnsi="TIMES NEW ROMAN CYR;Times New Roman"/>
          <w:sz w:val="22"/>
        </w:rPr>
        <w:t>залежить від передісторії систе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пустимо, що ми змінюємо частоту зовнішньої сили, не змінюючи її амплітуди. Нехай спочатку вказана частота задовольняє нерівність (1.9.17). При цьому реалізується амплітуда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ри зменшенні частоти до значення, коли перестає задовольнятися нерівність (1.9.17), відбувається стрибок на верхню гілку, де система залишається при будь-яких подальших змінах частоти (рис.1.9.2). Отже, амплітуда, 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, встановлюється і підтримується лише тоді, коли частота зовнішньої сили весь час задовольняє умову (1.9.17). Це, по суті, нерезонансний режим, коли нелінійний доданок в рівнянні (1.9.10) залишається малоістот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авпаки, верхня гілк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ої кривої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повідає резонансному режиму. При цьому власна частота коливань автоматично підстроюється до частоти зовнішньої сили, чим і забезпечується резонансне зростання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9.2. Зміна амплітуди коливань при зміні частоти зовнішньої сил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885" w:dyaOrig="2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4.3pt;height:119.95pt" filled="f" o:ole="">
                  <v:imagedata r:id="rId5" o:title=""/>
                </v:shape>
                <o:OLEObject Type="Embed" ProgID="" ShapeID="ole_rId4" DrawAspect="Content" ObjectID="_1067873589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ожна сказати, що в основі ефекту гістерезису лежить неізохронність коливань нелінійного осцилятора. Справді, першопричина гістерезису - наявність двох стійких станів системи (двох різних значень амплітуди коливань) при одній і тій самій частоті зовнішньої сили. Один із них фактично відповідає лінійним коливанням з малою амплітудою, інший - суттєво нелінійним коливанням з великою амплітудою, коли за рахунок неізохронності власна частота підстроюється до частоти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>1.9.7. Вплив слабкої дисипації на ефект гістерезису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епер оцінимо вплив слабкої дисипації на отриману резонансну криву. Можна думати, що наявність дисипації, як і в лінійному випадку, обмежуватиме максимальну інтенсивність коливань на рівн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>(1.9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(пор. з формулою (1.2.9) для випадку точного резонансу). Для такої амплітуди нелінійне розстроювання власної частоти складе величин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ля розстроювань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vertAlign w:val="subscript"/>
        </w:rPr>
        <w:t>max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стан, 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, вже не реалізуватиметься, бо амплітуда коливань обмежуватиметься на нижчому рівні (1.9.28) за рахунок дисипації. Отже, гістерезис матиме місце лише для розстроювань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2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ерівність не задовольнятиметься при жодних розстроюваннях, як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>(1.9.3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аким чином, при малих амплітудах зовнішньої сили, коли нелінійними доданками в рівнянні (1.9.8) можна знехтувати, гістерезис не виникає, а резонансна крива практично не відрізняється від лінійного випадк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8. Резонансні криві для дисипативного осциля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обудуємо тепер резонансну криву з урахуванням дисипації, що відповідає рівнянню (1.9.8). Для цього розв’яжемо його щодо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32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Як випливає з (1.9.32), максимальне значення інтенсивност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(1.9.28)) досягається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-І</w:t>
      </w:r>
      <w:r>
        <w:rPr>
          <w:rFonts w:cs="TIMES NEW ROMAN CYR;Times New Roman" w:ascii="TIMES NEW ROMAN CYR;Times New Roman" w:hAnsi="TIMES NEW ROMAN CYR;Times New Roman"/>
          <w:sz w:val="22"/>
        </w:rPr>
        <w:t>, тобто відповідає закону неізохронності вільних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Межі смуги гістерезису визначаються із співвідношення </w:t>
      </w:r>
      <w:r>
        <w:rPr>
          <w:i/>
          <w:sz w:val="22"/>
        </w:rPr>
        <w:t>d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/dI=0</w:t>
      </w:r>
      <w:r>
        <w:rPr>
          <w:rFonts w:cs="TIMES NEW ROMAN CYR;Times New Roman" w:ascii="TIMES NEW ROMAN CYR;Times New Roman" w:hAnsi="TIMES NEW ROMAN CYR;Times New Roman"/>
          <w:sz w:val="22"/>
        </w:rPr>
        <w:t>, тобто з рівня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Це рівняння є біквадратним щодо </w:t>
      </w:r>
      <w:r>
        <w:rPr>
          <w:i/>
          <w:sz w:val="22"/>
        </w:rPr>
        <w:t>F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має дійсні корені, коли його дискримінант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D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є невід’ємним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ab/>
        <w:t>(1.9.3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76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9.</w:t>
            </w:r>
            <w:r>
              <w:rPr>
                <w:i/>
                <w:sz w:val="22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. Резонансні криві нелінійного дисипативного осцилятора (</w:t>
            </w: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>&lt;F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=F</w:t>
            </w:r>
            <w:r>
              <w:rPr>
                <w:i/>
                <w:sz w:val="22"/>
                <w:vertAlign w:val="superscript"/>
              </w:rPr>
              <w:t>*</w:t>
            </w:r>
            <w:r>
              <w:rPr>
                <w:i/>
                <w:sz w:val="22"/>
              </w:rPr>
              <w:t>&lt;F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)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80" w:dyaOrig="27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.7pt;height:118.85pt" filled="f" o:ole="">
                  <v:imagedata r:id="rId7" o:title=""/>
                </v:shape>
                <o:OLEObject Type="Embed" ProgID="" ShapeID="ole_rId6" DrawAspect="Content" ObjectID="_896360327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ри </w:t>
      </w:r>
      <w:r>
        <w:rPr>
          <w:i/>
          <w:sz w:val="22"/>
        </w:rPr>
        <w:t>D&lt;0</w:t>
      </w:r>
      <w:r>
        <w:rPr>
          <w:rFonts w:cs="TIMES NEW ROMAN CYR;Times New Roman" w:ascii="TIMES NEW ROMAN CYR;Times New Roman" w:hAnsi="TIMES NEW ROMAN CYR;Times New Roman"/>
          <w:sz w:val="22"/>
        </w:rPr>
        <w:t>, очевидно, гістерезису не буде. Прирівнюючи до нуля дискримінант рівняння (1.9.34) та враховуючи співвідношення (1.9.35), отримаємо точний вираз для граничної амплітуди зовнішньої сили, нижче якої гістерезис відсутній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очний вираз (1.9.36) добре узгоджується з оцінкою (1.9.3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Сім’я резонансних кривих, побудована на основі (1.9.8), наведена на рис.1.9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9. Резонанс на кратних гармоніках та на субгармонік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побудові розв’язку рівняння (1.9.3) ми нехтували ефектами, обумовленими ангармонізмом. Врахування цих ефектів призводить до появи резонансу не лише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ле й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3</w:t>
      </w:r>
      <w:r>
        <w:rPr>
          <w:rFonts w:cs="TIMES NEW ROMAN CYR;Times New Roman" w:ascii="TIMES NEW ROMAN CYR;Times New Roman" w:hAnsi="TIMES NEW ROMAN CYR;Times New Roman"/>
          <w:sz w:val="22"/>
        </w:rPr>
        <w:t>. У цих випадках спочатку нелінійні доданки породжують відповідну (другу або третю) гармоніку зовнішньої сили, а потім вона збуджує резонансні коливання системи. Даний ефект лежить в основі роботи помножувачів частоти.</w:t>
      </w:r>
    </w:p>
    <w:p>
      <w:pPr>
        <w:pStyle w:val="TextBodyIndent"/>
        <w:tabs>
          <w:tab w:val="left" w:pos="284" w:leader="none"/>
        </w:tabs>
        <w:ind w:hanging="0"/>
        <w:rPr/>
      </w:pPr>
      <w:r>
        <w:rPr>
          <w:sz w:val="22"/>
        </w:rPr>
        <w:tab/>
        <w:t>Зрозуміло, що в цьому випадку амплітуда резонансних коливань буде пропорційною до відповідного параметра нелінійності. Врахування наступних наближень призведе до появи резонансів другого та більш високих порядк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побудові розв’язку рівняння (1.9.3) ми цікавилися лише чисто вимушеною складовою коливань. Врахування наявності вільних коливань може призвести до появи резонансу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3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Взаємодія власних коливань з частот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з коливаннями на частоті зовнішньої сили на нелінійності призведе до появи комбінаційних частот, одна з яких може виявитися рівн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наприклад, різницева часто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-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ля квадратичної нелінійності, кол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частота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   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-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ля кубічної нелінійності, кол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3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. Тоді для коливань з частот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у системі з’являється позитивний зворотний зв’язок, що компенсує дисипацію, і вони можуть підтримуватись як завгодно довго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10. Резонанс на половинній гармоніц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Для ілюстрації ефекту резонансу на кратних гармоніках розглянемо вимушені коливання слабкодисипативного осцилятора з малою квадратичною нелінійніст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>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для випадку, коли частота зовнішньої сили приблизно дорівнює половині власної частоти малих коливань осцилятор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</w:t>
      </w:r>
      <w:r>
        <w:rPr>
          <w:sz w:val="22"/>
        </w:rPr>
        <w:t>38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Зовнішня сила збуджуватиме нерезонансні коливання осцилятора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Квадратична нелінійність породжуватиме також постійну складову та коливання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, що є резонансними для осцилятора. Отже, будемо шукати розв’язок рівняння 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у вигляді суми коливань з частотам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мплітуди яких мають однаковий порядок (амплітуда другої гармоніки пропорційна до малого параметра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обернено пропорційна до малого параметра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sz w:val="22"/>
        </w:rPr>
        <w:t>, які ми вважатимемо однаковими за порядком мализни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>(1.9.</w:t>
      </w:r>
      <w:r>
        <w:rPr>
          <w:sz w:val="22"/>
        </w:rPr>
        <w:t>39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мплітуд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усталеному режимі вважаємо сталими. Рівняння для них, які можна отримати шляхом підстановки (1.9.</w:t>
      </w:r>
      <w:r>
        <w:rPr>
          <w:sz w:val="22"/>
        </w:rPr>
        <w:t>39</w:t>
      </w:r>
      <w:r>
        <w:rPr>
          <w:rFonts w:cs="TIMES NEW ROMAN CYR;Times New Roman" w:ascii="TIMES NEW ROMAN CYR;Times New Roman" w:hAnsi="TIMES NEW ROMAN CYR;Times New Roman"/>
          <w:sz w:val="22"/>
        </w:rPr>
        <w:t>) до 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і відкидання доданків вищих порядків мализни (першого для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другого для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) , мають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>(1.9.</w:t>
      </w:r>
      <w:r>
        <w:rPr>
          <w:sz w:val="22"/>
        </w:rPr>
        <w:t>40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відки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α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</w:t>
      </w:r>
      <w:r>
        <w:rPr>
          <w:sz w:val="22"/>
        </w:rPr>
        <w:t>41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рафіки відповідних залежностей подані на рис.1.9.4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руга з формул (1.9.</w:t>
      </w:r>
      <w:r>
        <w:rPr>
          <w:sz w:val="22"/>
        </w:rPr>
        <w:t>4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відповідає звичайній лоренцівській резонансній кривій. Нелінійність ефекту виявляється в тому, що коливання відбуваються на другій гармоніці зовнішньої сили, а їхня амплітуда пропорційна до квадрату амплітуди зовнішньої сили. Врахування доданків другого порядку мализни за параметром нелінійності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риведе до того, що форма резонансних кривих стане подібною до зображених на рис.1.9.</w:t>
      </w:r>
      <w:r>
        <w:rPr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9.4. Нелінійний резонанс на половинній гармоніці: залежність амплітуд вимушених коливань на першій (А) та другій (В) гармоніках частоти зовнішньої сили від розстроювання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bookmarkStart w:id="0" w:name="_1049112149"/>
            <w:bookmarkStart w:id="1" w:name="_1048601340"/>
            <w:bookmarkEnd w:id="0"/>
            <w:bookmarkEnd w:id="1"/>
            <w:r>
              <w:rPr>
                <w:i/>
                <w:sz w:val="22"/>
              </w:rPr>
              <w:object w:dxaOrig="4961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.45pt;height:112.6pt" filled="f" o:ole="">
                  <v:imagedata r:id="rId9" o:title=""/>
                </v:shape>
                <o:OLEObject Type="Embed" ProgID="" ShapeID="ole_rId8" DrawAspect="Content" ObjectID="_1548883490" r:id="rId8"/>
              </w:object>
            </w:r>
          </w:p>
        </w:tc>
      </w:tr>
    </w:tbl>
    <w:p>
      <w:pPr>
        <w:pStyle w:val="Normal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9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1. Чи можна проаналізувати вимушені коливання математичного маятника під дією короткого сильного удару за методом інтеграла Фур’є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2. Які труднощі виникають при аналізі вимушених коливань нелінійного осцилятора (у порівнянні з лінійним)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3. Опишіть механізм обмеження амплітуди вимушених коливань на резонансній частоті малих коливань для осцилятора з кубічною нелінійністю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4. Якісно пояснити ефект гістерезису при нелінійному резонансі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5. Якими факторами визначається верхня межа смуги гістерезису на резонансній кривій нелінійного осцилятора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6. Чи існуватиме область гістерезису на амплітудно-частотній характеристиці дисипативного осцилятора з квадратичною нелінійніст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7. Чи можна реалізувати резонансний режим нелінійного осцилятора, маючи джерело зовнішньої періодичної сили з фіксованою частотою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9.8. Якісно поясніть, чому при малих амплітудах зовнішньої сили на резонансній кривій у моделі Дюфінга відсутня область гістерезису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9.9. За яких умов можливий нелінійний резонанс на половинній гармоніці власної частоти осцилятора? Описати його механізм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</w:rPr>
        <w:tab/>
        <w:t>Задачі до розділу 1.9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1</w:t>
      </w:r>
      <w:r>
        <w:rPr>
          <w:rFonts w:cs="TIMES NEW ROMAN CYR;Times New Roman" w:ascii="TIMES NEW ROMAN CYR;Times New Roman" w:hAnsi="TIMES NEW ROMAN CYR;Times New Roman"/>
          <w:sz w:val="22"/>
        </w:rPr>
        <w:t>. Вивести вкорочене рівняння для повільних амплітуди і фази коливань у слабкодисипативному осциляторі з малою кубічною нелінійністю, що рухається під дією зовнішньої гармонічної сили, в околі резонансу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2</w:t>
      </w:r>
      <w:r>
        <w:rPr>
          <w:rFonts w:cs="TIMES NEW ROMAN CYR;Times New Roman" w:ascii="TIMES NEW ROMAN CYR;Times New Roman" w:hAnsi="TIMES NEW ROMAN CYR;Times New Roman"/>
          <w:sz w:val="22"/>
        </w:rPr>
        <w:t>. Знайти (точно) максимальне значення амплітуди вимушених коливань у контурі із слабкою дисипацією та малою кубічною нелінійністю і відповідне йому значення розстроювання. Як вони залежать від амплітуди зовнішньої сили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Знайти розстроюва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,2</w:t>
      </w:r>
      <w:r>
        <w:rPr>
          <w:rFonts w:cs="TIMES NEW ROMAN CYR;Times New Roman" w:ascii="TIMES NEW ROMAN CYR;Times New Roman" w:hAnsi="TIMES NEW ROMAN CYR;Times New Roman"/>
          <w:sz w:val="22"/>
        </w:rPr>
        <w:t>, яким відповідають точки з вертикальною дотичною на резонансній кривій слабкодисипативного осцилятора з малою кубічною нелінійністю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4. Побудувати залежність амплітуди третьої гармоніки від розстроювання в режимі вимушених коливань слабкодисипативного осцилятора з малою кубічною нелінійністю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5. Консервативний осцилятор з малою нелінійністю п'ятого порядку рухається під дією зовнішньої гармонічної сили. Знайти амплітуду вимушених коливань на частоті, що є резонансною для малих коливань. Порівняти з випадком лінійного осцилятора і пояснити відмінність між результата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6*. Проаналізувати вимушені коливання слабкодисипативного осцилятора з малою квадратичною нелінійністю в околі резонансу. Побудувати сім’ю резонансних кривих. Які ще гармоніки, крім основної, будуть присутні в спектрі коливань (з точністю до другого порядку за параметром нелінійності)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7*. Проаналізувати вимушені коливання слабкодисипативного осцилятора з малою нелінійністю п’ятого порядку в околі резонансу. Побудувати сім’ю резонансних кривих. Які ще гармоніки, крім основної, будуть присутні в спектрі коливань (з точністю до першого порядку за параметром нелінійності)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8*. Дослідити режим резонансу слабкодисипативного осцилятора з малою кубічною нелінійністю на третині частоти його малих власних коливань. Побудувати сім’ю резонансних кривих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5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 загальному випадку такий перехід некоректний, оскільки в консервативній моделі обов’язково потрібно враховувати взаємодію між вимушеною та вільною складовими коливань. Отримані нижче результати будуть справедливими при </w:t>
      </w:r>
      <w:r>
        <w:rPr>
          <w:i/>
          <w:lang w:val="en-US"/>
        </w:rPr>
        <w:t>d&lt;&lt;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&lt;&lt;1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</w:rPr>
      <w:t>1.9. Вимушені коливання нелінійного дисипативного осцилятора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8:30:00Z</dcterms:created>
  <dc:creator>IOA</dc:creator>
  <dc:description/>
  <dc:language>en-US</dc:language>
  <cp:lastModifiedBy>Oles</cp:lastModifiedBy>
  <cp:lastPrinted>2001-04-18T15:16:00Z</cp:lastPrinted>
  <dcterms:modified xsi:type="dcterms:W3CDTF">2002-01-31T09:09:00Z</dcterms:modified>
  <cp:revision>16</cp:revision>
  <dc:subject/>
  <dc:title/>
</cp:coreProperties>
</file>