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sz w:val="22"/>
        </w:rPr>
        <w:tab/>
      </w:r>
      <w:r>
        <w:rPr>
          <w:b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b/>
          <w:sz w:val="22"/>
        </w:rPr>
        <w:t>.6. Одноконтурний параметричний підсилювач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араметричний генератор, що працює в першій зоні нестійкості, по суті, являє собою подільник частоти навпіл: для генерації деякої частоти потрібне джерело вдвічі вищої частоти. Такі схеми мають обмежену практичну цінніст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З практичної точки зору значно цікавіші параметричні підсилювачі. Вони не містять ламп чи транзисторів і завдяки цьому можуть мати дуже низький рівень власних шумів, що робить їх привабливими для використання в ролі вхідних каскадів підсилювачів слабких сигналів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6.1. Розв’язок неоднорідного рівняння Матьє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оаналізуємо роботу одноконтурного параметричного підсилювача (рис.1.6.1) більш детально. Для цього скористаємося неоднорідним рівнянням Матьє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319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95pt;height:127.45pt" filled="f" o:ole="">
                  <v:imagedata r:id="rId3" o:title=""/>
                </v:shape>
                <o:OLEObject Type="Embed" ProgID="" ShapeID="ole_rId2" DrawAspect="Content" ObjectID="_375309755" r:id="rId2"/>
              </w:objec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drawing>
                <wp:inline distT="0" distB="0" distL="0" distR="0">
                  <wp:extent cx="1798320" cy="1678305"/>
                  <wp:effectExtent l="0" t="0" r="0" b="0"/>
                  <wp:docPr id="1" name="par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r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1. Схема одноконтурного параметричного підсилювача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2. Схема утворення "сигналу зворотного зв’язку" в регенеративному підсилювачі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важатимемо, щ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контур високодобротний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частота накачування рівно вдвічі більша від власної частоти конту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  <w:lang w:val="en-US"/>
        </w:rPr>
        <w:t>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частота вхідного сигналу близька до власної частоти контуру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заємодія сигналу з накачуванням на параметричній ємності буде породжувати різницеву частот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sz w:val="22"/>
          <w:lang w:val="en-US"/>
        </w:rPr>
        <w:t>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так звану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холосту</w:t>
      </w:r>
      <w:r>
        <w:rPr>
          <w:rFonts w:cs="TIMES NEW ROMAN CYR;Times New Roman" w:ascii="TIMES NEW ROMAN CYR;Times New Roman" w:hAnsi="TIMES NEW ROMAN CYR;Times New Roman"/>
          <w:sz w:val="22"/>
        </w:rPr>
        <w:t>, або ялову частоту. Оскільки вона також близька до резонансної 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-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, її слід обов’язково брати до уваги. Справді, саме холоста частота, взаємодіючи з накачуванням, буде породжувати "сигнал позитивного зворотного зв’язку"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рис.1.6.2), наявність якого є необхідною умовою існування регенеративного підсилення (див. п.п.1.4.3, 1.5.3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розглядати коливання, що встановилися. Тоді їхні амплітуди можна вважати сталими. Отже, розв’язок (1.6.1) шукатимемо у вигляді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2"/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ідставимо розв’язок (1.6.2) до (1.6.1). Відкинемо усі доданки другого та більш високих порядків мализни, врахувавши, зокрема, 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Заміним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Х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сюди, крім аргументів експонент. Відкинемо коливання з частотам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sz w:val="22"/>
        </w:rPr>
        <w:t>, далекими від резонансної частоти контуру. Отримає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ωt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ω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6.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рирівнюючи амплітуди однакових експонент в обох частинах, дістанемо систему лінійних алгебраїчних рівнянь щодо амплітуд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>(1.6.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Звідс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d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6.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У випадку точного резонансу вирази (1.6.5) набувають вигляду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>(1.6.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изначається формулою (1.5.1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Залежност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т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дано на рис.1.6.3.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&gt;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відбувається самозбудження (див. розділ 1.5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966" w:dyaOrig="310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1.65pt;height:94.5pt" filled="f" o:ole="">
                  <v:imagedata r:id="rId6" o:title=""/>
                </v:shape>
                <o:OLEObject Type="Embed" ProgID="" ShapeID="ole_rId5" DrawAspect="Content" ObjectID="_450504231" r:id="rId5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305" w:dyaOrig="275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9.35pt;height:95.2pt" filled="f" o:ole="">
                  <v:imagedata r:id="rId8" o:title=""/>
                </v:shape>
                <o:OLEObject Type="Embed" ProgID="" ShapeID="ole_rId7" DrawAspect="Content" ObjectID="_189304820" r:id="rId7"/>
              </w:objec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3. Амплітуди сигналу та холостої частоти в залежності від глибини модуляції параметричної ємності в режимі точного резонансу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4. Амплітудно-частотна характеристика одноконтурного параметричного підсилювач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6.2. Форма амплітудно-частотної характеристик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Коефіцієнтом підсилення параметричного підсилення природно вважати відношення амплітуди сигналу до її значення пр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т=0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δ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важатимемо, щ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6.8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омножимо чисельник і знаменник другого доданку в знаменнику (1.6.7) на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i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знехтуємо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руч із 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>. Отримає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δ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iΔ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6.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 видно з рис.1.6.3, помітний коефіцієнт підсилення досягається лише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eastAsia="Symbol" w:cs="Symbol" w:ascii="Symbol" w:hAnsi="Symbol"/>
          <w:i/>
          <w:sz w:val="22"/>
          <w:lang w:val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Введемо параметр </w:t>
      </w:r>
      <w:r>
        <w:rPr>
          <w:rFonts w:eastAsia="Symbol" w:cs="Symbol" w:ascii="Symbol" w:hAnsi="Symbol"/>
          <w:i/>
          <w:sz w:val="22"/>
        </w:rPr>
        <w:t>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1-m/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вважатимемо, щ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6.10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оді перша дужка в знаменнику (1.6.9) близька до 2, і остаточно отримає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Графік амплітудно-частотної характеристики, що відповідає (1.6.11), поданий на рис.1.6.4. Видно, що при наближенні до порогу нестійкості коефіцієнт підсилення зростає, а ширина смуги пропускання зменшується. Така поведінка типова для регенеративних підсилювачів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Оскільки ширина смуги пропускання підсилювача </w:t>
      </w:r>
      <w:r>
        <w:rPr>
          <w:rFonts w:eastAsia="Symbol" w:cs="Symbol" w:ascii="Symbol" w:hAnsi="Symbol"/>
          <w:i/>
          <w:sz w:val="22"/>
        </w:rPr>
        <w:t>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 силу (1.6.10) вийшла значно меншою, ніж для «холодного» контуру (без накачування), то зроблене припущення (1.6.8) добре виконуєтьс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6.3. Пульсації коефіцієнту підсилен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изначений вище (див. (1.6.7)) коефіцієнт підсилення відповідає випадку, коли на вихід підсилювача не надходить сигнал холостої частоти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3"/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Насправді, як випливає з (1.6.5), в контурі параметричного підсилювача одночасно існують коливання з частотами сигналу та холостою, амплітуди яких при малих розстроюваннях та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eastAsia="Symbol" w:cs="Symbol" w:ascii="Symbol" w:hAnsi="Symbol"/>
          <w:i/>
          <w:sz w:val="22"/>
          <w:lang w:val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близькі. Очевидно, суперпозиція цих коливань - биття - сприйматиметься як пульсації коефіцієнту підсилен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ідповідно до методу комплексних амплітуд (нагадаємо, що сила в правій частині рівняння (1.6.1) обиралась у формі експоненти з уявним показником) для визначення вимірюваної величини сигналу візьмемо дійсну частину розв’язку (1.6.2) і дещо перетворимо її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ω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</m:ra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den>
                </m:f>
              </m:e>
            </m:d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ab/>
        <w:t>(1.6.1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(враховано, 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-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х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. Як випливає з (1.6.12), амплітуда коливань у контур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q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ульсує в межах від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-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Якщо вважати розстроювання значно меншим від ширини смуги пропускання (1.6.11)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δ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>(1.6.1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о для ампліту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А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В </w:t>
      </w:r>
      <w:r>
        <w:rPr>
          <w:rFonts w:cs="TIMES NEW ROMAN CYR;Times New Roman" w:ascii="TIMES NEW ROMAN CYR;Times New Roman" w:hAnsi="TIMES NEW ROMAN CYR;Times New Roman"/>
          <w:sz w:val="22"/>
        </w:rPr>
        <w:t>можна скористатись формулами (1.6.6). В результаті для мінімальної та максимальної амплітуд коливань у контурі дістане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∓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Часовий хід сигналу (1.6.12) показаний на рис.1.6.5. При цьому коефіцієнт підсилення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>(1.6.1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пульсуватиме в межах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Звичайно, в середньому за часом сигнал все-таки підсилюється, тому пульсації можна відфільтрувати за допомогою вузькосмугового фільтра. Але їхня наявність, безумовно, є принциповим недоліком одноконтурного параметричного підсилювача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6406" w:dyaOrig="289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4.5pt;height:78.45pt" filled="f" o:ole="">
                  <v:imagedata r:id="rId10" o:title=""/>
                </v:shape>
                <o:OLEObject Type="Embed" ProgID="" ShapeID="ole_rId9" DrawAspect="Content" ObjectID="_1897199075" r:id="rId9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5460" w:dyaOrig="325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55pt;height:76.65pt" filled="f" o:ole="">
                  <v:imagedata r:id="rId12" o:title=""/>
                </v:shape>
                <o:OLEObject Type="Embed" ProgID="" ShapeID="ole_rId11" DrawAspect="Content" ObjectID="_1953778880" r:id="rId11"/>
              </w:objec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5. Пульсації сигналу в одноконтурному параметричному підсилювачі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6. Залежність коефіцієнту підсилення від фази сигналу в режимі  точного резонансу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rPr>
          <w:sz w:val="22"/>
        </w:rPr>
      </w:pPr>
      <w:r>
        <w:rPr>
          <w:sz w:val="22"/>
        </w:rPr>
        <w:tab/>
        <w:t>1.6.4. Залежність коефіцієнту підсилення від фази сигналу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Розглянемо тепер поведінку сигналу в режимі точного резонансу, кол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>. Врахуємо, що сигнал може мати деякий початковий зсув фази щодо накачуванн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α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6.1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Тоді за виконання умови (1.6.13) можна записат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8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ідставивши (1.6.18) до (1.6.12) з урахуванням умови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0</w:t>
      </w:r>
      <w:r>
        <w:rPr>
          <w:rFonts w:cs="TIMES NEW ROMAN CYR;Times New Roman" w:ascii="TIMES NEW ROMAN CYR;Times New Roman" w:hAnsi="TIMES NEW ROMAN CYR;Times New Roman"/>
          <w:sz w:val="22"/>
        </w:rPr>
        <w:t>, можна отримат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≈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>(1.6.1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Залежність амплітуди сигналу (1.6.19) від фазового зсуву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дано на рис.1.6.6. Природу цієї залежності легко зрозуміти з рис.1.4.2б. Справді, якщо ми будемо зсувати фазу сигналу щодо коливань ємності, зміна останньої вже не забезпечуватиме накачування в контур максимальної енергії. При зсуві фази сигналу на чверть періоду енергія, навпаки, відбиратиметься від контуру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rPr/>
      </w:pPr>
      <w:r>
        <w:rPr>
          <w:b/>
          <w:sz w:val="22"/>
        </w:rPr>
        <w:tab/>
        <w:t>Контрольні питання до розділу 1.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>.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1.6.1. </w:t>
      </w:r>
      <w:r>
        <w:rPr>
          <w:rFonts w:cs="Times New Roman" w:ascii="Times New Roman" w:hAnsi="Times New Roman"/>
          <w:sz w:val="22"/>
        </w:rPr>
        <w:t>Чи можна побудувати параметричний підсилювач на елементі з кубічною нелінійністю? Відповідь обгрунтувати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>.6.2. З якою частотою пульсує амплітуда вихідного сигналу в одноконтурному параметричному підсилювачі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6.3. Який фільтр необхідний для того, щоб позбутися пульсацій вихідного сигналу в одноконтурному параметричному підсилювачі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6.4. Чи можна позбутись холостої частоти в одноконтурному параметричному підсилювачі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6.5. Частота сигналу параметричного підсилювача точно дорівнює половині частоти накачування. При яких зсувах фази сигналу щодо накачування сигнал буде підсилюватися, а при яких - ослаблюватися?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rPr/>
      </w:pPr>
      <w:r>
        <w:rPr>
          <w:b/>
          <w:sz w:val="22"/>
        </w:rPr>
        <w:tab/>
        <w:t>Задачі до розділу 1.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6.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обудувати амплітудно-частотну характеристику одноконтурного параметричного підсилювача у випадку </w:t>
      </w:r>
      <w:r>
        <w:rPr>
          <w:rFonts w:eastAsia="Symbol" w:cs="Symbol" w:ascii="Symbol" w:hAnsi="Symbol"/>
          <w:i/>
          <w:sz w:val="22"/>
          <w:lang w:val="en-US"/>
        </w:rPr>
        <w:t></w:t>
      </w:r>
      <w:r>
        <w:rPr>
          <w:rFonts w:cs="TIMES NEW ROMAN CYR;Times New Roman" w:ascii="TIMES NEW ROMAN CYR;Times New Roman" w:hAnsi="TIMES NEW ROMAN CYR;Times New Roman"/>
          <w:sz w:val="22"/>
        </w:rPr>
        <w:t>. Скористатись визначенням коефіцієнту підсилення (1.6.7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6.2. Побудувати фазово-частотну характеристику одноконтурного параметричного підсилювача в широкому діапазоні значень розстроювань 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>. Скористатись визначенням коефіцієнту підсилення (1.6.7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6.3. Записати мінімальну та максимальну амплітуду сигналу одноконтурного параметричного підсилювача для випадків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~</w:t>
      </w:r>
      <w:r>
        <w:rPr>
          <w:rFonts w:eastAsia="Symbol" w:cs="Symbol" w:ascii="Symbol" w:hAnsi="Symbol"/>
          <w:i/>
          <w:sz w:val="22"/>
          <w:lang w:val="en-US"/>
        </w:rPr>
        <w:t>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, </w:t>
      </w:r>
      <w:r>
        <w:rPr>
          <w:rFonts w:eastAsia="Symbol" w:cs="Symbol" w:ascii="Symbol" w:hAnsi="Symbol"/>
          <w:i/>
          <w:sz w:val="22"/>
          <w:lang w:val="en-US"/>
        </w:rPr>
        <w:t>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1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</w:t>
      </w:r>
      <w:r>
        <w:rPr>
          <w:rFonts w:eastAsia="Symbol" w:cs="Symbol" w:ascii="Symbol" w:hAnsi="Symbol"/>
          <w:i/>
          <w:sz w:val="22"/>
          <w:lang w:val="en-US"/>
        </w:rPr>
        <w:t>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Скористатись визначенням коефіцієнту підсилення (1.6.15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6.4. Показати, що одноконтурний параметричний підсилювач з гармонічним накачуванням у середньому за часом справді забезпечує підсилення потужності сигналу. Записати середнє значення коефіцієнта підсилення (за потужністю) через порогове значення глибини модуляції параметричної ємності.</w:t>
      </w:r>
    </w:p>
    <w:p>
      <w:pPr>
        <w:pStyle w:val="TextBody"/>
        <w:tabs>
          <w:tab w:val="clear" w:pos="0"/>
          <w:tab w:val="clear" w:pos="851"/>
          <w:tab w:val="left" w:pos="284" w:leader="none"/>
        </w:tabs>
        <w:rPr/>
      </w:pPr>
      <w:r>
        <w:rPr>
          <w:sz w:val="22"/>
        </w:rPr>
        <w:t>1.6.5*. Проаналізувати роботу одноконтурного параметричного підсилювача у випадку, коли половина частоти накачування дещо відрізняється від власної частоти контуру.</w:t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42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Така форма розв’язку обрана тому, що в рівнянні Матьє добуток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cos(2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 xml:space="preserve"> породжує коливання з холостою частотою у формі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-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 xml:space="preserve">, і, навпаки, добуток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-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cos(2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 xml:space="preserve">породжує коливання з сигнальною частотою у формі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>. Можна було б дописати в (1.6.2) комплексно спряжені доданки, але вони не додадуть нічого новог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цього потрібно пропустити сигнал через смуговий фільтр із смугою пропускання </w:t>
      </w:r>
      <w:r>
        <w:rPr>
          <w:rFonts w:eastAsia="Symbol" w:cs="Symbol" w:ascii="Symbol" w:hAnsi="Symbol"/>
          <w:i/>
        </w:rPr>
        <w:t>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widowControl w:val="false"/>
      <w:spacing w:before="0" w:after="0"/>
      <w:jc w:val="center"/>
      <w:rPr/>
    </w:pPr>
    <w:r>
      <w:rPr>
        <w:rFonts w:cs="TIMES NEW ROMAN CYR;Times New Roman" w:ascii="TIMES NEW ROMAN CYR;Times New Roman" w:hAnsi="TIMES NEW ROMAN CYR;Times New Roman"/>
        <w:sz w:val="22"/>
      </w:rPr>
      <w:t>Частина</w:t>
    </w:r>
    <w:r>
      <w:rPr>
        <w:rFonts w:cs="TIMES NEW ROMAN CYR;Times New Roman" w:ascii="TIMES NEW ROMAN CYR;Times New Roman" w:hAnsi="TIMES NEW ROMAN CYR;Times New Roman"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sz w:val="22"/>
      </w:rPr>
      <w:t>1</w:t>
    </w:r>
    <w:r>
      <w:rPr>
        <w:rFonts w:cs="TIMES NEW ROMAN CYR;Times New Roman" w:ascii="TIMES NEW ROMAN CYR;Times New Roman" w:hAnsi="TIMES NEW ROMAN CYR;Times New Roman"/>
        <w:sz w:val="22"/>
      </w:rPr>
      <w:t>.6. Одноконтурний параметричний підсилювач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33:00Z</dcterms:created>
  <dc:creator>IOA</dc:creator>
  <dc:description/>
  <dc:language>en-US</dc:language>
  <cp:lastModifiedBy>Oles</cp:lastModifiedBy>
  <dcterms:modified xsi:type="dcterms:W3CDTF">2002-01-30T16:58:00Z</dcterms:modified>
  <cp:revision>12</cp:revision>
  <dc:subject/>
  <dc:title/>
</cp:coreProperties>
</file>