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иївський національний університет 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імені Тараса Шевченка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І.О.Анісімов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56"/>
        </w:rPr>
      </w:pPr>
      <w:r>
        <w:rPr>
          <w:sz w:val="56"/>
        </w:rPr>
        <w:t>КОЛИВАННЯ ТА ХВИЛІ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Навчальний посібник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Рекомендовано Міністерством освіти і науки України як навчальний посібник для студентів </w:t>
      </w:r>
    </w:p>
    <w:p>
      <w:pPr>
        <w:pStyle w:val="Normal"/>
        <w:widowControl w:val="false"/>
        <w:jc w:val="center"/>
        <w:rPr/>
      </w:pPr>
      <w:r>
        <w:rPr>
          <w:sz w:val="28"/>
        </w:rPr>
        <w:t>вищих навчальних закладів</w:t>
      </w:r>
    </w:p>
    <w:p>
      <w:pPr>
        <w:pStyle w:val="Normal"/>
        <w:widowControl w:val="false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  <w:lang w:val="en-US"/>
        </w:rPr>
      </w:pPr>
      <w:r>
        <w:rPr>
          <w:sz w:val="40"/>
        </w:rPr>
        <w:t>Київ - 2001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Зміст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  <w:t>Сторінка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</w:tblGrid>
      <w:tr>
        <w:trPr/>
        <w:tc>
          <w:tcPr>
            <w:tcW w:w="6062" w:type="dxa"/>
            <w:tcBorders/>
          </w:tcPr>
          <w:p>
            <w:pPr>
              <w:pStyle w:val="Heading1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Передм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ту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.1. Предмет теорії коливань і хви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В.2. Класифікація коливних сист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В.2.1. Класифікація за кількістю ступенів вільності (8). В.2.2. Класифікація за енергетичними характеристиками (8). В.2.3. Класифікація за характером диференціального рівняння (8). В.2.4. Умовність класифікації реальних коливних систем (9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14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2"/>
              </w:rPr>
              <w:t>Частин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І. Коливні системи з одним ступенем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20"/>
                <w:tab w:val="left" w:pos="284" w:leader="none"/>
              </w:tabs>
              <w:spacing w:before="0" w:after="0"/>
              <w:ind w:firstLine="284"/>
              <w:jc w:val="both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sz w:val="22"/>
              </w:rPr>
              <w:t>1.1. Вільні коливання лінійного осцилятор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1.1. Приклади лінійних осциляторів (10). 1.1.2. Рівняння консервативного осцилятора (1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 1.1.3. Розв’язок рівняння лінійного дисипативного осцилятора (12). 1.1.4. Метод фазової площини (13).</w:t>
            </w:r>
            <w:r>
              <w:rPr>
                <w:i/>
                <w:sz w:val="22"/>
                <w:lang w:val="en-US"/>
              </w:rPr>
              <w:t xml:space="preserve"> 1</w:t>
            </w:r>
            <w:r>
              <w:rPr>
                <w:i/>
                <w:sz w:val="22"/>
              </w:rPr>
              <w:t>.1.5. Метод ізоклін (14). 1.1.6. Особливі точки фазової площини (1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1.2. Вимушені коливання лінійного осцилятора під дією гармонічної сил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2.1. Приклади вимушених коливань лінійних осциляторів (</w:t>
            </w:r>
            <w:r>
              <w:rPr>
                <w:i/>
                <w:sz w:val="22"/>
                <w:lang w:val="en-US"/>
              </w:rPr>
              <w:t>20</w:t>
            </w:r>
            <w:r>
              <w:rPr>
                <w:i/>
                <w:sz w:val="22"/>
              </w:rPr>
              <w:t>). 1.2.2. Осцилятор під дією зовнішньої сили - система з півтора ступенями вільності (</w:t>
            </w:r>
            <w:r>
              <w:rPr>
                <w:i/>
                <w:sz w:val="22"/>
                <w:lang w:val="en-US"/>
              </w:rPr>
              <w:t>20</w:t>
            </w:r>
            <w:r>
              <w:rPr>
                <w:i/>
                <w:sz w:val="22"/>
              </w:rPr>
              <w:t>). 1.2.3. Коливання лінійного консервативного осцилятора під дією гармонічної сили (</w:t>
            </w:r>
            <w:r>
              <w:rPr>
                <w:i/>
                <w:sz w:val="22"/>
                <w:lang w:val="en-US"/>
              </w:rPr>
              <w:t>20</w:t>
            </w:r>
            <w:r>
              <w:rPr>
                <w:i/>
                <w:sz w:val="22"/>
              </w:rPr>
              <w:t>). 1.2.4. Вплив дисипації на коливання лінійного осцилятора під дією гармонічної сили (2</w:t>
            </w:r>
            <w:r>
              <w:rPr>
                <w:i/>
                <w:sz w:val="22"/>
                <w:lang w:val="en-US"/>
              </w:rPr>
              <w:t>1</w:t>
            </w:r>
            <w:r>
              <w:rPr>
                <w:i/>
                <w:sz w:val="22"/>
              </w:rPr>
              <w:t>).</w:t>
            </w:r>
            <w:r>
              <w:rPr>
                <w:i/>
                <w:sz w:val="22"/>
                <w:lang w:val="en-US"/>
              </w:rPr>
              <w:t xml:space="preserve"> 1</w:t>
            </w:r>
            <w:r>
              <w:rPr>
                <w:i/>
                <w:sz w:val="22"/>
              </w:rPr>
              <w:t>.2.5. Електромеханічні аналогії (2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Вимушені коливання лінійного осцилятора під дією довільної сили: методи аналіз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3.1. Принцип суперпозиції (2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1.3.2. Метод рядів та інтегралів Фур’є (2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1.3.3. Інтеграл Дюгамеля (2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1.3.4. Зв’язок між передавальною функцією та функцією Гріна (2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3.5. Запис функції Гріна через власні функції однорідного рівняння (2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3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Елементарна теорія параметричного резонансу (для ступінчаст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накачування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4.1. Параметричний резонанс у системі без дисипації (</w:t>
            </w:r>
            <w:r>
              <w:rPr>
                <w:i/>
                <w:sz w:val="22"/>
                <w:lang w:val="en-US"/>
              </w:rPr>
              <w:t>30</w:t>
            </w:r>
            <w:r>
              <w:rPr>
                <w:i/>
                <w:sz w:val="22"/>
              </w:rPr>
              <w:t>). 1.4.2. Параметричний резонанс у дисипативній системі (</w:t>
            </w:r>
            <w:r>
              <w:rPr>
                <w:i/>
                <w:sz w:val="22"/>
                <w:lang w:val="en-US"/>
              </w:rPr>
              <w:t>30</w:t>
            </w:r>
            <w:r>
              <w:rPr>
                <w:i/>
                <w:sz w:val="22"/>
              </w:rPr>
              <w:t>). 1.4.3. Дисипативний параметричний осцилятор як регенеративний підсилювач (3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 1.4.4. Умови справедливості параметричного наближення (3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4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1.5. Параметричний генератор із гармонічним накачування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5.1. Виведення рівняння Матьє (3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1.5.2. Наближений розв’язок рівняння Матьє за методом повільних амплітуд (3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1.5.3. Механізм параметричної нестійкості (3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1.5.4. Зони нестійкості рівняння Матьє (3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</w:t>
            </w:r>
            <w:r>
              <w:rPr>
                <w:i/>
                <w:sz w:val="22"/>
                <w:lang w:val="en-US"/>
              </w:rPr>
              <w:t xml:space="preserve"> 1</w:t>
            </w:r>
            <w:r>
              <w:rPr>
                <w:i/>
                <w:sz w:val="22"/>
              </w:rPr>
              <w:t>.5.4. Генерація в другій зоні нестійкості (3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5.6. Встановлення коливань у параметричному генераторі (3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1.6. Одноконтурний параметричний підсилювач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6.1. Розв’язок неоднорідного рівняння Матьє (4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 1.6.2. Форма амплітудно-частотної характеристики (4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1.6.3. Пульсації коефіцієнту підсилення (4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1.6.4. Залежність коефіцієнту підсилення від фази сигналу (4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6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1.7. Вільні коливання нелінійного осцилятор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7.1. Консервативний осцилятор з квадратичною та кубічною нелінійністю: аналіз за методом послідовних наближень (4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7.2. Ангармонізм та неізохронність коливань нелінійного осцилятора (4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7.3. Фазовий портрет нелінійного осцилятора (4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</w:t>
            </w:r>
            <w:r>
              <w:rPr>
                <w:i/>
                <w:sz w:val="22"/>
                <w:lang w:val="en-US"/>
              </w:rPr>
              <w:t xml:space="preserve"> 1</w:t>
            </w:r>
            <w:r>
              <w:rPr>
                <w:i/>
                <w:sz w:val="22"/>
              </w:rPr>
              <w:t>.7.4. Період коливань нелінійного осцилятора поблизу сепаратриси (4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7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1.8. Стійкість коливних систем із зосередженими параметрам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8.1. Стійкість руху за Ляпуновим (5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1.8.2. Орбітальна стійкість (5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1.8.3. Асимптотична та абсолютна стійкість (5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1.8.4. Критерій Рауса - Гурвиця (5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1.8.5. Структурна стійкість (грубість) коливної системи (5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8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.9. Вимушені коливання нелінійного дисипативного осцилятор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9.1. Обговорення моделі (5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9.2. Прийняті припущення та отримання рівняння для амплітуди (5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9.3. Нелінійне обмеження резонансної амплітуди коливань (5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9.4. Вигляд резонансних кривих для консервативної моделі (</w:t>
            </w:r>
            <w:r>
              <w:rPr>
                <w:i/>
                <w:sz w:val="22"/>
                <w:lang w:val="en-US"/>
              </w:rPr>
              <w:t>60</w:t>
            </w:r>
            <w:r>
              <w:rPr>
                <w:i/>
                <w:sz w:val="22"/>
              </w:rPr>
              <w:t>). 1.9.5. Стійкість резонансних кривих (</w:t>
            </w:r>
            <w:r>
              <w:rPr>
                <w:i/>
                <w:sz w:val="22"/>
                <w:lang w:val="en-US"/>
              </w:rPr>
              <w:t>60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lang w:val="en-US"/>
              </w:rPr>
              <w:t>.</w:t>
            </w:r>
            <w:r>
              <w:rPr>
                <w:i/>
                <w:sz w:val="22"/>
              </w:rPr>
              <w:t xml:space="preserve"> 1.9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 Гістерезис (</w:t>
            </w:r>
            <w:r>
              <w:rPr>
                <w:i/>
                <w:sz w:val="22"/>
                <w:lang w:val="en-US"/>
              </w:rPr>
              <w:t>61</w:t>
            </w:r>
            <w:r>
              <w:rPr>
                <w:i/>
                <w:sz w:val="22"/>
              </w:rPr>
              <w:t>). 1.9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 Вплив слабкої дисипації на ефект гістерезису (6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 1.9.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. Резонансні криві для дисипативного осцилятора (6</w:t>
            </w: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</w:rPr>
              <w:t>). 1.9.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. Резонанс на кратних гармоніках та на субгармоніках (6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1.9.10. Резонанс на половинній гармоніці (6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1.10. Вимушені коливання нелінійного консервативного осцилятор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10.1. Гамільтонівські системи та змінні дія - кут (6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1.10.2. Потенціал зовнішньої сили (6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10.3. Рівняння нелінійного резонансу (6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10.4. Фазові коливання (6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10.5. Ширина нелінійного резонансу (6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0.6. Аналіз використаних наближень (6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0.7. Перекриття нелінійних резонансів (</w:t>
            </w:r>
            <w:r>
              <w:rPr>
                <w:i/>
                <w:sz w:val="22"/>
                <w:lang w:val="en-US"/>
              </w:rPr>
              <w:t>70</w:t>
            </w:r>
            <w:r>
              <w:rPr>
                <w:i/>
                <w:sz w:val="22"/>
              </w:rPr>
              <w:t>). 1.10.8. Вимушені коливання математичного маятника поблизу сепаратриси (</w:t>
            </w:r>
            <w:r>
              <w:rPr>
                <w:i/>
                <w:sz w:val="22"/>
                <w:lang w:val="en-US"/>
              </w:rPr>
              <w:t>71</w:t>
            </w:r>
            <w:r>
              <w:rPr>
                <w:i/>
                <w:sz w:val="22"/>
              </w:rPr>
              <w:t>). 1.10.9. Стохастичний шар (</w:t>
            </w:r>
            <w:r>
              <w:rPr>
                <w:i/>
                <w:sz w:val="22"/>
                <w:lang w:val="en-US"/>
              </w:rPr>
              <w:t>72</w:t>
            </w:r>
            <w:r>
              <w:rPr>
                <w:i/>
                <w:sz w:val="22"/>
              </w:rPr>
              <w:t>). 1.10.10. Оцінка ширини стохастичного шару для вимушених коливань математичного маятника під дією гармонічної сили (</w:t>
            </w:r>
            <w:r>
              <w:rPr>
                <w:i/>
                <w:sz w:val="22"/>
                <w:lang w:val="en-US"/>
              </w:rPr>
              <w:t>73</w:t>
            </w:r>
            <w:r>
              <w:rPr>
                <w:i/>
                <w:sz w:val="22"/>
              </w:rPr>
              <w:t>). 1.10.11. Вплив нерезонансних доданків на фазові коливання (7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1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10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.11. Автоколиванн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11.1. Виведення нелінійного рівняння автогенератора Ван дер Поля (7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1.11.2. Умови самозбудження автогенератора (7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11.3. Рівняння Релея: якісний аналіз розв’язку (7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11.4. Квазілінійна теорія автогенератора (7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 xml:space="preserve">). </w:t>
            </w:r>
            <w:r>
              <w:rPr>
                <w:i/>
                <w:sz w:val="22"/>
                <w:lang w:val="en-US"/>
              </w:rPr>
              <w:t>1</w:t>
            </w:r>
            <w:r>
              <w:rPr>
                <w:i/>
                <w:sz w:val="22"/>
              </w:rPr>
              <w:t>.11.5. Режим майже гармонічних коливань (7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1.6. Фазовий портрет генератора майже гармонічних коливань (</w:t>
            </w:r>
            <w:r>
              <w:rPr>
                <w:i/>
                <w:sz w:val="22"/>
                <w:lang w:val="en-US"/>
              </w:rPr>
              <w:t>80</w:t>
            </w:r>
            <w:r>
              <w:rPr>
                <w:i/>
                <w:sz w:val="22"/>
              </w:rPr>
              <w:t>). 1.11.7. Автогенератор з жорстким режимом самозбудження (</w:t>
            </w:r>
            <w:r>
              <w:rPr>
                <w:i/>
                <w:sz w:val="22"/>
                <w:lang w:val="en-US"/>
              </w:rPr>
              <w:t>81</w:t>
            </w:r>
            <w:r>
              <w:rPr>
                <w:i/>
                <w:sz w:val="22"/>
              </w:rPr>
              <w:t>). 1.11.8. Автогенератор Ван дер Поля в режимі релаксаційних коливань (</w:t>
            </w:r>
            <w:r>
              <w:rPr>
                <w:i/>
                <w:sz w:val="22"/>
                <w:lang w:val="en-US"/>
              </w:rPr>
              <w:t>82</w:t>
            </w:r>
            <w:r>
              <w:rPr>
                <w:i/>
                <w:sz w:val="22"/>
              </w:rPr>
              <w:t>). 1.11.9. Період релаксаційних коливань (8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1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1.12. Коливання автогенератора під дією зовнішньої сил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12.1. Ефект вимушеної синхронізації: якісна інтерпретація (8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12.2. Неоднорідне рівняння Ван дер Поля: розв’язок за методом повільних амплітуд (8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12.3.Резонансні криві для вимушених коливань автогенератора (8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2.4. Стійкість резонансних кривих (8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2.5. Вимушена синхронізація: випадок малих зовнішніх сил (</w:t>
            </w:r>
            <w:r>
              <w:rPr>
                <w:i/>
                <w:sz w:val="22"/>
                <w:lang w:val="en-US"/>
              </w:rPr>
              <w:t>91</w:t>
            </w:r>
            <w:r>
              <w:rPr>
                <w:i/>
                <w:sz w:val="22"/>
              </w:rPr>
              <w:t>). 1.12.6. Вимушена синхронізація: випадок великих зовнішніх сил (9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1.12.7. Вимушена синхронізація половинною та подвійною частотою (9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1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Стохастичний режим динамічної системи: генератор шуму Кияшка - Піковського - Рабинович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1.13.1. Непередбачувана поведінка простих систем (9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1.13.2. Генератор шуму КПР: схема та рівняння руху (9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1.13.3.Якісний аналіз рівнянь руху в режимах регулярних коливань (9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1.13.4. Фазовий портрет стохастичних коливань (9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1.13.5. Біфуркації генератора КПР при зміні керуючого параметру (</w:t>
            </w:r>
            <w:r>
              <w:rPr>
                <w:i/>
                <w:sz w:val="22"/>
                <w:lang w:val="en-US"/>
              </w:rPr>
              <w:t>100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1.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1.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2"/>
              </w:rPr>
              <w:t>Частина ІІ. Коливні системи 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1. Вільні коливання в лінійних системах і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1.1. Приклади систем з багатьма ступенями вільності (10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2.1.2. Рівняння руху для зв’язаних лінійних консервативних осциляторів (10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1.3. Характеристичне рівняння, власні частоти та коефіцієнти розподілу амплітуд (10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2.1.4. Обмін енергією між ступенями вільності (10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2.1.5. Нормальні моди (10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2.1.6. Розштовхування власних частот (10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2.1.7. Вплив дисипації на вільні коливання лінійної системи з багатьма ступенями вільності (10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2. Вимушені коливання в лінійних системах 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2.1. Вихідні рівняння (1</w:t>
            </w:r>
            <w:r>
              <w:rPr>
                <w:i/>
                <w:sz w:val="22"/>
                <w:lang w:val="en-US"/>
              </w:rPr>
              <w:t>12</w:t>
            </w:r>
            <w:r>
              <w:rPr>
                <w:i/>
                <w:sz w:val="22"/>
              </w:rPr>
              <w:t>). 2.2.2. Особливості резонансних кривих (1</w:t>
            </w:r>
            <w:r>
              <w:rPr>
                <w:i/>
                <w:sz w:val="22"/>
                <w:lang w:val="en-US"/>
              </w:rPr>
              <w:t>12</w:t>
            </w:r>
            <w:r>
              <w:rPr>
                <w:i/>
                <w:sz w:val="22"/>
              </w:rPr>
              <w:t>). 2.2.3. Теорема взаємності (11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2.2.4. Ортогональність зовнішніх сил до нормальних мод (11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3. Коливання параметричних систем 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3.1. Схема двоконтурного параметричного підсилювача та рівняння, що її описують (11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2.3.2. Регенеративний підсилювач з високочастотним накачуванням (11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2.3.3. Нерегенеративний перетворювач частоти з низькочастотним накачуванням (11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2.3.4. Співвідношення Менлі - Роу для відкритої дисипативної системи (1</w:t>
            </w:r>
            <w:r>
              <w:rPr>
                <w:i/>
                <w:sz w:val="22"/>
                <w:lang w:val="en-US"/>
              </w:rPr>
              <w:t>20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3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 Резонансна взаємодія трьох осциляторів з квадратичним зв’язко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2.4.1. Опис моделі та вихідні рівняння (12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2.4.2. Рівняння параметричної взаємодії трьох мод (12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4.3. Закон збереження енергії (12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4.4. Співвідношення Менлі - Роу для параметричної взаємодії трьох мод (12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2.4.5. Рівняння для амплітуд та фаз коливань (12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2.4.6. Розв’язок рівнянь для амплітуд у наближенні заданого накачування (12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4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 Конкуренція мод у багаточастотному автогенератор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1. Схема двочастотного автогенератора (12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2. Вихідні рівняння (12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3. Виведення вкорочених рівнянь (1</w:t>
            </w:r>
            <w:r>
              <w:rPr>
                <w:i/>
                <w:sz w:val="22"/>
                <w:lang w:val="en-US"/>
              </w:rPr>
              <w:t>31</w:t>
            </w:r>
            <w:r>
              <w:rPr>
                <w:i/>
                <w:sz w:val="22"/>
              </w:rPr>
              <w:t>).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4. Система рівнянь для мод з нелінійним зв’язком (1</w:t>
            </w:r>
            <w:r>
              <w:rPr>
                <w:i/>
                <w:sz w:val="22"/>
                <w:lang w:val="en-US"/>
              </w:rPr>
              <w:t>32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5. Стаціонарні стани та їхня стійкість (13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6. Фазові портрети (13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.7. Затягування частоти в двочастотному автогенераторі (13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 Хаос у гамільтонівських системах і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1. Оператор потоку (13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2. Фазовий простір гамільтонівських систем (13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3. Ергодичні системи (13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4. Перемішування в гамільтонівських системах (1</w:t>
            </w:r>
            <w:r>
              <w:rPr>
                <w:i/>
                <w:sz w:val="22"/>
                <w:lang w:val="en-US"/>
              </w:rPr>
              <w:t>40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5. Показники Ляпунова та ентропія Колмогорова - Синая (1</w:t>
            </w:r>
            <w:r>
              <w:rPr>
                <w:i/>
                <w:sz w:val="22"/>
                <w:lang w:val="en-US"/>
              </w:rPr>
              <w:t>40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.6. Спектри хаотичного руху (1</w:t>
            </w:r>
            <w:r>
              <w:rPr>
                <w:i/>
                <w:sz w:val="22"/>
                <w:lang w:val="en-US"/>
              </w:rPr>
              <w:t>41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6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 Хаос у дисипативних системах із багатьма ступенями вільності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1. Прості атрактори (14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2. Дивні атрактори (14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3. Фрактали (14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4. Сценарії переходу до хаосу (14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5. Сценарій Рюеля - Такенса (14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6. Сценарій Фейгенбаума (14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2.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.7. Сценарій Помо - Манервіля (14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7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4</w:t>
            </w:r>
            <w:r>
              <w:rPr>
                <w:sz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2.8. Ланцюжкові систе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2.8.1. Ланцюжкова система як частотний фільтр (14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2.8.2. Хвильовий процес. Непрозорість (151). 2.8.3. Коливання в ланцюжках скінченої довжини (1</w:t>
            </w:r>
            <w:r>
              <w:rPr>
                <w:i/>
                <w:sz w:val="22"/>
                <w:lang w:val="en-US"/>
              </w:rPr>
              <w:t>52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2.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2.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2"/>
              </w:rPr>
              <w:t>Частина ІІІ. Системи з розподіленими параметрам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3.1. Лінійні хвилі в пасивних системах із розподіленими параметрам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3.1.1. Приклади хвиль малої амплітуди в пасивних системах (15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3.1.2. Розв’язок хвильового рівняння. Дисперсія (15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3.1.3. Початкова та гранична задача (15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1.4. Поширення хвильового пакету в лінії з дисперсією (15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1.5. Формальна класифікація дисперсії (15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3.1.6. Причини виникнення дисперсії (модельний розгляд) (1</w:t>
            </w:r>
            <w:r>
              <w:rPr>
                <w:i/>
                <w:sz w:val="22"/>
                <w:lang w:val="en-US"/>
              </w:rPr>
              <w:t>60</w:t>
            </w:r>
            <w:r>
              <w:rPr>
                <w:i/>
                <w:sz w:val="22"/>
              </w:rPr>
              <w:t>). 3.1.7. Просторова і часова дисперсія в електродинаміці суцільних середовищ (1</w:t>
            </w:r>
            <w:r>
              <w:rPr>
                <w:i/>
                <w:sz w:val="22"/>
                <w:lang w:val="en-US"/>
              </w:rPr>
              <w:t>61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3.2. Хвилі в періодичних та нерівноважних системах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3.2.1. Просторові гармоніки (16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3.2.2. Дисперсія хвиль у періодичних структурах (16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3.2.3. Хвилі в електронному потоку: опис моделі та вихідні рівняння (16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3.2.4. Дисперсія хвиль просторового заряду (16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3.2.5. Хвилі просторового заряду в провідному середовищі (16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 3.2.6. Хвилі з додатною та від’ємною енергією (1</w:t>
            </w:r>
            <w:r>
              <w:rPr>
                <w:i/>
                <w:sz w:val="22"/>
                <w:lang w:val="en-US"/>
              </w:rPr>
              <w:t>70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3.3. Зв’язані хвилі в пасивних системах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3.3.1. Зв’язок між хвилями без дисперсії (17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3.3.2. Зв’язок між хвилями з однаковими знаками дисперсії (17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3.3.3. Зв’язок між хвилями з протилежними знаками дисперсії (17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3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2"/>
              </w:rPr>
              <w:t>3.4. Зв’язані хвилі у відкритих (нерівноважних) системах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3.4.1. Дисперсійне рівняння для хвиль у двопучковому підсилювачі (18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). 3.4.2. Генератор на зустрічних пучках (1</w:t>
            </w:r>
            <w:r>
              <w:rPr>
                <w:i/>
                <w:sz w:val="22"/>
                <w:lang w:val="en-US"/>
              </w:rPr>
              <w:t>81</w:t>
            </w:r>
            <w:r>
              <w:rPr>
                <w:i/>
                <w:sz w:val="22"/>
              </w:rPr>
              <w:t>). 3.4.3. Підсилювач на супутніх пучках (18</w:t>
            </w:r>
            <w:r>
              <w:rPr>
                <w:i/>
                <w:sz w:val="22"/>
                <w:lang w:val="en-US"/>
              </w:rPr>
              <w:t>3</w:t>
            </w:r>
            <w:r>
              <w:rPr>
                <w:i/>
                <w:sz w:val="22"/>
              </w:rPr>
              <w:t>). 3.4.4. Абсолютна, конвективна та осциляторна нестійкість (18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). 3.4.5. Критерій Брігса (18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4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2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3.5. Хвилі в нелінійних пасивних системах із сильною дисперсіє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3.5.1. Умови нелінійної взаємодії хвиль (18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5.2. Розпадні та нерозпадні спектри (18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5.3. Модельне рівняння та його гаданий розв’язок (1</w:t>
            </w:r>
            <w:r>
              <w:rPr>
                <w:i/>
                <w:sz w:val="22"/>
                <w:lang w:val="en-US"/>
              </w:rPr>
              <w:t>90</w:t>
            </w:r>
            <w:r>
              <w:rPr>
                <w:i/>
                <w:sz w:val="22"/>
              </w:rPr>
              <w:t>). 3.5.4. Вкорочені рівняння та їхні розв’язки (188). 3.5.5. Вимушене розсіювання Мандельштама – Брілюена (1</w:t>
            </w:r>
            <w:r>
              <w:rPr>
                <w:i/>
                <w:sz w:val="22"/>
                <w:lang w:val="en-US"/>
              </w:rPr>
              <w:t>91</w:t>
            </w:r>
            <w:r>
              <w:rPr>
                <w:i/>
                <w:sz w:val="22"/>
              </w:rPr>
              <w:t>). 3.5.6. Вибухова нестійкість (1</w:t>
            </w:r>
            <w:r>
              <w:rPr>
                <w:i/>
                <w:sz w:val="22"/>
                <w:lang w:val="en-US"/>
              </w:rPr>
              <w:t>92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5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sz w:val="22"/>
              </w:rPr>
              <w:t>3.6. Хвилі в нелінійних пасивних системах зі слабкою дисперсіє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3.6.1. Хвилі в консервативному нелінійному середовищі без дисперсії (19</w:t>
            </w:r>
            <w:r>
              <w:rPr>
                <w:i/>
                <w:sz w:val="22"/>
                <w:lang w:val="en-US"/>
              </w:rPr>
              <w:t>6</w:t>
            </w:r>
            <w:r>
              <w:rPr>
                <w:i/>
                <w:sz w:val="22"/>
              </w:rPr>
              <w:t>). 3.6.2. Хвилі в нелінійному слабкодисипативному середовищі (19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6.3. Структура фронту ударної хвилі (19</w:t>
            </w:r>
            <w:r>
              <w:rPr>
                <w:i/>
                <w:sz w:val="22"/>
                <w:lang w:val="en-US"/>
              </w:rPr>
              <w:t>9</w:t>
            </w:r>
            <w:r>
              <w:rPr>
                <w:i/>
                <w:sz w:val="22"/>
              </w:rPr>
              <w:t>).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3.6.</w:t>
            </w:r>
            <w:r>
              <w:rPr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</w:rPr>
              <w:t>. Хвилі в нелінійному консервативному середовищі зі слабкою дисперсією (</w:t>
            </w:r>
            <w:r>
              <w:rPr>
                <w:i/>
                <w:sz w:val="22"/>
                <w:lang w:val="en-US"/>
              </w:rPr>
              <w:t>200</w:t>
            </w:r>
            <w:r>
              <w:rPr>
                <w:i/>
                <w:sz w:val="22"/>
              </w:rPr>
              <w:t>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6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.7. Хвилі в нелінійних активних системах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/>
            </w:pPr>
            <w:r>
              <w:rPr>
                <w:i/>
                <w:sz w:val="22"/>
              </w:rPr>
              <w:t>3.7.1. Нелінійні кінетичні рівняння дифузійного типу (20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3.7.2. Бістабільні середовища. Біжучі фронти (20</w:t>
            </w:r>
            <w:r>
              <w:rPr>
                <w:i/>
                <w:sz w:val="22"/>
                <w:lang w:val="en-US"/>
              </w:rPr>
              <w:t>5</w:t>
            </w:r>
            <w:r>
              <w:rPr>
                <w:i/>
                <w:sz w:val="22"/>
              </w:rPr>
              <w:t>). 3.7.3. Середовища з відновленням. Біжучі імпульси та спіральні хвилі (20</w:t>
            </w:r>
            <w:r>
              <w:rPr>
                <w:i/>
                <w:sz w:val="22"/>
                <w:lang w:val="en-US"/>
              </w:rPr>
              <w:t>7</w:t>
            </w:r>
            <w:r>
              <w:rPr>
                <w:i/>
                <w:sz w:val="22"/>
              </w:rPr>
              <w:t>). 3.7.4. Автоколивні середовища. Фазові хвилі (20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7.5. Дисипативні структури (20</w:t>
            </w:r>
            <w:r>
              <w:rPr>
                <w:i/>
                <w:sz w:val="22"/>
                <w:lang w:val="en-US"/>
              </w:rPr>
              <w:t>8</w:t>
            </w:r>
            <w:r>
              <w:rPr>
                <w:i/>
                <w:sz w:val="22"/>
              </w:rPr>
              <w:t>). 3.7.6. Турбулентність (2</w:t>
            </w:r>
            <w:r>
              <w:rPr>
                <w:i/>
                <w:sz w:val="22"/>
                <w:lang w:val="en-US"/>
              </w:rPr>
              <w:t>1</w:t>
            </w:r>
            <w:r>
              <w:rPr>
                <w:i/>
                <w:sz w:val="22"/>
              </w:rPr>
              <w:t>0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Контрольні питання до розділу 3.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Задачі до розділу 3.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одаток. Короткий термінологічний словник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Літератур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t>21</w:t>
            </w:r>
            <w:r>
              <w:rPr>
                <w:sz w:val="22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keepNext w:val="fals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>Передмова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 xml:space="preserve">Пропонований посібник відповідає програмі курсу “Коливання і хвилі” (36 год. лекцій та 36 год. практичних занять), який читається студентам радіофізичного факультету Київського національного університету імені Тараса Шевченка (спеціальність – “радіофізика і електроніка (прикладна фізика)”, всі спеціалізації) в </w:t>
      </w:r>
      <w:r>
        <w:rPr>
          <w:sz w:val="22"/>
          <w:lang w:val="en-US"/>
        </w:rPr>
        <w:t>V</w:t>
      </w:r>
      <w:r>
        <w:rPr>
          <w:sz w:val="22"/>
        </w:rPr>
        <w:t xml:space="preserve"> семестрі. В процесі викладання використовуються матеріали, які читалися студентам у курсах загальної та теоретичної фізики, вищої математики (зокрема, диференціальних рівнянь), а також радіотехнічних кіл і сигналів та радіоелектроніки. В свою чергу, матеріал даного курсу використовується надалі в ряді спецкурсів (наприклад, "Статистична радіофізика", "Електроніка НВЧ" та ін.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Структура курсу дещо відрізняється від загальноприйнятої: матеріал згруповано за кількістю ступенів вільності аналізованих систем. На нашу думку, це дозволяє якнайшвидше перейти до розгляду явищ, досі незнайомих студентам, і тим самим позбутися враження, що курс є повторенням раніше викладеного матеріалу. Первісний розгляд ефектів на найпростіших моделях (системи з одним ступенем вільності) видається найбільш правильним з методичної точки зору. Повторне звернення то аналогічних ефектів (наприклад, параметрична взаємодія) на прикладі систем з багатьма ступенями вільності та з розподіленими параметрами сприяє кращому засвоєнню матеріал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Основна увага в курсі приділяється дослідженню нелінійних коливань і хвиль (включаючи параметричні коливання та автоколивання). Тому, наприклад, явища інтерференції та дифракції хвиль не розглядаються зовсім (вони детально вивчаються в курсі "Оптика"). Натомість детально розглядаються ефекти хаотичної динаміки в простих системах. Враховано також, що вивчення нелінійних хвиль надалі продовжується в ряді спецкурсів (“Нелінійна оптика”, “Нелінійні хвилі. Структури. Хаос”, “Синергетика”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Посібник призначений для роботи за модульно-рейтинговою системою. Тому кожний розділ супроводжується набором контрольних питань та задач. Відповіді на контрольні питання і розв’язання задач - невід’ємна частина роботи з посібником. Контрольні питання в багатьох випадках складені таким чином, що пряма відповідь на них в тексті посібника (і в інших подібних підручниках) відсутня. Такі питання стимулюють самостійне осмислення матеріалу і (разом із розв’язанням задач) дозволяють студенту вийти за рамки його механічного запам’ятовування. Задачі підвищеної складності, позначені зірочкою (*), призначені для необов’язкової самостійної роботи студенті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У додатку вміщений українсько-російсько-англійський термінологічний словник, що може полегшити користування відповідною іншомовною літературою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Наприкінці вважаю своїм приємним обов’язком висловити вдячність своїм колегам проф. С.М.Левитському та ас. О.І.Кельнику за допомогу в роботі над посібником. Хочу також подякувати студентам Київського національного університету імені Тараса Шевченка (радіофізичний факультет та спеціалізація "фізика космосу" фізичного факультету) і Національного університету "Києво-Могилянська Академія" (спеціальність "фізика біологічних систем"), які своїми запитаннями, зауваженнями та інтересом до предмету сприяли вдосконаленню цієї книги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1191" w:bottom="1474"/>
      <w:pgNumType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eastAsia="ru-RU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9:01:00Z</dcterms:created>
  <dc:creator>IOA</dc:creator>
  <dc:description/>
  <dc:language>en-US</dc:language>
  <cp:lastModifiedBy>Oles</cp:lastModifiedBy>
  <dcterms:modified xsi:type="dcterms:W3CDTF">2002-02-05T07:49:00Z</dcterms:modified>
  <cp:revision>18</cp:revision>
  <dc:subject/>
  <dc:title>Київський національний університет </dc:title>
</cp:coreProperties>
</file>