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jc w:val="center"/>
        <w:rPr>
          <w:i/>
          <w:i/>
          <w:sz w:val="22"/>
          <w:lang w:val="en-US"/>
        </w:rPr>
      </w:pPr>
      <w:r>
        <w:rPr>
          <w:b/>
          <w:sz w:val="24"/>
        </w:rPr>
        <w:t>Вступ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В.1. Предмет теорії коливань і хвиль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Під коливаннями звичайно розуміють рух (тобто зміну з часом деякої фізичної величини), який періодично повторюється. Коливання, що поширюються в просторі, називають хвиля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З курсу загальної фізики відомо, що коливання ряду простих систем (механічний маятник, коливний контур та ін.) описуються однаковими рівняннями. Виявляється, що таке саме становище має місце і для більш складних коливних систем (нелінійні та параметричні осцилятори, автогенератори), а також для систем з розподіленими параметрами, в яких можуть мати місце хвильові процес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редметом курсу «Коливання і хвилі» і є вивчення спільних рис коливань і хвиль різної природи. Причому в коло досліджуваних явищ включаються не тільки різні області фізики, а й хімія, біологія, екологія та ін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 xml:space="preserve">Системи, в яких можливі коливання називають динамічними. Точніше, </w:t>
      </w:r>
      <w:r>
        <w:rPr>
          <w:i/>
          <w:sz w:val="22"/>
        </w:rPr>
        <w:t>динамічні системи - це системи, описувані набором рівнянь вигляду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</w:rPr>
        <w:t>.</w:t>
        <w:tab/>
        <w:tab/>
        <w:t>(В.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 xml:space="preserve">Говорять, що </w:t>
      </w:r>
      <w:r>
        <w:rPr>
          <w:i/>
          <w:sz w:val="22"/>
        </w:rPr>
        <w:t>така система має n/2 ступенів вільності</w:t>
      </w:r>
      <w:r>
        <w:rPr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jc w:val="center"/>
        <w:rPr>
          <w:sz w:val="22"/>
        </w:rPr>
      </w:pPr>
      <w:r>
        <w:rPr>
          <w:b/>
          <w:sz w:val="22"/>
        </w:rPr>
        <w:t>В.2. Класифікація коливних систе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В основу класифікації коливних систем можна покласти різні ознаки. Відповідно отримаємо різні варіанти класифікації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jc w:val="both"/>
        <w:rPr>
          <w:i/>
          <w:i/>
          <w:sz w:val="22"/>
        </w:rPr>
      </w:pPr>
      <w:r>
        <w:rPr>
          <w:i/>
          <w:sz w:val="22"/>
        </w:rPr>
        <w:tab/>
        <w:t>Класифікація за кількістю ступенів вільності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За кількістю ступенів вільності коливні системи можна розділити н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>системи з одним ступенем вільно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>системи з багатьма ступенями вільност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>системи з нескінченною кількістю ступенів вільності (з розподіленими параметрами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Разом із системами з одним ступенем вільності ми розглядатимемо й системи з півтора ступенями вільності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ри переході від однієї (чи півтора) до двох ступенів вільності з’являється нова якість - обмін енергії між ступенями вільності. При подальшому збільшенні числа ступенів нова якість не виникає. Тому системи з багатьма ступенями вільності виділяють в окрему групу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В системах з розподіленими параметрами з’являється можливість поширення хвиль. Такі системи описуються диференціальними рівняннями в частинних похідних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Саме класифікація за числом ступенів вільності покладена в основу цього лекційного курсу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jc w:val="both"/>
        <w:rPr>
          <w:i/>
          <w:i/>
          <w:sz w:val="22"/>
        </w:rPr>
      </w:pPr>
      <w:r>
        <w:rPr>
          <w:i/>
          <w:sz w:val="22"/>
        </w:rPr>
        <w:tab/>
        <w:t>Класифікація за енергетичними характеристика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 xml:space="preserve">В залежності від того, чи зберігається з часом повна енергія систем, їх ділять на </w:t>
      </w:r>
      <w:r>
        <w:rPr>
          <w:i/>
          <w:sz w:val="22"/>
        </w:rPr>
        <w:t>консервативні</w:t>
      </w:r>
      <w:r>
        <w:rPr>
          <w:sz w:val="22"/>
        </w:rPr>
        <w:t xml:space="preserve"> та </w:t>
      </w:r>
      <w:r>
        <w:rPr>
          <w:i/>
          <w:sz w:val="22"/>
        </w:rPr>
        <w:t>дисипативні</w:t>
      </w:r>
      <w:r>
        <w:rPr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 xml:space="preserve">Якщо система, яку ми розглядаємо, не взаємодіє з іншими системами, її називають </w:t>
      </w:r>
      <w:r>
        <w:rPr>
          <w:i/>
          <w:sz w:val="22"/>
        </w:rPr>
        <w:t>автономною</w:t>
      </w:r>
      <w:r>
        <w:rPr>
          <w:sz w:val="22"/>
        </w:rPr>
        <w:t xml:space="preserve">, в протилежному випадку - </w:t>
      </w:r>
      <w:r>
        <w:rPr>
          <w:i/>
          <w:sz w:val="22"/>
        </w:rPr>
        <w:t>неавтономною</w:t>
      </w:r>
      <w:r>
        <w:rPr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 xml:space="preserve">Якщо система не обмінюється речовиною та енергією з іншими системами, її називають </w:t>
      </w:r>
      <w:r>
        <w:rPr>
          <w:i/>
          <w:sz w:val="22"/>
        </w:rPr>
        <w:t>замкненою</w:t>
      </w:r>
      <w:r>
        <w:rPr>
          <w:sz w:val="22"/>
        </w:rPr>
        <w:t xml:space="preserve">, в протилежному випадку - </w:t>
      </w:r>
      <w:r>
        <w:rPr>
          <w:i/>
          <w:sz w:val="22"/>
        </w:rPr>
        <w:t>відкритою</w:t>
      </w:r>
      <w:r>
        <w:rPr>
          <w:sz w:val="22"/>
        </w:rPr>
        <w:t>. Ця класифікація близька до попередньої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 xml:space="preserve">Якщо система має деякий запас енергії (потенціальної, кінетичної, хімічної та ін.), яка може піти на збудження коливань та їх підтримання протягом тривалого часу, такі системи називають </w:t>
      </w:r>
      <w:r>
        <w:rPr>
          <w:i/>
          <w:sz w:val="22"/>
        </w:rPr>
        <w:t>нерівноважними</w:t>
      </w:r>
      <w:r>
        <w:rPr>
          <w:sz w:val="22"/>
        </w:rPr>
        <w:t xml:space="preserve">. В протилежному випадку говорять про </w:t>
      </w:r>
      <w:r>
        <w:rPr>
          <w:i/>
          <w:sz w:val="22"/>
        </w:rPr>
        <w:t>рівноважні</w:t>
      </w:r>
      <w:r>
        <w:rPr>
          <w:sz w:val="22"/>
        </w:rPr>
        <w:t xml:space="preserve"> </w:t>
      </w:r>
      <w:r>
        <w:rPr>
          <w:sz w:val="22"/>
          <w:lang w:val="en-US"/>
        </w:rPr>
        <w:t>(</w:t>
      </w:r>
      <w:r>
        <w:rPr>
          <w:sz w:val="22"/>
        </w:rPr>
        <w:t xml:space="preserve">або </w:t>
      </w:r>
      <w:r>
        <w:rPr>
          <w:i/>
          <w:sz w:val="22"/>
        </w:rPr>
        <w:t>пасивні</w:t>
      </w:r>
      <w:r>
        <w:rPr>
          <w:sz w:val="22"/>
        </w:rPr>
        <w:t>) систе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 xml:space="preserve">Відкриті та нерівноважні системи іноді об’єднують під назвою </w:t>
      </w:r>
      <w:r>
        <w:rPr>
          <w:i/>
          <w:sz w:val="22"/>
        </w:rPr>
        <w:t>активних</w:t>
      </w:r>
      <w:r>
        <w:rPr>
          <w:sz w:val="22"/>
        </w:rPr>
        <w:t xml:space="preserve"> систе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i/>
          <w:sz w:val="22"/>
        </w:rPr>
        <w:tab/>
        <w:t>Класифікація за характером диференціального рівнянн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 xml:space="preserve">Параметри системи можуть залежати від її руху. Наприклад, в коливному контурі з варікапом ємність буде визначатись миттєвою напругою на варікапі. Такі системи називають </w:t>
      </w:r>
      <w:r>
        <w:rPr>
          <w:i/>
          <w:sz w:val="22"/>
        </w:rPr>
        <w:t>нелінійними</w:t>
      </w:r>
      <w:r>
        <w:rPr>
          <w:sz w:val="22"/>
        </w:rPr>
        <w:t>. Вони описуються нелінійними диференціальними рівняння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 xml:space="preserve">Якщо ж параметри системи не залежать від її руху, систему називають </w:t>
      </w:r>
      <w:r>
        <w:rPr>
          <w:i/>
          <w:sz w:val="22"/>
        </w:rPr>
        <w:t>лінійною</w:t>
      </w:r>
      <w:r>
        <w:rPr>
          <w:sz w:val="22"/>
        </w:rPr>
        <w:t>. Такі системи описуються лінійними диференціальними рівняннями з постійними коефіцієнта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В межах цієї ж класифікації виділяють ще параметричні та автоколивні систе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i/>
          <w:sz w:val="22"/>
        </w:rPr>
        <w:tab/>
        <w:t>Параметричними називають системи, у яких якийсь параметр змінюється за наперед заданим законом під дією зовнішньої сили, незалежно від руху самої системи</w:t>
      </w:r>
      <w:r>
        <w:rPr>
          <w:sz w:val="22"/>
        </w:rPr>
        <w:t>. Параметричні системи описуються лінійними диференціальними рівняннями зі змінними коефіцієнтами. Ми покажемо, що параметричні системи - це різновид нелінійних неавтономних систем. Відомий приклад параметричних систем - маятник із змінною довжиною підвісу (гойдалка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i/>
          <w:sz w:val="22"/>
        </w:rPr>
        <w:tab/>
        <w:t>Автоколивні системи - це системи, в яких за відсутності зовнішнього періодичного впливу можуть виникати і встановлюватись періодичні коливання. Властивості цих коливань мало залежать від початкових умов і визначаються властивостями самої системи</w:t>
      </w:r>
      <w:r>
        <w:rPr>
          <w:sz w:val="22"/>
        </w:rPr>
        <w:t>. Приклади автоколивних систем - механічний годинник, різноманітні автогенератори синусоїдних та несинусоїдних коливань та ін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Автоколивні системи також описуються нелінійними диференціальними рівняння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jc w:val="both"/>
        <w:rPr>
          <w:i/>
          <w:i/>
          <w:sz w:val="22"/>
        </w:rPr>
      </w:pPr>
      <w:r>
        <w:rPr>
          <w:i/>
          <w:sz w:val="22"/>
        </w:rPr>
        <w:tab/>
        <w:t>Умовність класифікації реальних коливних систе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 xml:space="preserve">Наприкінці зазначимо, що запропонована класифікація стосується не стільки реальних коливних систем, скільки їхніх моделей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Наприклад, розглянемо коливання маси на підвісі. Якщо ми спостерігаємо один-два періоди коливань, систему можна вважати консервативною; на протязі більш тривалого часу істотним стає згасання. Якщо ми розглядаємо малі відхилення від положення рівноваги, систему можна вважати лінійною; для великих відхилень стає істотною нелінійність. Якщо рух маси відбувається в деякій вертикальній площині, можна вважати, що система має один ступінь вільності. Якщо початкова швидкість маси не лежить у площині відхилення від положення рівноваги, можна говорити про два (або навіть три, коли взяти до уваги, що підвіс може розтягатися) ступені вільності. Якщо ж розглядати поперечні коливання підвісу (подібні до коливань стуни), слід користуватися моделлю системи з розподіленими параметра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Отже, реальні системи, як правило, нелінійні, неавтономні, дисипативні і мають нескінчену кількість ступенів вільност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134" w:top="1190" w:footer="1191" w:bottom="1474"/>
      <w:pgNumType w:start="8" w:fmt="decimal"/>
      <w:cols w:num="2" w:space="153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Всту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;Times New Roman" w:hAnsi="TIMES NEW ROMAN CYR;Times New Roman" w:cs="TIMES NEW ROMAN CYR;Times New Roman"/>
      <w:sz w:val="24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3:03:00Z</dcterms:created>
  <dc:creator>IOA</dc:creator>
  <dc:description/>
  <dc:language>en-US</dc:language>
  <cp:lastModifiedBy>Oles</cp:lastModifiedBy>
  <cp:lastPrinted>2001-09-27T15:41:00Z</cp:lastPrinted>
  <dcterms:modified xsi:type="dcterms:W3CDTF">2002-02-05T07:52:00Z</dcterms:modified>
  <cp:revision>11</cp:revision>
  <dc:subject/>
  <dc:title>Вступ</dc:title>
</cp:coreProperties>
</file>