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Додаток</w:t>
      </w:r>
    </w:p>
    <w:p>
      <w:pPr>
        <w:pStyle w:val="Subtitl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РОТКИЙ ТЕРМІНОЛОГІЧНИЙ СЛОВ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268"/>
      </w:tblGrid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бсолютна нестійк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абсолютная неустойчив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bsolute instabi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бсолютна стійк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абсолютная устойчив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bsolute stabi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втогенерат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тогенерато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elf-excited (self-sustained) oscillato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втоколив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токолеба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elf-excited (self-sustained, self-induced, self-maintained) oscillation, self-oscill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втономна систем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автономная систем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utonomous syste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втохви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то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elf-excited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мпліту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мплиту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mplitude, magnitud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мплітудно-частотна характеристи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амплитудно-частотная характеристи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mplitude(-frequency) characteristic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нгармоніз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гармониз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nharmonic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номальна дисперс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аномальная дисперс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bnormal dispers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симптотична стійк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асимптотическая устойчив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symptotic stabi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атракт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ттракто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ttracto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багатовимірний т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ногомерный то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multidimensional toru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битт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и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eating, beat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біжуча хви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гущая 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velling (progressive, running, mobile)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біжучий імпуль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бегущий импуль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velling impuls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біжучий фро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гущий фро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velling fron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бістабільне середовищ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бистабильная сре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istable mediu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біфуркац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ифуркац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ifurc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ибухова нестійк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взрывная неустойчив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explosive instabi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имушена синхронізац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вынужденная синхронизац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orced synchronis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имушені колив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вынужденные колеб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orced oscillation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имушені коливання, що встановилис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становившиеся вынужденные колеб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tationary forced oscillation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иродже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рожд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egeneracy, degener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ища гармоні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высшая гармони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higher (upper) harmonic, overton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ідкрита систем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открытая систем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pen syste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ідокремлена хви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единенная 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olitary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ільні колив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</w:rPr>
              <w:t>свободные колеб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ree (shock-exited) oscillation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корочене рівня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короченное уравн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educed equ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ласні колив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обственные колеб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tural oscillation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узо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зе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ode, nodal poin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гамільтоніа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мильтониа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Hamiltonian func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гармоні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рмони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harmonic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гармонічні колив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гармонические колеб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harmonic oscillation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генератор шум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нератор шум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oise generato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гістерези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истерези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hysteresi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граничний цик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ельный цик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imit cycl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груб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уб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oughnes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групова швидк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групповая скор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group veloc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воконтурний параметричний підсилювач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двухконтурный параметрический усилит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(вихідна частота більша за частоту сигналу)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up-converter;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 xml:space="preserve">(вихідна частота менша від частоти сигналу)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down-converte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вопучковий підсилювач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двухпучковый усилит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wo beams amplifie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екрем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креме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ecremen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ельта-функція (Дірак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льта-функция (Дирак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Dirac) delta-function, unit impulse func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ивний атракт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транный аттракто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trange attracto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инамічне демпфірув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динамическое демпфирова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ynamic damp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исипативна структур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иссипативная структу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issipative structur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исипац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иссипац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issip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исперс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исперс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ispers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ифузія Арноль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диффузия Арноль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rnold diffus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ілянки швидкого та повільного рух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частки быстрого и медленного движ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ections of fast and slow mo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добротн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брот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quality, Q-facto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електромеханічні аналогії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электромеханические аналог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electromechanical analogie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електронний пуч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электронный пучо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electron bea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ентропія Колмогорова - Сина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энтропия Колмогорова - Син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Kolmogorov - Sinay entrop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ергодичн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ргодич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ergodic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ємнісний зв’яз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мкостная связ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apacitive coupl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воротний зв’яз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атная связ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eedback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атягування часто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затягивание частот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requency pull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воротна хви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обратная 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ackward (back, inverse)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в’язан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язан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oupl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в’язані колив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вязанные колеб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oupled oscillation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в’язані хвилі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язанные волн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ound (coupled) wave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гас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туха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mp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лиття кванті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лияние кван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quantums coalescenc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мінні дія - ку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еременные действие - уго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variables action-angl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ображувальна точ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изображающая точ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mage poin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она нестійкості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зона неустойчиво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unstable domai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осереджені параметр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осредоточенные парамет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ed parameter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зсув часто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двиг частот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requency shif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ізоклі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окли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soclinic lin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ізохронність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охрон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sochronis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інгібіт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гибито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nhibito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індуктивний зв’яз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уктивная связ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nductive coupl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інерційний зв’яз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ерционная связ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nertia coupl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інкрем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креме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ncrement, growth rat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інтеграл Дюаме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нтеграл Дюамеля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uhamel integral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інтеграл Фурь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интеграл Фурь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ourier integral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інтегровна систем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интегрируемая систем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ntegrable syste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вадратична нелінійн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квадратичная нелиней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quadratic non-linear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вазілінійна теор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квазилинейная теор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quasilinear theor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еруючий парамет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правляющий парамет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riving paramete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інетичне рівня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кинетическое уравн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ate (kinetic) equ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ефіцієнт зв’язк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коэффициент связ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oupling coefficien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ефіцієнт нелінійного зв’язку між модам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коэффициент нелинейной связи м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oefficient of the non-linear modes’ coupl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ефіцієнт підсиле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коэффициент уси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gain (factor)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ефіцієнт розподілу ампліту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коэффициент распределения амплиту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mplitudes distribution coefficien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ливний конту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колебательный конту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oscillatory (resonant) circui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лив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еба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oscillation, vibr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ливання, що встановилис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становившиеся колеб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teady(-state) oscillation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мбініційна часто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бинационная часто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heterodyne frequenc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мірка Бенар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чейка Бена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enar cell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мпенсац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пенсац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ompens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нвективна нестійк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конвективная неустойчив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onvective instabi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нкуренція м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куренция м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oncurrence of mode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нсервативна систем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консервативная систем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onservative syste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нцентрична хви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центрическая 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oncentric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ратн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т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multiplic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ритерій Брігс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итерий Бриггс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riggs criter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ритерій Рауса - Гурвиц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итерий Рауса - Гурвиц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outh - Hurwits criter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убічна нелінійн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кубическая нелиней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ubic non-linear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лампа біжучої хвилі (ЛБХ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</w:rPr>
              <w:t>лампа бегущей волны (ЛБВ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velling wave tube (TWT)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лампа зворотної хвилі (ЛЗХ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лампа обратной волны (ЛОВ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ackward wave tube (BWT)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ланцюжкова систем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цепочечная систем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etwork syste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лінеаризац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неаризац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ineariz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лінійний осцилят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линейный осциллято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inear oscillato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малий парамет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малый парамет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erturb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математичний маятни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тематический маятни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mple pendulu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метод Ван дер По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метод Ван дер Пол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Van der Pol method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монохроматична хви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нохроматическая 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monochromatic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акачув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кач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ump(ing)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взаємний зв’яз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взаимная связ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on-reciprocal coupl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ізохронн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изохрон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mplitude dependent frequency shif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лінійне рівняння Шрьодінгер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линейное уравнение Шрединге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on-linear Schr</w:t>
            </w:r>
            <w:r>
              <w:rPr>
                <w:rFonts w:cs="Lucida Console" w:ascii="Lucida Console" w:hAnsi="Lucida Console"/>
                <w:sz w:val="22"/>
                <w:lang w:val="en-GB"/>
              </w:rPr>
              <w:t>ö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dinger equ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лінійн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линей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on-linear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лінійний зв’яз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линейная связ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on-linear coupl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однозначн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однознач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on-single-valued natur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передбачуван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</w:rPr>
              <w:t>непредсказуем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unpredictabi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пропуск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пропуска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opac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рівноважна систем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равновесная систем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on-equilibrium syste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стійкий вузо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устойчивый узе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nstable nod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стійкий фоку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устойчивый фоку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nstable focu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стійк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устойчив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nstability, negative (unstable) stabi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ормальна дисперс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ормальная дисперс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ormal dispers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ормальні мод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рмальные мо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ormal mode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бмеження амплітуд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ограничение амплиту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mplitude limit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бмін енергією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обмен энергие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nterchange of energy, energy exchang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дноконтурний параметричний підсилювач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дноконтурный параметрический усилитель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arametric amplifie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рбітальна стійк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орбитальная устойчив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orbital stabi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ртогональн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ортогональ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orthogona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сцилят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циллято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oscillato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сциляторна нестійк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осцилляторная неустойчив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oscillator instabi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араметрична систем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раметрическая систем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arametric syste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арціальна часто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арциальная часто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artial frequenc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ейсмеке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йсмек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ace-make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ередавальна функц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ередаточная функц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nsfer func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ерекачування енергії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екачка энерг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energy transfe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ерекидання фронту хвилі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рокидывание фрон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ront tipping ove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ерекриття нелінійних резонансі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ерекрытие нелинейных резонанс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on-linear resonances overlap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ереміжн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ермежаем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ntermittenc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еремішув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еремешива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mix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ері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и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eriod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лоска хви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оская 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lane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овільна ампліту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медленно меняющаяся амплиту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low amplitud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одвоєння період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двоение пери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eriod doubl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оказник Ляпуно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оказатель Ляпуно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Lyapunov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xponen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оловинна гармоні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оловинная гармони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harmonic of one-half frequenc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омноження часто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множение частот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requency multiplic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орі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ро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hreshold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ринцип суперпозиції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ринцип суперпози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uperposition principl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ровідний цент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дущий цент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riving centr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роста хви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стая 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mple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росторова гармоні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ространственная гармони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pace (spatial) harmonic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росторова дисперс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ространственная дисперс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patial dispers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ульсац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ульсац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uls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еакція Білоусова - Жаботинськ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еакция Белоусова - Жаботинс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elousov - Zhabotinsky reac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еверберат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верберато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everberation uni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егенеративне підсиле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егенеративное уси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egenerative amplific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езистивний підсилювач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езистивный усилит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esistive amplifie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езонан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онан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esonanc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езонанс вищого порядк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</w:rPr>
              <w:t>резонанс высшего поряд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high order resonanc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елаксаційні колив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лаксационные колеб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elaxation oscillation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епеле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пелл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epelle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івняння Бюргерс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равнение Бюргерс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urgers equ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івняння Ван дер По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равнение Ван дер Пол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Van der Pol equ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івняння Вольтерр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равнения Вольтер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Volterra equation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івняння Гамільт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</w:rPr>
              <w:t>уравнения Гамильт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anonical equations of motion, Hamilton equation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івняння Кортевега - де Вріз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равнение Кортевега - де Вриз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Korteweg - de Vries equ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івняння Лотк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равнения Лотк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otka equation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івняння Мать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равнение Мать</w:t>
            </w:r>
            <w:r>
              <w:rPr>
                <w:rFonts w:eastAsia="Times New Roman" w:cs="Times New Roman" w:ascii="Times New Roman" w:hAnsi="Times New Roman"/>
                <w:sz w:val="22"/>
              </w:rPr>
              <w:t>ë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Mathieu equ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івняння однохвильового наближе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равнение одноволнового приближ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equation of the single wave approxim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івняння Реле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равнение Реле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ayleigh equ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івняння синус-Горд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равнение синус-Горд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ine-Gordon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equ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озпадна нестійк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аспадная неустойчив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ecay instabi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озподілені параметр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аспределенные парамет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istributed parameter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озсіювання Мандельштама - Брілюе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ассеяние Мандельштама - Бриллюэ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rillouin scatter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озстроюв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сстрой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etun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>розштовхування” часто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“</w:t>
            </w:r>
            <w:r>
              <w:rPr>
                <w:rFonts w:cs="Times New Roman" w:ascii="Times New Roman" w:hAnsi="Times New Roman"/>
                <w:sz w:val="22"/>
              </w:rPr>
              <w:t>расталкивание” часто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requencies repuls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яд Тейлор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яд Тейло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aylor serie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яд Фурь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яд Фурь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ourier series (F-series)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амоорганізац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амоорганизац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elf-organis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екулярне зрост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екулярное возраста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ecular growth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епаратрис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паратрис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eparatrix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ередовище з відновлення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реда с восстановление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egenerating mediu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иловий зв’яз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овая связ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orce coupling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инергети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нергети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ynergetic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инхроніз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нхрониз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ynchronis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ідл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дл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addl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муга пропуск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олоса пропуск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andwidth, transmission width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оліт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ит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oliton (solitary wave)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пект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ект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pectru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піввідношення Менлі - Ро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отношения Менли - Ро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Manley - Rowe rel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піральна хви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иральная 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helical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повільнююча структур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замедляющая структу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low-wave circuit, slow-wave structur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таціонарна точ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тационарная точ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ixed poin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стаціонарна хвил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тационарная 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tationary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тійкий вузо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ойчивый узе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table nodal poin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тійкий фоку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ойчивый фоку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table focu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стійкість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ойчив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tabi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тійкість за Андроновим - Понтрягіни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</w:rPr>
              <w:t>устойчивость по Андронову - Понтрягин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ndronov - Pontryagin stabi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тійкість за Ляпунови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стойчивость по Ляпунов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yapunov stabi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тохастичний ша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охастический сло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tochastic laye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тояча хви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оячая 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tanding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труктурна стійк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</w:rPr>
              <w:t>структурная устойчив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tructural stabi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тупінь вільності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тепень свобо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egree of freedo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ценарій переходу до хаос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ценарий перехода к хаос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cenario of the transfer to chao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ценарій Помо - Манерві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ценарий Помо - Маннервил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Pomeau - Mannerville scenario 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ценарій Рюеля - Такенс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ценарий Рюэля - Такенс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uelle - Takens scenario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ценарій Фейгенбаум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ценарий Фейгенбаум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eigenbaum scenario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телеграфні рівня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телеграфные уравн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elegrapher’s equation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теорема взаємності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теорема взаимно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eciprocity theorem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турбулентн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турбулент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urbulence</w:t>
            </w:r>
          </w:p>
        </w:tc>
      </w:tr>
      <w:tr>
        <w:trPr>
          <w:trHeight w:val="271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ударна хви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арная 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hock (knock)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ударна хвиля без зіткнен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бесстолкновительная ударная 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ollisionless shock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укручення профілю хвилі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кручение профиля волн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waveprofile steepness increas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універсальність Фейгенбаум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ниверсальность Фейгенбаум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eigenbaum universa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умова помірної нелінійності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словие умеренной нелинейно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moderate nonlinearity condi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фаз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з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has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фазова площи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фазовая плоск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hase plan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фазова траєктор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фазовая траектор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hase trajector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фазова хви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зовая 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phase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фазова швидк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фазовая скор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hase veloc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фазові колив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фазовые колеб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hase oscillation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фазовий поті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фазовый пото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hase flow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фазовий прості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фазовое пространств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hase spac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фоку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оку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ocu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фракта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ракта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ractal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фрактальна розмірні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фрактальная размер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ractal dimensionalit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фро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ро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ron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функція Грі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функция Гри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Green func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хаотична динамі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хаотическая динами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haotic dynamics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характеристичне рівня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характеристическое уравн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haracteristic (secular) equ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хвильове рівня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волновое уравн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wave equat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хвильове числ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волновое числ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wavenumbe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хвильовий вект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волновой векто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wave vector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хвильовий паке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волновой пак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wave packet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хви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хвиля запалюв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волна возгор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gnition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хвиля з від’ємною енергією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волна с отрицательной энергие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wave of negative energ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хвиля перекидан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волна опрокиды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hange-of-state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хвиля просторового заряд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волна пространственного заря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pace charge wav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холоста (ялова) часто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холостая часто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dler frequency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цент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нт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entre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часова дисперсі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временн</w:t>
            </w:r>
            <w:r>
              <w:rPr>
                <w:rFonts w:eastAsia="Times New Roman" w:cs="Times New Roman" w:ascii="Times New Roman" w:hAnsi="Times New Roman"/>
                <w:sz w:val="22"/>
              </w:rPr>
              <w:t>á</w:t>
            </w:r>
            <w:r>
              <w:rPr>
                <w:rFonts w:cs="Times New Roman" w:ascii="Times New Roman" w:hAnsi="Times New Roman"/>
                <w:sz w:val="22"/>
              </w:rPr>
              <w:t>я дисперс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me dispersion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часто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частот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requency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134" w:top="1190" w:footer="1191" w:bottom="1474"/>
      <w:pgNumType w:start="212" w:fmt="decimal"/>
      <w:cols w:num="2" w:space="153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17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3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17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2"/>
        <w:lang w:val="uk-UA"/>
      </w:rPr>
    </w:pPr>
    <w:r>
      <w:rPr>
        <w:rFonts w:cs="Times New Roman" w:ascii="Times New Roman" w:hAnsi="Times New Roman"/>
        <w:sz w:val="22"/>
        <w:lang w:val="uk-UA"/>
      </w:rPr>
      <w:t>Додаток</w:t>
    </w:r>
  </w:p>
  <w:p>
    <w:pPr>
      <w:pStyle w:val="Normal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КОРОТКИЙ ТЕРМІНОЛОГІЧНИЙ СЛОВНИК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" w:hAnsi="Antiqua" w:eastAsia="Times New Roman" w:cs="Antiqua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character" w:styleId="Style17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7:01:00Z</dcterms:created>
  <dc:creator>IOA</dc:creator>
  <dc:description/>
  <dc:language>en-US</dc:language>
  <cp:lastModifiedBy>Oles</cp:lastModifiedBy>
  <cp:lastPrinted>2001-09-28T18:08:00Z</cp:lastPrinted>
  <dcterms:modified xsi:type="dcterms:W3CDTF">2002-02-05T07:45:00Z</dcterms:modified>
  <cp:revision>3</cp:revision>
  <dc:subject/>
  <dc:title>КОРОТКИЙ ТЕРМІНОЛОГІЧНИЙ СЛОВНИК</dc:title>
</cp:coreProperties>
</file>