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2.3. Коливання параметричних систем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b/>
          <w:sz w:val="22"/>
        </w:rPr>
        <w:t>із багатьма ступенями вільност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 аналізі коливань параметричних систем з багатьма ступенями вільності ми спочатку проаналізуємо роботу двоконтурного параметричного підсилювача (у наближенні заданого накачування, яке використовувалося раніше для аналізу одноконтурних параметричних генераторів та підсилювачів, див. розділи 1.5-1.6). Потім ми відійдемо від вказаного наближення і виконаємо самоузгоджений аналіз параметричної взаємодії коливань на прикладі моделі трьох консервативних осциляторів із квадратичним зв’язком (див. нижче розділ 2.4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3.1. Схема двоконтурного параметричного підсилювача та рівняння, що її описуют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>Як уже відзначалося (див. розділи 1.5-1.6), параметричні генератори мають обмежену практичну цінність, оскільки для їхньої роботи потрібне високочастотне накачування. В той же час параметричні підсилювачі є дуже привабливими за рахунок низького рівня власних шумів, однак одноконтурним схемам притаманний недолік - залежність коефіцієнту підсилення від фази вхідного сигналу та пульсації коефіцієнту підсилення. Цього недоліку позбавлена двоконтурна схема, до аналізу якої ми й перейдем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Схема двоконтурного параметричного підсилювача (без джерела накачування варікапа) подана на рис.2.3.1. Вважатимемо, що ємність варікапа змінюється з часом за законом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>(2.3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ля контурів зі струмами </w:t>
      </w:r>
      <w:r>
        <w:rPr>
          <w:i/>
          <w:sz w:val="22"/>
          <w:lang w:val="en-US"/>
        </w:rPr>
        <w:t>i, i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i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запишемо рівняння за другим законом Кірхгофа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2"/>
        </w:rPr>
        <w:t>;</w:t>
        <w:tab/>
        <w:tab/>
        <w:tab/>
        <w:tab/>
        <w:t>(2.3.2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1. Схема двоконтурного параметричного підсилювача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2984" w:dyaOrig="4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4.15pt;height:151.8pt" filled="f" o:ole="">
                  <v:imagedata r:id="rId3" o:title=""/>
                </v:shape>
                <o:OLEObject Type="Embed" ProgID="" ShapeID="ole_rId2" DrawAspect="Content" ObjectID="_1797289144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значим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 xml:space="preserve"> -</w:t>
        <w:tab/>
        <w:tab/>
        <w:tab/>
        <w:tab/>
        <w:t>(2.3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падіння напруги на ємностях контурів. Із останнього рівняння системи (2.3.2) випливає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>(2.3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важатимемо середню ємність варікапа значно меншою від контурних ємностей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3.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sz w:val="22"/>
        </w:rPr>
        <w:t>,</w:t>
        <w:tab/>
        <w:tab/>
        <w:tab/>
        <w:tab/>
        <w:tab/>
        <w:t>(2.3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і (2.3.4) з урахуванням (2.3.6) можна переписати у формі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ab/>
        <w:tab/>
        <w:t>(2.3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результаті система (2.3.2) з урахуванням (2.3.3) та (2.3.7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;</w:t>
        <w:tab/>
        <w:t>(2.3.8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 відсутності накачування (при </w:t>
      </w:r>
      <w:r>
        <w:rPr>
          <w:i/>
          <w:sz w:val="22"/>
        </w:rPr>
        <w:t>т=0</w:t>
      </w:r>
      <w:r>
        <w:rPr>
          <w:sz w:val="22"/>
        </w:rPr>
        <w:t xml:space="preserve">) врахування в правій частині рівнянь (2.3.8) малих доданків, пропорційних до </w:t>
      </w: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/C</w:t>
      </w:r>
      <w:r>
        <w:rPr>
          <w:i/>
          <w:sz w:val="22"/>
          <w:vertAlign w:val="subscript"/>
          <w:lang w:val="en-US"/>
        </w:rPr>
        <w:t>1,2</w:t>
      </w:r>
      <w:r>
        <w:rPr>
          <w:i/>
          <w:sz w:val="22"/>
          <w:lang w:val="en-US"/>
        </w:rPr>
        <w:t>&lt;&lt;1</w:t>
      </w:r>
      <w:r>
        <w:rPr>
          <w:sz w:val="22"/>
        </w:rPr>
        <w:t>, приводить до невеликого зсуву власних частот та появи слабкого зв’язку між контурами. Нехтуючи цими ефектами, перепишемо (2.3.8) 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;</w:t>
        <w:tab/>
        <w:t>(2.3.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икористано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>(2.3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Будемо вважати контури високодобротними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,</w:t>
        <w:tab/>
        <w:tab/>
        <w:tab/>
        <w:tab/>
        <w:tab/>
        <w:tab/>
        <w:tab/>
        <w:t>(2.3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 їхні смуги пропускання - такими, що не перекриваютьс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ab/>
        <w:tab/>
        <w:tab/>
        <w:tab/>
        <w:t>(2.3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пругу, що подається на вхід підсилювача, вважатимемо гармонічн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</w:rPr>
        <w:t>,</w:t>
        <w:tab/>
        <w:tab/>
        <w:tab/>
        <w:tab/>
        <w:tab/>
        <w:tab/>
        <w:t>(2.3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а її частоту - близькою до парціальної (а в силу зроблених припущень - власної) частоти першого контуру, такою, що потрапляє в смугу пропусканн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.</w:t>
        <w:tab/>
        <w:tab/>
        <w:tab/>
        <w:tab/>
        <w:tab/>
        <w:t>(2.3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2.3.2. Регенеративний підсилювач з високочастотним накачування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частота накачування задовольняє умов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ab/>
        <w:tab/>
        <w:tab/>
        <w:tab/>
        <w:tab/>
        <w:tab/>
        <w:tab/>
        <w:t>(2.3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випадок високочастотного накачування). Тоді холоста частота (різницева частота, що виникне в результаті взаємодії сигналу та накачування на нелінійному елементі - варікапі)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</w:rPr>
        <w:tab/>
        <w:tab/>
        <w:tab/>
        <w:tab/>
        <w:tab/>
        <w:tab/>
        <w:tab/>
        <w:t>(2.3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буде близькою до частоти другого контур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>(2.3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силу умов (2.3.11)-(2.3.17) будемо шукати розв’язки системи (2.3.9) для напруг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1,2</w:t>
      </w:r>
      <w:r>
        <w:rPr>
          <w:sz w:val="22"/>
        </w:rPr>
        <w:t xml:space="preserve">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ab/>
        <w:tab/>
        <w:t>(2.3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пор. з розділом 1.6). Підставляючи (2.3.13) та (2.3.18) до системи (2.3.9), нехтуючи доданками другого і більш високих порядків мализни й залишаючи в першому рівнянні лише доданки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, а в другому -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, отримаємо систему лінійних алгебраїчних рівнянь щодо амплітуд </w:t>
      </w:r>
      <w:r>
        <w:rPr>
          <w:i/>
          <w:sz w:val="22"/>
        </w:rPr>
        <w:t>А</w:t>
      </w:r>
      <w:r>
        <w:rPr>
          <w:sz w:val="22"/>
        </w:rPr>
        <w:t xml:space="preserve"> та </w:t>
      </w:r>
      <w:r>
        <w:rPr>
          <w:i/>
          <w:sz w:val="22"/>
        </w:rPr>
        <w:t>В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>;</w:t>
        <w:tab/>
        <w:tab/>
        <w:tab/>
        <w:t>(2.3.1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озв’язуючи (2.3.19), можна отримати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.</w:t>
        <w:tab/>
        <w:tab/>
        <w:t>(2.3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У випадку точного резонансу (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=0</w:t>
      </w:r>
      <w:r>
        <w:rPr>
          <w:sz w:val="22"/>
        </w:rPr>
        <w:t>)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2"/>
        </w:rPr>
        <w:t>,</w:t>
        <w:tab/>
        <w:t>(2.3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2.3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(2.3.21), самозбудження схеми відбудеться при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,</w:t>
        <w:tab/>
        <w:tab/>
        <w:tab/>
        <w:tab/>
        <w:tab/>
        <w:tab/>
        <w:tab/>
        <w:t>(2.3.2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, з урахуванням (2.3.10),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>(2.3.2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лежності амплітуд (2.3.21) від </w:t>
      </w:r>
      <w:r>
        <w:rPr>
          <w:i/>
          <w:sz w:val="22"/>
        </w:rPr>
        <w:t>т</w:t>
      </w:r>
      <w:r>
        <w:rPr>
          <w:sz w:val="22"/>
        </w:rPr>
        <w:t xml:space="preserve"> подані на рис.2.3.2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2. Амплітуди сигналів у першому та другому контурах у режимі точного резонансу в схемі двоконтурного параметричного підсилювача з високочастотним накачуванням як функції глибини модуляції параметричної ємності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154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1.6pt;height:116.6pt" filled="f" o:ole="">
                  <v:imagedata r:id="rId5" o:title=""/>
                </v:shape>
                <o:OLEObject Type="Embed" ProgID="" ShapeID="ole_rId4" DrawAspect="Content" ObjectID="_701435098" r:id="rId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овернемося до аналізу загального випадку (2.3.20). Щоб знайти коефіцієнт підсилення та форму смуги пропускання, вважатимемо, що ми працюємо біля порогу генерації, тобто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ab/>
        <w:tab/>
        <w:tab/>
        <w:tab/>
        <w:t>(2.3.2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пор. із розділом 1.6). Будемо цікавитись малими розстроюваннями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3.2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ді для амплітуд </w:t>
      </w:r>
      <w:r>
        <w:rPr>
          <w:i/>
          <w:sz w:val="22"/>
        </w:rPr>
        <w:t>А</w:t>
      </w:r>
      <w:r>
        <w:rPr>
          <w:sz w:val="22"/>
        </w:rPr>
        <w:t xml:space="preserve"> та </w:t>
      </w:r>
      <w:r>
        <w:rPr>
          <w:i/>
          <w:sz w:val="22"/>
        </w:rPr>
        <w:t>В</w:t>
      </w:r>
      <w:r>
        <w:rPr>
          <w:sz w:val="22"/>
        </w:rPr>
        <w:t xml:space="preserve">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sz w:val="22"/>
        </w:rPr>
        <w:t>;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sz w:val="22"/>
        </w:rPr>
        <w:t>,</w:t>
        <w:tab/>
        <w:tab/>
        <w:tab/>
        <w:t>(2.3.2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2.3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(2.3.27), смуга пропускання підсилювача складає </w:t>
      </w:r>
      <w:r>
        <w:rPr>
          <w:rFonts w:eastAsia="Symbol" w:cs="Symbol" w:ascii="Symbol" w:hAnsi="Symbol"/>
          <w:i/>
          <w:sz w:val="22"/>
        </w:rPr>
        <w:t></w:t>
      </w:r>
      <w:r>
        <w:rPr>
          <w:i/>
          <w:sz w:val="22"/>
          <w:lang w:val="en-US"/>
        </w:rPr>
        <w:t>=2</w:t>
      </w:r>
      <w:r>
        <w:rPr>
          <w:rFonts w:eastAsia="Symbol" w:cs="Symbol" w:ascii="Symbol" w:hAnsi="Symbol"/>
          <w:i/>
          <w:sz w:val="22"/>
        </w:rPr>
        <w:t></w:t>
      </w:r>
      <w:r>
        <w:rPr>
          <w:sz w:val="22"/>
        </w:rPr>
        <w:t xml:space="preserve">, а максимальний коефіцієнт підсилення –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perscript"/>
          <w:lang w:val="en-US"/>
        </w:rPr>
        <w:t>c</w:t>
      </w:r>
      <w:r>
        <w:rPr>
          <w:i/>
          <w:sz w:val="22"/>
          <w:vertAlign w:val="subscript"/>
          <w:lang w:val="en-US"/>
        </w:rPr>
        <w:t>max</w:t>
      </w:r>
      <w:r>
        <w:rPr>
          <w:i/>
          <w:sz w:val="22"/>
          <w:lang w:val="en-US"/>
        </w:rPr>
        <w:t>=|Q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/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  <w:lang w:val="en-US"/>
        </w:rPr>
        <w:t>|</w:t>
      </w:r>
      <w:r>
        <w:rPr>
          <w:sz w:val="22"/>
        </w:rPr>
        <w:t xml:space="preserve"> (на частоті сигналу) та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perscript"/>
          <w:lang w:val="en-US"/>
        </w:rPr>
        <w:t>x</w:t>
      </w:r>
      <w:r>
        <w:rPr>
          <w:i/>
          <w:sz w:val="22"/>
          <w:vertAlign w:val="subscript"/>
          <w:lang w:val="en-US"/>
        </w:rPr>
        <w:t>max</w:t>
      </w:r>
      <w:r>
        <w:rPr>
          <w:i/>
          <w:sz w:val="22"/>
          <w:lang w:val="en-US"/>
        </w:rPr>
        <w:t>=|m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 xml:space="preserve"> Q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/2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  <w:lang w:val="en-US"/>
        </w:rPr>
        <w:t>|</w:t>
      </w:r>
      <w:r>
        <w:rPr>
          <w:sz w:val="22"/>
        </w:rPr>
        <w:t xml:space="preserve"> (на холостій частоті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розглянутій схемі підсилення сигнальної та холостої частот відбувається в окремих контурах, смуги пропускання яких не перекриваються (див. умову (2.3.12)). Це означає, що биття між сигнальною та холостою частотами, які в одноконтурній схемі призводили до пульсацій коефіцієнту підсилення, тепер не виникатиму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і в одноконтурній схемі, в розглянутому випадку маємо справу з регенеративним механізмом підсилення, про що свідчить можливість самозбудження схеми (за виконання умови (2.3.24)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3.3. Нерегенеративний перетворювач частоти з низькочастотним накачування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тепер частота накачування задовольняє умов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3.2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Виконуючи розрахунки, аналогічні до наведених у п.2.3.2,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.</w:t>
        <w:tab/>
        <w:tab/>
        <w:t>(2.3.3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У випадку точного резонансу (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=0</w:t>
      </w:r>
      <w:r>
        <w:rPr>
          <w:sz w:val="22"/>
        </w:rPr>
        <w:t>)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</w:rPr>
        <w:t>.</w:t>
        <w:tab/>
        <w:tab/>
        <w:t>(2.3.3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рафік залежностей амплітуд коливань від глибини модуляції параметричної ємності поданий на рис.2.3.3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3. Амплітуди сигналів у першому та другому контурах у режимі точного резонансу в схемі двоконтурного параметричного підсилювача з низькочастотним накачуванням як функції глибини модуляції параметричної ємності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4410" w:dyaOrig="29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0.4pt;height:112.9pt" filled="f" o:ole="">
                  <v:imagedata r:id="rId7" o:title=""/>
                </v:shape>
                <o:OLEObject Type="Embed" ProgID="" ShapeID="ole_rId6" DrawAspect="Content" ObjectID="_457640848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(2.3.31), в аналізованому випадку самозбудження неможливе. Амплітуда коливань на сигнальній частоті монотонно спадає із зростанням глибини модуляції, амплітуда коливань на холостій частоті досягає максимуму при </w:t>
      </w:r>
      <w:r>
        <w:rPr>
          <w:i/>
          <w:sz w:val="22"/>
          <w:lang w:val="en-US"/>
        </w:rPr>
        <w:t>m=m</w:t>
      </w:r>
      <w:r>
        <w:rPr>
          <w:i/>
          <w:sz w:val="22"/>
          <w:vertAlign w:val="subscript"/>
          <w:lang w:val="en-US"/>
        </w:rPr>
        <w:t>cr</w:t>
      </w:r>
      <w:r>
        <w:rPr>
          <w:sz w:val="22"/>
        </w:rPr>
        <w:t xml:space="preserve"> (2.3.24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Таким чином, коли ми знімаємо сигнал на холостій частоті, дана схема виступає в ролі перетворювача частоти (остання зростає на величину частоти накачування). Така схема має дуже низький рівень власних шум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3.4. Співвідношення Менлі - Роу для відкритої дисипативної систе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Щоб глибше зрозуміти особливості роботи двоконтурного параметричного підсилювача в різних режимах, розглянемо ідеалізовану схему перетворювача частот на нелінійному реактивному елементі, подану на рис.2.3.4. В ролі нелінійного елемента виступає нелінійна ємність. Схема містить також джерела гармонічних сигналів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і вузькосмугові фільтри, настроєні на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та деяку комбінаційну частот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>,</w:t>
        <w:tab/>
        <w:tab/>
        <w:tab/>
        <w:tab/>
        <w:tab/>
        <w:tab/>
        <w:t>(2.3.3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m, n</w:t>
      </w:r>
      <w:r>
        <w:rPr>
          <w:sz w:val="22"/>
        </w:rPr>
        <w:t xml:space="preserve"> - деякі цілі числа (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1,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2,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3</w:t>
      </w:r>
      <w:r>
        <w:rPr>
          <w:sz w:val="22"/>
          <w:lang w:val="en-US"/>
        </w:rPr>
        <w:t>…</w:t>
      </w:r>
      <w:r>
        <w:rPr>
          <w:sz w:val="22"/>
        </w:rPr>
        <w:t xml:space="preserve">). Через наявність фільтрів кола для частот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замикаються через відповідні генератори та нелінійну ємність, а для комбінаційної частоти - через нелінійну ємність та резистор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4. Ідеалізована схема перетворювача частот на нелінійному елементі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755" w:dyaOrig="2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7.35pt;height:92.5pt" filled="f" o:ole="">
                  <v:imagedata r:id="rId9" o:title=""/>
                </v:shape>
                <o:OLEObject Type="Embed" ProgID="" ShapeID="ole_rId8" DrawAspect="Content" ObjectID="_13366235" r:id="rId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важатимемо фільтри чисто реактивними елементами. Тоді потужність в аналізованій схемі виділяється на частота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, а поглинається лише на частот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b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удемо вважати потужність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b</w:t>
      </w:r>
      <w:r>
        <w:rPr>
          <w:sz w:val="22"/>
        </w:rPr>
        <w:t xml:space="preserve">, що поглинається на активному опорі, додатною, а потужності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, що виділяються генераторами, від’ємними. Тоді баланс потужності може бути записаний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2.3.3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множимо кожний з доданків у (2.3.33) на одиницю. Дістане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>(2.3.3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Дж.Менлі та Х.Роу на основі чисто електротехнічних розрахунків показали, що кожна дужка в (2.3.34) окремо дорівнює нулев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>(2.3.3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Рівняння (2.3.35) дістали в літературі назву співвідношень Менлі - Роу. Вони виражають баланс енергії при неленійному перетворенні частоти і дають можливість інтерпретувати названий процес у термінах кількості кванті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перше із співвідношень (2.3.35). Перший доданок у лівій частині - це величина, пропорційна до числа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, що виділяються відповідним генератором за одиницю часу. Відповідно величина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b</w:t>
      </w:r>
      <w:r>
        <w:rPr>
          <w:i/>
          <w:sz w:val="22"/>
          <w:lang w:val="en-US"/>
        </w:rPr>
        <w:t>/(m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+n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пропорційна до числа квантів комбінаційної частоти, що поглинаються за одиницю часу на активному опорі. На створення одного кванту комбінаційної частоти витрачається </w:t>
      </w:r>
      <w:r>
        <w:rPr>
          <w:i/>
          <w:sz w:val="22"/>
        </w:rPr>
        <w:t>т</w:t>
      </w:r>
      <w:r>
        <w:rPr>
          <w:sz w:val="22"/>
        </w:rPr>
        <w:t xml:space="preserve">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. Таким чином, аналізоване співвідношення виражає баланс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в аналізованій схемі. Друге співвідношення (2.3.35) відповідно виражає баланс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піввідношення Менлі - Роу легко узагальнюються на довільну кількість комбінаційних частот, що поглинаються одночасно. Вони можуть бути записані і для консервативних систем, в тому числі з розподіленими параметра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глянемо співвідношення Менлі - Роу для двох окремих випадкі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) Нехай </w:t>
      </w:r>
      <w:r>
        <w:rPr>
          <w:i/>
          <w:sz w:val="22"/>
          <w:lang w:val="en-US"/>
        </w:rPr>
        <w:t>m=n=1</w:t>
      </w:r>
      <w:r>
        <w:rPr>
          <w:sz w:val="22"/>
        </w:rPr>
        <w:t>. Дістанемо з (2.3.35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2"/>
        </w:rPr>
        <w:t>.</w:t>
        <w:tab/>
        <w:tab/>
        <w:tab/>
        <w:t>(2.3.3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скільки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b</w:t>
      </w:r>
      <w:r>
        <w:rPr>
          <w:i/>
          <w:sz w:val="22"/>
          <w:lang w:val="en-US"/>
        </w:rPr>
        <w:t>&gt;0</w:t>
      </w:r>
      <w:r>
        <w:rPr>
          <w:sz w:val="22"/>
        </w:rPr>
        <w:t xml:space="preserve">, то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&lt;0</w:t>
      </w:r>
      <w:r>
        <w:rPr>
          <w:sz w:val="22"/>
        </w:rPr>
        <w:t xml:space="preserve"> і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b</w:t>
      </w:r>
      <w:r>
        <w:rPr>
          <w:i/>
          <w:sz w:val="22"/>
          <w:lang w:val="en-US"/>
        </w:rPr>
        <w:t>&lt;0</w:t>
      </w:r>
      <w:r>
        <w:rPr>
          <w:sz w:val="22"/>
        </w:rPr>
        <w:t>, тобто обидва генератори віддають потужність. Як видно з (2.3.36), потужність від генераторів відбирається пропорційно до їхніх частот. Це дає можливість інтерпретувати процес утворення комбінаційної частоти як злиття квантів (рис.2.3.5а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розуміло, що для протікання такого процесу принципово необхідні обидва джерела (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), тому самозбудження схеми (тобто протікання процесу за наявності лише одного джерела квантів) в такій ситуації принципово неможливе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object w:dxaOrig="1725" w:dyaOrig="1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95pt;height:92.6pt" filled="f" o:ole="">
                  <v:imagedata r:id="rId11" o:title=""/>
                </v:shape>
                <o:OLEObject Type="Embed" ProgID="" ShapeID="ole_rId10" DrawAspect="Content" ObjectID="_440793921" r:id="rId10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2115" w:dyaOrig="2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.35pt;height:93.3pt" filled="f" o:ole="">
                  <v:imagedata r:id="rId13" o:title=""/>
                </v:shape>
                <o:OLEObject Type="Embed" ProgID="" ShapeID="ole_rId12" DrawAspect="Content" ObjectID="_1267175663" r:id="rId12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2.3.5. Схеми злиття (а) та розпаду (б) квантів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б) Нехай тепер </w:t>
      </w:r>
      <w:r>
        <w:rPr>
          <w:i/>
          <w:sz w:val="22"/>
          <w:lang w:val="en-US"/>
        </w:rPr>
        <w:t>m=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n=-1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&g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. Тоді з (2.3.35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>(2.3.3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Як бачимо, тепер вся енергія відбирається від генератора високої частоти. Генератор низької частоти виступає в ролі активного опору, тобто поглинає енергію. Таким чином, маємо розпад високочастотного кванта на два низькочастотних (рис.2.3.5б). Зрозуміло, що генератор низької частоти в даному випадку можна замінити звичайним опор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чевидно, випадок (б) аналогічний до регенеративного параметричного підсилювача з високочастотним накачуванням (п.2.3.2), а випадок (а) - до нерегенеративного параметричного підсилювача з низькочастотним накачуванням (п.2.3.3). Раніше розглянутий одноконтурний параметричний генератор (див. розділ 1.5) відповідає розпаду кванту накачування на два однакових квант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Контрольні питання до розділу 2.3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1. Для чого потрібен другий контур у двоконтурному параметричному підсилювач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2. Чи можна спостерігати пульсації коефіцієнта підсилення у двоконтурному параметричному підсилювач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3. Чому при розрахунку двоконтурного параметричного підсилювача зв‘язком через постійну складову параметричної ємності звичайно нехтують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4. Порівняйте пороги самозбудження в одноконтурному та двоконтурному параметричних підсилювачах і поясніть відмінність між ними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5. Чому на практиці не використовуються параметричні підсилювачі з трьома чи більшою кількістю контурів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6. Чи точно співвідношення Менлі - Роу для дисипативних систем описують роботу двоконтурного параметричного підсилювача? Відповідь обг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7. Яка модель нелінійності закладена в співвідношення Менлі - Роу для двох генераторів та резистора з ідеальними вузькосмуговими фільтрами, що взаємодіють через реактивний нелінійний елемент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2.3.8. Намалюйте схему взаємодії квантів згідно співвідношення Менлі - Роу для двох генераторів та резистора з ідеальними вузькосмуговими фільтрами, що взаємодіють через реактивний нелінійний елемент, при </w:t>
      </w:r>
      <w:r>
        <w:rPr>
          <w:rFonts w:cs="Times New Roman" w:ascii="Times New Roman" w:hAnsi="Times New Roman"/>
          <w:i/>
          <w:sz w:val="22"/>
        </w:rPr>
        <w:t>п,т</w:t>
      </w:r>
      <w:r>
        <w:rPr>
          <w:rFonts w:eastAsia="Symbol" w:cs="Symbol" w:ascii="Symbol" w:hAnsi="Symbol"/>
          <w:i/>
          <w:sz w:val="22"/>
        </w:rPr>
        <w:t></w:t>
      </w:r>
      <w:r>
        <w:rPr>
          <w:rFonts w:cs="Times New Roman" w:ascii="Times New Roman" w:hAnsi="Times New Roman"/>
          <w:i/>
          <w:sz w:val="22"/>
        </w:rPr>
        <w:t>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9. Узагальніть співвідношення Менлі - Роу для випадку системи трьох генераторів, реактивного нелінійного елементу, опору навантаження та набору відповідних ідеальних вузькосмугових фільтрів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10. Якісно поясніть, чому в двоконтурному параметричному підсилювачі з низькочастотним накачуванням амплітуда сигналу зменшується із зростанням глибини модуляції параметричної ємності.</w:t>
      </w:r>
    </w:p>
    <w:p>
      <w:pPr>
        <w:pStyle w:val="Normal1"/>
        <w:tabs>
          <w:tab w:val="left" w:pos="284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3.11. У двоконтурному параметричному підсилювачі частота сигналу дорівнює сумі холостої частоти та частоти накачування. Як залежатиме амплітуда сигналу від глибини модуляції параметричної ємності?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lang w:val="en-US"/>
        </w:rPr>
      </w:pPr>
      <w:r>
        <w:rPr>
          <w:rFonts w:cs="Times New Roman"/>
          <w:b/>
          <w:i/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Задачі до розділу 2.3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>2</w:t>
      </w:r>
      <w:r>
        <w:rPr>
          <w:sz w:val="22"/>
        </w:rPr>
        <w:t xml:space="preserve">.3.1. Проаналізуйте роботу двоконтурного параметричного підсилювача для випадку, кол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н</w:t>
      </w:r>
      <w:r>
        <w:rPr>
          <w:sz w:val="22"/>
        </w:rPr>
        <w:t>. Дайте інтерпретацію отриманим результатам, використовуючи співвідношення Менлі – Ро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2.3.2. Розрахуйте ширину смуги пропускання двоконтурного параметричного підсилювача для випадків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н</w:t>
      </w:r>
      <w:r>
        <w:rPr>
          <w:sz w:val="22"/>
        </w:rPr>
        <w:t xml:space="preserve"> (див. задачу 2.3.1)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б)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н</w:t>
      </w:r>
      <w:r>
        <w:rPr>
          <w:sz w:val="22"/>
        </w:rPr>
        <w:t>.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/>
            </w:pPr>
            <w:r>
              <w:rPr>
                <w:sz w:val="22"/>
              </w:rPr>
              <w:t xml:space="preserve">2.3.3. Вивести рівняння, що описують поведінку зображеної схеми двоконтурного параметричного підсилювача в припущенні, що </w:t>
            </w: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i/>
                <w:sz w:val="22"/>
                <w:lang w:val="en-US"/>
              </w:rPr>
              <w:t>&gt;&gt;C</w:t>
            </w:r>
            <w:r>
              <w:rPr>
                <w:i/>
                <w:sz w:val="22"/>
                <w:vertAlign w:val="subscript"/>
                <w:lang w:val="en-US"/>
              </w:rPr>
              <w:t>1,2</w:t>
            </w:r>
            <w:r>
              <w:rPr>
                <w:i/>
                <w:sz w:val="22"/>
                <w:lang w:val="en-US"/>
              </w:rPr>
              <w:t>&gt;&gt;C(t)</w:t>
            </w:r>
            <w:r>
              <w:rPr>
                <w:sz w:val="22"/>
              </w:rPr>
              <w:t xml:space="preserve">. Вважаючи накачування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bookmarkStart w:id="0" w:name="_1049120253"/>
            <w:bookmarkStart w:id="1" w:name="_1048776157"/>
            <w:bookmarkEnd w:id="0"/>
            <w:bookmarkEnd w:id="1"/>
            <w:r>
              <w:rPr>
                <w:sz w:val="22"/>
              </w:rPr>
              <w:object w:dxaOrig="5861" w:dyaOrig="286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8.45pt;height:86.8pt" filled="f" o:ole="">
                  <v:imagedata r:id="rId15" o:title=""/>
                </v:shape>
                <o:OLEObject Type="Embed" ProgID="" ShapeID="ole_rId14" DrawAspect="Content" ObjectID="_1101188551" r:id="rId1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армонічним, знайти поріг самозбудження схеми для випадку високочастотного накачування. Отримати вираз для коефіцієнту підсилення в режимі точного резонансу поблизу порогу самозбудження.</w:t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1134" w:top="1190" w:footer="1191" w:bottom="1474"/>
      <w:pgNumType w:start="116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lang w:val="uk-UA"/>
      </w:rPr>
    </w:pPr>
    <w:r>
      <w:rPr>
        <w:b/>
        <w:sz w:val="22"/>
        <w:lang w:val="uk-UA"/>
      </w:rPr>
      <w:t>Частина ІІ. Коливні системи з багатьма ступенями вільності.</w:t>
    </w:r>
  </w:p>
  <w:p>
    <w:pPr>
      <w:pStyle w:val="Header"/>
      <w:jc w:val="center"/>
      <w:rPr>
        <w:sz w:val="22"/>
        <w:lang w:val="uk-UA"/>
      </w:rPr>
    </w:pPr>
    <w:r>
      <w:rPr>
        <w:sz w:val="22"/>
        <w:lang w:val="uk-UA"/>
      </w:rPr>
      <w:t>2.3. Коливання параметричних систем з багатьма ступенями вільності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9:01:00Z</dcterms:created>
  <dc:creator>IOA</dc:creator>
  <dc:description/>
  <dc:language>en-US</dc:language>
  <cp:lastModifiedBy>Oles</cp:lastModifiedBy>
  <cp:lastPrinted>2001-04-18T17:33:00Z</cp:lastPrinted>
  <dcterms:modified xsi:type="dcterms:W3CDTF">2002-01-31T16:21:00Z</dcterms:modified>
  <cp:revision>10</cp:revision>
  <dc:subject/>
  <dc:title/>
</cp:coreProperties>
</file>