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ОЛЕКСАНДР ІРВАНЕЦЬ</w:t>
      </w:r>
    </w:p>
    <w:p>
      <w:pPr>
        <w:pStyle w:val="1"/>
        <w:spacing w:lineRule="auto" w:line="240"/>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1"/>
        <w:spacing w:lineRule="auto"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ЕЛЕКТРИЧКА НА ВЕЛИКДЕНЬ </w:t>
      </w:r>
    </w:p>
    <w:p>
      <w:pPr>
        <w:pStyle w:val="Style15"/>
        <w:ind w:hanging="0"/>
        <w:jc w:val="left"/>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Style15"/>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ЄСА  НА ДВІ ДІЇ</w:t>
      </w:r>
    </w:p>
    <w:p>
      <w:pPr>
        <w:pStyle w:val="Style15"/>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2"/>
        <w:spacing w:lineRule="auto" w:line="240"/>
        <w:rPr>
          <w:rFonts w:ascii="Times New Roman Cyr" w:hAnsi="Times New Roman Cyr" w:eastAsia="Times New Roman Cyr" w:cs="Times New Roman Cyr"/>
          <w:b/>
          <w:b/>
          <w:bCs/>
        </w:rPr>
      </w:pPr>
      <w:r>
        <w:rPr>
          <w:rFonts w:eastAsia="Times New Roman Cyr" w:cs="Times New Roman Cyr" w:ascii="Times New Roman Cyr" w:hAnsi="Times New Roman Cyr"/>
          <w:b/>
          <w:bCs/>
        </w:rPr>
        <w:t>Ніч з суботи на неділю, весна 199* року. Платформа Шепетівського вокзалу. Нерясно світять привокзальні ліхтарі. Кілька постатей пасажирів з речами. Звідкись зверху, з темного неба лунає об`ява: “Увага-увага! Електропоїзд Здолбунів - Київ відходить з другої колії! Увага-увага! Електропоїзд Київ - Здолбунів прибуває на третю колію!” Ця фраза дублюється російською мовою. Між пасажирів перебігає якесь пожвавлення, порух – вони беруться за клумаки і чемодани. Крізь пасажирську юрбу кудись у протилежний бік, до вокзалу протискається постать прапорщика внутрішніх військ у плащику й кашкеті, потираючи долонями замерзлі вуха. Ніч прохолодна.</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лектричка Київ - Здолбунів повільно в`їздить на третю колію. Власне, нас у ній цікавить лише один вагон. Другий вагон з голови поїзда. Ось він зупиняється, звичайно, не сам по собі, а в складі усього потягу. Розчиняються з шипінням двері, і в них виходить таки чимало пасажирів. Їм услід чується ГОЛОС з динаміків, який повідомляє: “Громадяни пасажири! Наш електропоїзд прибув на станцію Шепетівка. У зв`язку із запізненням стоянка скорочена до десяти хвилин. Повторюю: стоянка десять хвилин! О другій годині відправляємося!”</w:t>
      </w:r>
    </w:p>
    <w:p>
      <w:pPr>
        <w:pStyle w:val="21"/>
        <w:ind w:hanging="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Під цей механічний рипучий ГОЛОС частина пасажирів починає рухатися швидше, майже бігцем: хтось по воду, хтось до туалету чи іще в якійсь потребі. Їм назустріч, у вагон сунуть пасажири, що всідають у Шепетівці. Зчиняється навіть невелика штовхани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У другому вагоні світло дуже слабеньке, бо потяг стоїть. Коли він рушить, світло стане яскравішим. Вагон заповнений десь наполовину. Дехто сидячи куняє, а дехто влігся поспати і по-справжньому. Якийсь чолов`яга смокче цигарку в темному тамбурі. Ті, що всідають, ходять між шкіряними лавами, шукаючи собі місц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ісь четверо постатей піднімаються по східцях у вагон. У напівтемряві можна розгледіти їхні не дуже приязні обличчя, мішкуватий, куфайкоподібний одяг, на двох з них, здається, навіть – ватяні штани. Різко шарпнувши двері до вагона, вони ввалюються досередини і всідаються на одну з лав неподалік дверей, не зауваживши на ній сумки, що стоїть під вікном. Чоловік, який палить у тамбурі, відхиляє половинку дверей і гукає новоприбулим:</w:t>
      </w:r>
    </w:p>
    <w:p>
      <w:pPr>
        <w:pStyle w:val="Style17"/>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й! Не сідай там, там я сиджу!..</w:t>
      </w:r>
    </w:p>
    <w:p>
      <w:pPr>
        <w:pStyle w:val="Style17"/>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Один із четвірки, запихаючи свою сумку на багажну полицю, ліниво повертає голову:</w:t>
      </w:r>
    </w:p>
    <w:p>
      <w:pPr>
        <w:pStyle w:val="2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араше ти сидиш, поня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ловік з цигаркою затягується востаннє і вистрелює  бичком за двері ваго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по-оня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цю мить десь над вагонами піднімається токозйомник, і світло спалахує миттєво і яскраво. Чоловік, що палив, трохи аж торопіє, роздивившись чотирьох ґевалів, які вмостилися на його лаві і на протилежній. Потім переступає поріг вагона, різко підходить і забирає з-під вікна свою сумку. Буркнувши щось подібне на “ну й чорт з вами...”, він переходить на лаву з іншого боку, біля протилежного вікна. Там на одній лавці хтось вже спить, зіщулившись, а друга іще лишається вільною. Чоловік з сумкою сідає там, а услід йому котрийсь з четвірки докида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Щьо ти там вякнув, фраєр?..</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ловік із сумкою вже сів біля вікна, спершись на сумку. Він, видно, трохи знітився, зіткнувшись із таким неприхованим хамством. Та, зібравшися з духом, повертає голову в бік тих чотирьох і навіть огризає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ти що – здоров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 здоровий! – лине йому у відповід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 й дай боже здоров`я! – раптово викручується господар сумки, пом`якшивши і розрядивши на якийсь час небезпечну ситуацію.</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боку четвірки чується щось ніби “а пошол ти...”, після чого вони продовжують розбиратися зі своїми торбами, висаджують їх на багажну полицю, а одну лишають долі. Найбільший і найпохмуріший з усіх чотирьох буркає упівголоса до низенького й головатог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у що, Мультик? Успів купить? Чи часом зря куска одвлікали, пока ти в сральник біга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земкуватий Мультик починає шукати щось у сумці, не відкриваючи втім її широко, при цьому промовля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спів... канєшно, успів. Що я, зря, шо лі, з вами... успів... успів... ось вона... — За цими словами видобуває з сумки пляшку зеленого скла, заткану шматком скрученої газети. – Домашня... у бабок брав, казьонки вже не було, кажуть, продали на пасажирський. Ну, нічо... домашньої попробує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 цей час із тріском і хрипом з-під стелі знову озивається ГОЛОС:</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вага-увага! Громадяни пасажири! Наш електропоїзд прослідує від станції Шепетівка до станції Здолбунів. Зупинки будуть здійснюватись тільки по станціях. Повторюю: зупинки тільки по станціях! Двері нашого електропоїзда автоматичні. Щоб уникнути нещасних випадків, не притуляйтеся до дверей під час руху поїзда. У поїзді категорично забороняється: смітити, вживати алкогольні напої, курити в тамбурах. викидати у вікна пляшки та інші предмети. За порушення накладається штраф! Просимо не проходити повз порушників правил проїзду і громадського порядку. В разі необхідності просимо викликати працівників міліції по системі зв`язку, якою оснащений наш електропоїзд! Повторюю: електропоїзд прослідує до станції Здолбунів із зупинками тільки по станціях! Обережно, двері з правої сторони поїзда закриваються! (Чути шипіння, чи то пак, сичання дверей.) – Наступна станція Цвітоха! Платформу Кам`янка поїзд прослідує без зупинки. Обережно, двері зачиняються!..</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їзд шарпається і торгається з місця, спершу повільно, з гудінням, потроху набирає швидкості. Пропливли за вікном вогні Шепетівки. Ще трохи яскравості додалося в освітленні. Тепер можна добре роздивитися усіх, хто їде в нашому вагоні. Передусім це четвірка новоприбулих неприємних типів. Найбільший і понурий — це ШТИР, начебто їхній ватаг. Приземкуватий, головатий МУЛЬТИК вже нам відомий. Ще двоє — це ТОЛЯН, молодший і навіть ніби привабливий чоловік з м`якими рисами обличчя, та ЦИГАН — чорнявий, років під сорок, зі зморшкуватим видубленим лицем. Вся четвірка, зайнявши обидві лави, зараз пускає по колу свою зелену пляшку, відкоркувавши її попередньо. При цьому обходяться без жодної закусі, занюхуючи пійло лише засмальцьованими рукавам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Навпроти них у вагоні, біля протилежного вікна розташувався ображений на них ЧОЛОВІК 3 СУМКОЮ, біля нього, на сусідній лаві спить, повернувшись до спинки обличчям, іще один пасажир. Під його лавою лежить гармошка, тож назвемо його ГАРМОНІСТОМ. Далі, за ними сидить і щось читає АНДРІЙ –  молодий чоловік років 23-25. Власне, він був задрімав, але коли потяг рушив, знову прокинувся, продер очі і втупився у книгу. Ще далі за ним по вагону сплять дві жінки у пальтах з хутряними комірцями, затискаючи свої сумки між ніг. Іще далі вперед по вагону одне, так би мовити, “купе” займають троє молодиків років по 20-23, у спортивних штанях, високих теплих кросівках і куртках-пуховиках. 3 ними і над ними стоїть з десяток добре напакованих сумок. Навпроти них, тобто поряд з ними – іще дві жінки. Одна старша, вбрана просто і сіренько, а друга - молода, приваблива, має на собі одяг не вельми визивний, але – “по фірмі”, що називає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вері до вагона розчахуються і в них з`являються дві циганки невизначеного віку (років між 16 і 60). Одна з них тримає на руках сплячу дитину, ще двоє дітей років  так 4-6 плутаються в них під ногами. Циганка з дитиною, зупинившись так, щоб увесь її виводок зміг увійти у вагон і причинити за собою двері, починає ґуґняво, але голосно декламуват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варищі дорогіє! Стидно просить, да нічіво не подєлаїш! Ми беженци з Сєверної Осєтії, добираємся к роднє у Приднестров`є. Шлі ми через горную Сванетію, через Чечено-Інґушетію... В Ростове на вокзалє нас обокралі, вори обчістілі, рекетьори ограбілі... Помилосердствуйтє, хто чим может, помогіть хотя б на білети, бо нам іщо єхать через Бахмач до Чернігов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ки з циганчатами повільно рухаються, зупиняючись біля кожної з лавочок, але заспані пасажири не поспішають трусити гаманцями. Лише троє юнаків у пуховиках щось було перемовилися, заворушилися, мацнули по кишенях, але той, що сидить з краю, раптом, відвернувшись від циганчат, голосно і капризно каже до своїх товариші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о я їм дам, літи ілі “зайчики”? Ілі крони естонські? Дванадцять крон за долар, парень! А купонов у мене і нема, в мене білет до самого Лунінца. – І  повернувшись уже до циганчат, які дивляться на нього з надією. – Нема у мене купонов, нема, понятн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ки повільно проходять вагоном. Четверо новоприбулих якраз востаннє пустили по колу свою зелену пляшку, і тепер Мультик, махаючи нею, кричить услід циганка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возьми, здаш, пригоди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е з циганчат у дверях обертається:  - Засунь її собі у сра!.. Бе-е!.. – і показавши язика, вискакує за двері ваго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сидить оторопіло. Зрештою видушує із себ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ак всігда, як хочеш зробить чілавєку добр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шо, зона не етому учила? — похмуро запитуе Шти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Четвірка роззирається довкола по вагону. Толян, здається, окосів найбільше. Він піднімається, похитуючись, вивищується над товаришами і, спершися спиною об вікно, повертається обличчям до всього вагона, вдихає повні легені повітр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Ат-ряд! Падйом! Внеурочниє работи-и!..</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ілька облич озирнулося на нього. Кілька заспаних голів піднялося над лавками. Хтось навіть пробурмотів: “Дурне якесь...” І далі дрімає вагон. Поїзд гальмує. Зверху озивається ГОЛОС.</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Цвітоха! Вихід на праву сторону. Осторожно, двері закриваю! (Звук дверей, що зачиняються.) — Наступна станція Славута!</w:t>
      </w:r>
    </w:p>
    <w:p>
      <w:pPr>
        <w:pStyle w:val="Style15"/>
        <w:ind w:hanging="0"/>
        <w:jc w:val="left"/>
        <w:rPr/>
      </w:pPr>
      <w:r>
        <w:rPr>
          <w:rFonts w:eastAsia="Times New Roman Cyr" w:cs="Times New Roman Cyr" w:ascii="Times New Roman Cyr" w:hAnsi="Times New Roman Cyr"/>
          <w:b/>
          <w:bCs/>
          <w:sz w:val="28"/>
          <w:szCs w:val="28"/>
        </w:rPr>
        <w:t>Електричка знову рушає. Толян, спираючись на плечі своїх корифанів, трохи вже похитуючись, вибирається на середину вагона, у прохід. Електричка набирає ходу, тож щоб його не занесло силою прискорення, Толян хапається за спинки сидінь. Врешті він перетинає вагона по його ширині і проходить до сусідньої лави, де Чоловік з сумкою вже ніби трохи й задрімав, схиляється над ним, тормосить за плече. Той рвучко підводить голову</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Ну шо, мужик? Дай-но закури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ЛОВІК (вже опанувавши себе після короткого переляку): Дай не проходить. Воно грошей коштує. Куриво то-їс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ЯН: Шо, жалко?.. (Він явно не чекав такого повороту).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ЛОВІК (іще сміливіше): Жалко у пчолки. Ви мене з мого місця зігнали, а я іще должен вас сігаретами угощать?..</w:t>
      </w:r>
    </w:p>
    <w:p>
      <w:pPr>
        <w:pStyle w:val="Style15"/>
        <w:ind w:hanging="0"/>
        <w:jc w:val="left"/>
        <w:rPr/>
      </w:pPr>
      <w:r>
        <w:rPr>
          <w:rFonts w:eastAsia="Times New Roman Cyr" w:cs="Times New Roman Cyr" w:ascii="Times New Roman Cyr" w:hAnsi="Times New Roman Cyr"/>
          <w:sz w:val="28"/>
          <w:szCs w:val="28"/>
        </w:rPr>
        <w:t>ТОЛЯН (аж відступив від такого афронту): Д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Ну ладно... Я даю тобі... десять купонов за сігарету. Согласє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ОЛОВІК: Ха! Десять купонов!.. Багач! Це січас уже не дєньгі, парень. Щас пачка знаєш, скіки стоїть? Іди, купи за десять купонов.. Найшов дурачка...</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протилежній лаві за всім, що діється, понуро спостерігає Штир з компанією, – впівока, іще й спідлоб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ТИР (неголосно): По рогам йому в`єхать, чи шо?..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підхоплюється): Толян! Да в`єдь ти йому по рогам!.. (Штир несподівано дає Мультикові дзвінкого, з виляском потиличника, аж у того шапка зліта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ТИР: Сядь, шестьорка!.. (До Толяна) – І ти сядь тоже. Чого до фраера доколупався? Домой ти їдеш, чи знов на кічу хочеш? Лівер давить?..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Славута! Вихід на ліву сторону!</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гон пригальмовує, зупиняється. Двері розчиняються. І у двері зненацька долинають далекі, майже нерозбірливі дзвони, голоси церковних співаків. Толян неохоче повертається і сідає біля своїх кумплів.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Закриваю двері! Наступна станція Бараннє! Ну чого, чого ти стоп-кран дьоргаєш?! Постав стоп-кран на мєсто!..</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тяг, кілька разів шарпнувшись, таки рушає. І далі дрімає другий ваго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А це ж іще й Пасха сьогодн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а?.. (Співає на мотив “Маршу ентузіастів”):</w:t>
      </w:r>
    </w:p>
    <w:p>
      <w:pPr>
        <w:pStyle w:val="Style15"/>
        <w:ind w:left="144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єводня пасха, обнімі кітайца, </w:t>
      </w:r>
    </w:p>
    <w:p>
      <w:pPr>
        <w:pStyle w:val="Style15"/>
        <w:ind w:left="144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о Цзе Дуну передай прівєт! </w:t>
      </w:r>
    </w:p>
    <w:p>
      <w:pPr>
        <w:pStyle w:val="Style15"/>
        <w:ind w:left="144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гда он жолтиє тєбе протянєт яйца, </w:t>
      </w:r>
    </w:p>
    <w:p>
      <w:pPr>
        <w:pStyle w:val="Style15"/>
        <w:ind w:left="144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 єму красниє протяґівай в отвєт!</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нову заворушилися, заозиралися пасажири у вагоні. Від Мультикової пісні опам`ятався й засовався Циган, що був неначе очманів чи задрімав після пляшки. Розклепивши повіки, він іще майже навпомацки знаходить пляшку під лавою, куди її поставив Мультик, підносить до вуст, перехиляє — але вона вже порожня. Тоді Циган знову ставить пляшку під лавку і, блукаючи поглядом по обличчях побратимів, зупиняється на Толянові. Хрипко видушує з себе запитанн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А чия це зараз Пасха? Жидовська, чи уже наш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невдоволено дивлячись у чорне скло вікна): Шо-ш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Ну, Пасха, спрашую, чия? Жидовська, чи уже наша, руська, християнськ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А я знаю?</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з натугою повертаючи у роті язиком): Ну, жиди ж, вони у Христа не вірують. А у них тоже єсть Пасха своя. Вони ж якраз на неї Христа і розп`яли. А ми, руські люди, ми у Христа якраз віруємо. І наша Пасха потом уже, як він воскрес... То яка січас Пасха, жидовська, чи руськ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 ЬТИК (зі сміхом): Циган? Так ти ж разві руськ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А шо? Я верующий християнін! Да! А у шо ж мені вєровать? Ми вєруєм у Христа... (пригадує) Іісуса... Да! Там жиди у свого бога вєрують, ті... мусульмани у свого... в аллаха, тамті... італьянці у свого... папу римського, католічеського, і поляки, кажеться, тож... Нємци... пожди, як то їхня церков зветься... а – лютеранська, вони в якого-то свого Лютера вєрують. А ми, християни – у Христа! (Пересохло сковтує слину і замовка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А штунди в кого вірую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понуро): Вони тож у Христа вірую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Шо, і штунди тож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А закурить нем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і четверо перезираються. Штир зустрічається поглядом із сердитим і ображеним Толяно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Ладно, Толян, іди, пошманай закури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Ну да. Найшов ваньку.</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 ЬТИК: Ладно, я схожу. (Встав, підійшов було до Чоловіка з сумкою, подивились один на одного недобре так, незичливо. МУЛЬТИК, не сказавши йому ані слова, розвертається і йде далі, вагоном, до хлопців у пуховиках. Підходить, схиляється, тримаючись за спинки лавок). — Братани, закурить не найдеться?</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Хлопці підводять до нього обличч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ГІЙ: Братан, не кури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ІК: І тобі не совєтує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а ви шь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ІК: А нічьо-о... Тобі що, завестися ні з ким? Доколупуєшся, як п`яний д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діо...</w:t>
      </w:r>
    </w:p>
    <w:p>
      <w:pPr>
        <w:pStyle w:val="Style15"/>
        <w:ind w:hanging="0"/>
        <w:jc w:val="left"/>
        <w:rPr/>
      </w:pPr>
      <w:r>
        <w:rPr>
          <w:rFonts w:eastAsia="Times New Roman Cyr" w:cs="Times New Roman Cyr" w:ascii="Times New Roman Cyr" w:hAnsi="Times New Roman Cyr"/>
          <w:sz w:val="28"/>
          <w:szCs w:val="28"/>
        </w:rPr>
        <w:t>МУЛЬТИК, нагнувшись до них ближче, загрозливим шепотом): Ви, пацани, базар</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би фільтрували. Нас тут четверо їде, поняли? Щас тіки я свисну...</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Не встиг Мультик пояснити, що буде, коли він свисне, Алік, не підводячися з лавки, бере його шию в зажим, тяжко і впевнено. Притиснувши Мультика, який ні дихне, ні поворухнеться, до себе, шепоче йому на вух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ЛІК: Так, братан. Я лівою рукой жму сто двадцять. А в нього (показує на Пашу) – чорний пояс карате. А у цього (показує на Сергія) — перший розряд по боксу. Ми твою банду замочим у моменті. Давай, зови їх! (Різко відпускає Мультика, аж той заточив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ША: Алік! Алік, помні о товарє!..</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ультик відскочив на кілька кроків від хлопців. Потирає шию. Відсапується, озирається – чи зауважив хто по вагону його ганьбу. Ніби ніхто. Пробурмотівши: "Ну ладно...", озираючись, повертається до своєї компанії. Весь цей час хлопці в пуховиках тривожно проводжають його поглядам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ША: Сєрьога! Алік! Нада линять. Переходим у той вагон. Взяли товар і переходим. Шоб не завелись, і мєнтовку не визвали. Пашлі... (Всі троє підхоплюються, хапають з-під лавок і полиць по 2-3 своїх величезних сумки і тихо, майже нечутно виходять у наступні двері, до першого ваго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до Мультика): Ну шо, приніс?</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Нема ні в кого, Штир... Там, ето... сидять сосунки. Не курять вони. Їм ше карамельки сосать... спортсмени... (Озирається) — О, їх уже й нема. Волной змило... Х-ха!..</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стає зі свого місця Толян. За ним - Штир. Не чіпаючи ні Чоловіка з сумкою, ані сплячого Гармоніста, роблять кілька кроків по вагону, роззираючися. Зауважують неподалік на лавах двох жінок — одну старшу, яка спить лежачи, друга, молода і ефектна, куняє сидяч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до Штиря): Ти гля, яка шмар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іштяк так хуна. Іди, пощекочи.</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лян підходить, злегка похитуючись, тихо присідає на лаву, де під вікном, притулившись плечем до шиби, дрімає V. Кachmarsky. Троє друзів –  Мультик і Циган сидячи, а Штир стоячи – спостерігають за ним з ошкіреними посмішками. Толян тихенько заводить руку за спину жінці, вже майже обнімає її. Другу руку підносить до грудей, аж туг спляча жінка прокидається, сахається, відштовхує Толяна від себ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Що це таке? (В її голосі майже немає страху, більше здивування і виразннй “діяспорний” акцент.) – Тето Любо! Тето Любо!.. Що це таке? Де ми 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рша жінка у простенькому пальтечку спить, лежачи на протилежній лаві.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achmarsky термосить її за плече рукою, озираючись то на Толяна, то у вікно): Тето Любо, прокиньтеся! (Тітка ворушиться, сідає заспан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У цей час Толян, зігнувши ноги в колінах, мало не навприсядки, робить легенький випад у її бі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Гоп-стоп! Ну шьто ти смотріш на мін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відсахується, лякаючись вже трохи більше): Ви що, бандит? Чого ви хочете від мен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Зненацька поїзд, шарпнувшись, зупиняє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Бараннє. Вихід ліворуч. Наступна станція Кривин. Платформу Колом`є прослідуєм без зупинки. Повторюю – Колом`є без зупинки. Обережно, закриваю двері!</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тяг, шарпнувшись, рушає знову.</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им часом і Штир вже підступив ближче до V. Кachmarsky. Разом з Толяном вони нахиляються до неї.</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загрозливим напівшепотом): Ша, баришня. Нічо ми тобі не здєлаєм, окромя рібьйонка. Йдьом, у картішкі з нами перекинемся.</w:t>
      </w:r>
    </w:p>
    <w:p>
      <w:pPr>
        <w:pStyle w:val="Style15"/>
        <w:ind w:hanging="0"/>
        <w:jc w:val="left"/>
        <w:rPr/>
      </w:pPr>
      <w:r>
        <w:rPr>
          <w:rFonts w:eastAsia="Times New Roman Cyr" w:cs="Times New Roman Cyr" w:ascii="Times New Roman Cyr" w:hAnsi="Times New Roman Cyr"/>
          <w:sz w:val="28"/>
          <w:szCs w:val="28"/>
        </w:rPr>
        <w:t>V. КАСНMARSKY (переборюючи страх, відхиляється</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від бандита, ніби й не бачить його, через плече визивно голосно говорить до своєї усе ще заспаної тітки): А що, тето Любо! Чи не казала я вам переплатити і винайняти авто? Чого мали їхати цією... як її... електричною? Щоби зараз мати до справи з усілякими кримінальниками? (3 ненавистю зиркає на Штиря з Толяном. Тим часом Тітка, перелякавшнсь не на жарт, роззирається по вагону). — Ну? Що маємо робити? Потрібно якось заволати поліцію... цю вашу міліцію...</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ІТКА: Тихіше, доню. Твоя правда. (До урок.) — Шо вам треба? Чого чіпляєтеся? Зараз міліцію викличем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присідаючи біля тітки на лаву): Тіше, мамаша. Не з`їмо ми вашу дєвочку, хіба чуть-чуть оближемо. Чого це ви розходилися?</w:t>
      </w:r>
    </w:p>
    <w:p>
      <w:pPr>
        <w:pStyle w:val="Style15"/>
        <w:ind w:hanging="0"/>
        <w:jc w:val="left"/>
        <w:rPr/>
      </w:pPr>
      <w:r>
        <w:rPr>
          <w:rFonts w:eastAsia="Times New Roman Cyr" w:cs="Times New Roman Cyr" w:ascii="Times New Roman Cyr" w:hAnsi="Times New Roman Cyr"/>
          <w:sz w:val="28"/>
          <w:szCs w:val="28"/>
        </w:rPr>
        <w:t>Толян у свою чергу сідає біля V.Kachmarsky, та вона, несподівано відштовхнувши його, вискакує у прохід і швидко йде до дверей, біля яких бачить жовтий пульт виклику міліції. Толян поривається затримати її, але Штир зупиняє його: “Пусти, хай іде”. Повернувши голову, Толян дивиться услід V.Кachmarsky. Штир навіть усміхається. Мультик і Циган теж було хотіли зупинити жінку, але наштовхнулись на</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огляд Штир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ARSKY (натиснувши кнопку виклику): Гальо! Галь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Шо треб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Гальо! Ми тут є у вагоні... у другому вагоні. Тут є потрібна міліція! До нас тут чіпляться якісь gangsters... якісь... кримінальні тип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ОЛОС: Три часа ночі, гражданка! Де я вам щас міліцію возьму? Ті, що були, ще в Казатіні висіли.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А що маємо робити? Маємо бути побиті й пограбовані? Та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Їдьте тихо і не провоцируйте. І вони вас не тронуть. (3 клацанням відключається зв`язо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піднімаючись із лави, глузливо): Ну шо, визвала? Пожалувалась? Давай-давай, жалуйся. Президенту свому американському развє шо пожалуйся! (Повільно рухається у бік V. Кachmarsky.)</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гарячково натискає кнопку декілька разів): Міster Рresident! Міster Presiden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Speaking! (Штир зупинився оторопіл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CHMARSKY: I’m V. Кachmarsky. І`m Аmеrісаn сіtіzеn. I need а hеlр vеrу bеdlу. I`m а terrible mess. Му aunt and me, we are attacked by а gаng of criminals. Рlease, do something!</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ОК, mam! Where аre you?</w:t>
      </w:r>
    </w:p>
    <w:p>
      <w:pPr>
        <w:pStyle w:val="Style15"/>
        <w:ind w:hanging="0"/>
        <w:jc w:val="left"/>
        <w:rPr/>
      </w:pPr>
      <w:r>
        <w:rPr>
          <w:rFonts w:eastAsia="Times New Roman Cyr" w:cs="Times New Roman Cyr" w:ascii="Times New Roman Cyr" w:hAnsi="Times New Roman Cyr"/>
          <w:sz w:val="28"/>
          <w:szCs w:val="28"/>
        </w:rPr>
        <w:t>V. КАСНMARSKY: Just a moment. (Через плече до Тітки.) – Тето Любо! Д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то ми зараз 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ІТКА (визирнувши у вікно): Ніби Бараннє проїхали. Наступна, здається, Криви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MARSKY (у переговорннй пристрій): We are in a train going to Zdolbuniv, Western Ukraine.  Next stop Kryvyn, Eastern Ukraine.</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ОК, mam, got it. Don`t worry. You`ll be safe in a coupple of minutes.</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Thank you, sir. I apprecate it. And-oh-please hurry up! (Озирається від переговорної панелі у ваго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повернувшись до Мультика й Цигана): Во, ботанула! По якому це вона? (Штир повільно йде до V. Кachmarsky.)</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встає назустріч Штиреві, випростується): Не смійте до мене зближатися! Ви бандит! Негідни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їзд зупиняється дуже різко, аж заточилися ті, що стояли, і хитнулися ті, що сидя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Платформа Колом`є. Технічна зупинка.</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вері вагона раптово розчиняються. Повільно пожовуючи ґумку, входять двоє здоровецьких негрів у формі американських десантників. Ліниво оглядають увесь ваго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ИЙ НЕГР: Which one of you ladies is Ms. V.Kachmarsky?</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I`m.</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ИЙ НЕГР (піднісши руку, козирнув); Аmerican Military Service, mam. Мay I help you?</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V. КАСНМАRSKY: Oh, yes! Please do! Please take us out of here. There are two of us, me and my aunt.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ИЙ НЕГР: Is she American citizen as wess?</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Nо, she`s not, but I don`t think you it matters. She`s my aunt, you know.</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ИЙ НЕГР: I see. OK, ladies. Please, follow us.</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V. КАСНМАRSKY: Тето Любо! Ходіть сюди! Будемо виходит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ітка підхоплює свою сумку і майже біжить до племінниці повз оторопілих урок. Другий негр широко відчиняє двері з вагона. Супроводжувані десантниками, жінки залишають потяг. Електричка знову рушае. Деякий час пануе пауза і сторопіння. Нарешті Штир трохи іще знетямлено підходить до переговорного пристрою, натискає кнопку.</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Містер президент! Алло-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Ну чого надо? Чого нормально не їдеться? Сядь і сиди, як морду нали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істерично): Ну, хватить! Дасть закурить хто-небудь, чи нє? Замочу щас яку-нібудь падлу!.. (Бігом підбігає до Чоловіка з сумкою, штовхає його грубо, зненацька.) – Ну, ти даєш закурити, фраєр? Пока ще по-доброму!</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ез лаву від них підводиться з сидіння Андрій. Відкладає книжку, підходить ззаду до Мультика, рукою торкає за плече. Той рвучко обертає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Ходімо, закуримо. В мене є. (Виймає з кишені й простягає Мультикові почату пачку "Польоту").</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через його плече до своїх): Е-е, пашлі смалить. Тут лох найшовся з табакєркою!</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Мультик з Андрієм, а за ними ще троє урок виходять до тамбур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ІНЕЦЬ ПЕРШОЇ ДІЇ</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ІЯ ДРУГА</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пер дія переноситься в тамбур – майже все буде відбуватися тут. А вагон і далі спить, дрімає — і так спатиме майже до самого кінця дорог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же, Андрій і четвірка вийшли покурити. З четвірки усі, окрім Штиря, добряче вмазані і збуджені. Мультик одразу, вийшовши у тамбур, вихоплює в Андрія з руки пачку "Польоту", декілька сигарет перекладає майже непомітно собі в шапку, роздає друзям, які не гидують узяти по дві-три, одну дає Андрієві, а пачку ховає собі до кишен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о Андрія, припалюючи цигарку Штиреві, собі, потім Толянові з Циганом): Шо, добрий? Зжалився, угостив сигаретками?.. А чо зразу не дав, коли я горлав на весь вагон?</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 читав. Я не дуже прислухався, що ви там робит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Читав... Читав він. А чо не спиш? Далеко їде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До Здолбунова. А в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А ми тож до твого Задолбуно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їзд шарпнувся, зупинився. Розчинилися двер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Кривин! Наступна станція Могиляни! Платформу Бадівка прослідуємо без зупинок! Наступна – Могиляни!</w:t>
      </w:r>
    </w:p>
    <w:p>
      <w:pPr>
        <w:pStyle w:val="Style15"/>
        <w:ind w:hanging="0"/>
        <w:jc w:val="left"/>
        <w:rPr/>
      </w:pPr>
      <w:r>
        <w:rPr>
          <w:rFonts w:eastAsia="Times New Roman Cyr" w:cs="Times New Roman Cyr" w:ascii="Times New Roman Cyr" w:hAnsi="Times New Roman Cyr"/>
          <w:sz w:val="28"/>
          <w:szCs w:val="28"/>
        </w:rPr>
        <w:t>В цей час, доки поїзд стоїть і двері відчинені, Толян, який досі мовчазно палив цигарку, раптом кидається на Андрія, миттєво заламує йому руку</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за спину і</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оштовхом нахиляє до двере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Хочеш шагнуть?! Шагнуть хочеш, спрашую?</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Андрій, не чекавши такого поводження з собою, налякано виривається, відступає на крок, притуляється спиною до двере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зніяковіло, зі страхом): За що... ви так мен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розлючено): За шо?.. За шо?.. Мовчи!.. Замочу, падл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шарпає його ззаду за комір): Толян! Уймись. Засохн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повертається різко до Штиря, майже кричить): А шо! Ти шо, тут у нас основной, да?! Ми уже не на зоні, ми домой уже їдем, ти забув? Д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спокійно): Ти всю жизнь так будеш їхать, мужик – домой з зони і з дому на зону. Це тобі тільки перший раз так кажеться, шо навсігда вертаєшся. І каждий раз над тобой бугор буде. Не я, так другий хто. Або разві шо пси конвойні, отоді, може, без пахана обійдеться. І не дьоргайся. І успокойся. Покури тихонько...</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ся четвірка, і з ними Андрій, попахкують цигарками. Андрій потроху очуняв від ляку і врешті, затягнувшись, пробує поновити розмову, але знову, на жаль, невпопад.</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Хлопці, а ви... ви з зони їдете?</w:t>
      </w:r>
    </w:p>
    <w:p>
      <w:pPr>
        <w:pStyle w:val="Style15"/>
        <w:ind w:hanging="0"/>
        <w:jc w:val="left"/>
        <w:rPr/>
      </w:pPr>
      <w:r>
        <w:rPr>
          <w:rFonts w:eastAsia="Times New Roman Cyr" w:cs="Times New Roman Cyr" w:ascii="Times New Roman Cyr" w:hAnsi="Times New Roman Cyr"/>
          <w:b/>
          <w:bCs/>
          <w:sz w:val="28"/>
          <w:szCs w:val="28"/>
        </w:rPr>
        <w:t>Четвірка переглядається, гмикають незадоволено</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Шо це за вопроси у тебе такі ментовські? Откуда їдете, да як звать, да за шо сиділи? Іще тобі шо розказать?.. (Погрозливо насувається на Андрі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Та я... я просто так спитав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теж ступає вперед, на підтримку Циганові): Ти своє “простотак” при собі держи, поняв?..</w:t>
      </w:r>
    </w:p>
    <w:p>
      <w:pPr>
        <w:pStyle w:val="Style15"/>
        <w:ind w:hanging="0"/>
        <w:jc w:val="left"/>
        <w:rPr/>
      </w:pPr>
      <w:r>
        <w:rPr>
          <w:rFonts w:eastAsia="Times New Roman Cyr" w:cs="Times New Roman Cyr" w:ascii="Times New Roman Cyr" w:hAnsi="Times New Roman Cyr"/>
          <w:b/>
          <w:bCs/>
          <w:sz w:val="28"/>
          <w:szCs w:val="28"/>
        </w:rPr>
        <w:t>Штир за їхніми спинами стоїть спокійно, але спостерігає за ситуацією. Мультик вирішує втрутитися, розрядити напругу</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а ладно, шо ви, Толян, оставте фраєра в покої. Він же вам закурить дав, мєжду прочим... (Толян і Циган повертаються до нього, і Мультик (намагається використати увагу друзів, якою раптом заволодів):  От щас би випить ще, да? Пашлі, пошманаєм по вагону – невжелі ж ні в кого нема? А то ще трястись до того Здолбунова... (До Андрія) — Скіки ще туда їхать, зємел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Ще... до Здолбунова... та хвилин сорок, мабу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о своїх): Поняв? Сорок мінут ще їхать. Ну ясно, шо нада випить. Отам бабци кімарять, дальше по вагону, у них точно должно буть, я зуб даю!.. Давай, докурюй, підем знакомиться. (Затягується сигаретою кілька разів підряд, дивлячись, як вона щоразу коротшає. Потім звертається до ватага.) –  Ну шо, Штир, ми і вправду підем, попробуєм. Вдруг шось і обломиться. (Штир киває, сам повільно підносить цигарку до рота, збираючись нею ще довгенько диміт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до Цигана зТоляном): Ну шо, пашлі? (Викидає сигарету і, шарпнувши двері, ступає у вагон. Толян і Циган притоптують свої бички, після чого Толян гостро зиркає на Андрі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Учті, фраєр, ми ще вернемся. (Удвох з Циганом заходятьу вагон).</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 цієї хвилини дія немовби розділяється. Штир з Андрієм залишаються в тамбурі, а троє урок промишляють у вагоні. Вони підходять до жіночок, які сплять, притиснувшись до своїх сумок і навіть намотавши ремінці собі на рук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ган зупиняється над ними, Мультик і Толян позаду. Толян взагалі відійшов десь аж до своїх речей, щось там шукає, знаходить, потім підходить до товаришів.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Дівчата! Ей! Підйом! Проспите і царство небесн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ІНКИ (прокидаючись, налякано): Га? Шо? (Перезираються, дивляться то на Цигана, то за вікно.) – Яка станція? Шепетовк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А вам шо, до Шепетовки? То ви уже давно тю-тю!.. Слиш, дівчата, надо побазари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А ЖІНКА: Нє, нам не в Шепетовку, нам дальше. А яка була станці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Ладно вам: яка станція, яка станція? Їдете — і харе. Слиш, дівчата, а у вас випить не найдеться? Ми заплати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ША ЖІНКА: Випить? Де? Ми неп`ющиї, правда, Свєт? (Кокетливо перезирається з подругою.) – А яка станція, скажіть, хлопц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Неп`ющі... Ну то шо з вас толку?.. (Розчаровано перезирається з товаришами.) — Ну ладно, ми пашлє. Пардоньте, дамочкі... (Відходять).</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 цей час у тамбурі Штир з Андрієм, перезираючись, пахкають цигарками. Андрій знову зважується заговорит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Пасха сьогодні. Он у селі церкву видно... хресний хід... (Вказує очима за вікно).</w:t>
      </w:r>
    </w:p>
    <w:p>
      <w:pPr>
        <w:pStyle w:val="2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ШТИР: Да-а... Щас прийдуть домой, самогоночки вріжуть, крашанками розговіються. Великий празник!..</w:t>
      </w:r>
    </w:p>
    <w:p>
      <w:pPr>
        <w:pStyle w:val="Style15"/>
        <w:ind w:hanging="0"/>
        <w:jc w:val="left"/>
        <w:rPr/>
      </w:pPr>
      <w:r>
        <w:rPr>
          <w:rFonts w:eastAsia="Times New Roman Cyr" w:cs="Times New Roman Cyr" w:ascii="Times New Roman Cyr" w:hAnsi="Times New Roman Cyr"/>
          <w:sz w:val="28"/>
          <w:szCs w:val="28"/>
        </w:rPr>
        <w:t>АНДРІЙ: Воскресіння Господнє. Найбільше свято християнськ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Чуєш, а чого твої хлопці такі лихі? Особливо той, молод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Да того, шо молодий, х-ха!.. (Випускає цівку диму).</w:t>
      </w:r>
    </w:p>
    <w:p>
      <w:pPr>
        <w:pStyle w:val="Style15"/>
        <w:ind w:hanging="0"/>
        <w:jc w:val="left"/>
        <w:rPr/>
      </w:pPr>
      <w:r>
        <w:rPr>
          <w:rFonts w:eastAsia="Times New Roman Cyr" w:cs="Times New Roman Cyr" w:ascii="Times New Roman Cyr" w:hAnsi="Times New Roman Cyr"/>
          <w:sz w:val="28"/>
          <w:szCs w:val="28"/>
        </w:rPr>
        <w:t>АНДРІЙ: Ви ж додому їдете. Радіти повинні... радуваться должни, що ж повертаєтеся. Рано-вранці... утром... жінок, дітей, матерів побачите...</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Чого ж зли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Хто побачнть, а хто й нє... У кого їх нема... Я от, напрімєр, до вас їду на роботу устраюватися. На “Азот”, знаєш таку фірму? (Андрій киває.) – І вообще, шо це ти начав? Я тобі так скажу – не лізь-но ти в душу. А то вони... (Киває у бік вагона) – вони тебе удєлають. І я нічим не поможу. Ти ж бачив, як вони з рук вириваються...</w:t>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 у вагоні тим часом Циган, Мультик і Толян перейшли від жіночок, які виявилися “неп`ющі”, до тієї лави, де спить Чоловік з сумкою, та ще той, що ми його умовно назвали Гармоністом. Зупинилися над сплячими, про шось перемовляю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Ану стій! Зажди! Зачекай! Якось ти не так говориш, як годилось би пахану. Ану давай-но заново, спочатку. (Відвернувшись до вікна, тихо, ліричним тоном.) — Воскресіння Господнє. Найбільше свято церковн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А от слиш, братан. Я ще на первий свій срок ішов, десь у сємдесят яком-то там году. І на пересилкє одній, на распреділітєлі, в общем, погнали нас в баню миться. І був там один баптіст, ну, штунда, словом, загримів на два года, бо в армію йти отказався. І вже там, у бані, голяком (усміхається) сцепився той штунда з одним, як я поняв, нашим вєрующим, православним. А сцепився за то, шо коли Христа розп`яли, то рядом з ним ще ж двох розп`яли, знаєш? Разбойніків. Вроді нас, блатних, тіко тогдашніх. І вони вже на хрестах, знацця, розп`яті, начали з Христом базарить, да? І шось там один йому сказав, шось другий, а Христос потом одному з них і каже, як то, дай-но вспомню... Ага, значить, він і говорить: “Кажу тобі – сьогодні ще сидітимеш біля мене на небесах”. Це наш так говорив, православний, знацця. А той штунда, він доказував, шо Христос, мол, сказав: “Кажу тобі сьогодні – ще сидітимеш ти зі мною на небесах”. Ну, сьогодні, мол, кажу тобі, а сидітимеш на небесах десь у будущому... Понімаєш? От як ти собі думаєш, хто з них прав був, г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їзд починає гальмувати, врешті зупиняється. Двері відчиняю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Могиляни! Наступна станція Остріг. Обережно, двері зачиняю!</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Електричка рушає знову. Андрій допалив і повернувся обличчям до темного вікна у дверях, притулився чолом до нього.</w:t>
      </w:r>
    </w:p>
    <w:p>
      <w:pPr>
        <w:pStyle w:val="Style15"/>
        <w:ind w:hanging="0"/>
        <w:jc w:val="left"/>
        <w:rPr/>
      </w:pPr>
      <w:r>
        <w:rPr>
          <w:rFonts w:eastAsia="Times New Roman Cyr" w:cs="Times New Roman Cyr" w:ascii="Times New Roman Cyr" w:hAnsi="Times New Roman Cyr"/>
          <w:sz w:val="28"/>
          <w:szCs w:val="28"/>
        </w:rPr>
        <w:t xml:space="preserve">АНДРІЙ: Кажу тобі сьогодні... Кажу тобі </w:t>
      </w:r>
      <w:r>
        <w:rPr>
          <w:rFonts w:eastAsia="Times New Roman Cyr" w:cs="Times New Roman Cyr" w:ascii="Times New Roman Cyr" w:hAnsi="Times New Roman Cyr"/>
          <w:b/>
          <w:bCs/>
          <w:sz w:val="28"/>
          <w:szCs w:val="28"/>
        </w:rPr>
        <w:t>сьогодні</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Шо ти там шепчеш, зьома? Хто з них прав, по-твоєму?..</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Кажу тобі сьогодні... Кажутобісьогодні...</w:t>
      </w:r>
    </w:p>
    <w:p>
      <w:pPr>
        <w:pStyle w:val="Style15"/>
        <w:ind w:hanging="0"/>
        <w:jc w:val="left"/>
        <w:rPr/>
      </w:pPr>
      <w:r>
        <w:rPr>
          <w:rFonts w:eastAsia="Times New Roman Cyr" w:cs="Times New Roman Cyr" w:ascii="Times New Roman Cyr" w:hAnsi="Times New Roman Cyr"/>
          <w:b/>
          <w:bCs/>
          <w:sz w:val="28"/>
          <w:szCs w:val="28"/>
        </w:rPr>
        <w:t>Двері вагона розчиняються. У дверях, розставивши широко ноги, стоїть Толян</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у, шо та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не вельми приязно): Да поки-шо нічо, но ще, може, шо і вломиться. (До Андрія.) – Ей, фраєр, сєкі! (Несподіваним швидким рухом звідкись з-під куртки виймає ножа, який синьо зблискує лезом у тьмяному освітленні.) – Опа-на! Пьоришко! ( Грається зброєю, перекидаючи її з руки в руку.) - Опа-на! Сєкі! І сквозь вахту проніс, і от шмона заникав! Це я для братішкі виточив, для Русліка. (Підходить на крок ближче до Андрія.) – Із чого, ти думаєш? Із напільнічк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Толян, йшов би т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І піду!.. (Вже через плече.) — Учті, фраєр, нам ще єхать і єха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ходить у вагон, зупиняється над тим, шо спить біля Чоловіка з сумкою, тобто над Гармоністо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І все-одно щось не та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Шо – не та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Знову ти не так себе поводиш. Ну, не так, як справжній пахан. Давай спочатку (Відвертається до вікна-двере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їзд зупиняється, двері відчиняються. Озивається ГОЛОС.</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Могиляни! Наступна станція Остріг! Обережно, двері зачиняються!</w:t>
      </w:r>
    </w:p>
    <w:p>
      <w:pPr>
        <w:pStyle w:val="2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ШТИР: Нічого ти не понімаєш, зьома. От, напрімєр, ти як на бабу дивишся, можеш опреділить, скільки їй років? Може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к це?</w:t>
      </w:r>
    </w:p>
    <w:p>
      <w:pPr>
        <w:pStyle w:val="22"/>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ШТИР: Ну, от ця була дєвка, шо з тьоткою, шо з неграми вийшли. От скільки їй лєт по-твоєму?</w:t>
      </w:r>
      <w:r>
        <mc:AlternateContent>
          <mc:Choice Requires="wps">
            <w:drawing>
              <wp:anchor behindDoc="0" distT="25400" distB="25400" distL="6400800" distR="6400800" simplePos="0" locked="0" layoutInCell="0" allowOverlap="1" relativeHeight="2">
                <wp:simplePos x="0" y="0"/>
                <wp:positionH relativeFrom="page">
                  <wp:posOffset>635</wp:posOffset>
                </wp:positionH>
                <wp:positionV relativeFrom="paragraph">
                  <wp:posOffset>3835400</wp:posOffset>
                </wp:positionV>
                <wp:extent cx="14605" cy="1041400"/>
                <wp:effectExtent l="0" t="0" r="0" b="0"/>
                <wp:wrapTopAndBottom/>
                <wp:docPr id="1" name="Frame1"/>
                <a:graphic xmlns:a="http://schemas.openxmlformats.org/drawingml/2006/main">
                  <a:graphicData uri="http://schemas.microsoft.com/office/word/2010/wordprocessingShape">
                    <wps:wsp>
                      <wps:cNvSpPr txBox="1"/>
                      <wps:spPr>
                        <a:xfrm>
                          <a:off x="0" y="0"/>
                          <a:ext cx="14605" cy="1041400"/>
                        </a:xfrm>
                        <a:prstGeom prst="rect"/>
                        <a:solidFill>
                          <a:srgbClr val="FFFFFF">
                            <a:alpha val="0"/>
                          </a:srgbClr>
                        </a:solidFill>
                      </wps:spPr>
                      <wps:txbx>
                        <w:txbxContent>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wps:txbx>
                      <wps:bodyPr anchor="t" lIns="0" tIns="0" rIns="0" bIns="0">
                        <a:noAutofit/>
                      </wps:bodyPr>
                    </wps:wsp>
                  </a:graphicData>
                </a:graphic>
              </wp:anchor>
            </w:drawing>
          </mc:Choice>
          <mc:Fallback>
            <w:pict>
              <v:rect fillcolor="#FFFFFF" style="position:absolute;rotation:-0;width:1.15pt;height:82pt;mso-wrap-distance-left:504pt;mso-wrap-distance-right:504pt;mso-wrap-distance-top:2pt;mso-wrap-distance-bottom:2pt;margin-top:302pt;mso-position-vertical-relative:text;margin-left:0.05pt;mso-position-horizontal-relative:page">
                <v:fill opacity="0f"/>
                <v:textbox inset="0in,0in,0in,0in">
                  <w:txbxContent>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xbxContent>
                </v:textbox>
                <w10:wrap type="topAndBottom"/>
              </v:rect>
            </w:pict>
          </mc:Fallback>
        </mc:AlternateContent>
      </w:r>
    </w:p>
    <w:p>
      <w:pPr>
        <w:pStyle w:val="Style15"/>
        <w:ind w:hanging="0"/>
        <w:jc w:val="left"/>
        <w:rPr/>
      </w:pPr>
      <w:r>
        <w:rPr>
          <w:rFonts w:eastAsia="Times New Roman Cyr" w:cs="Times New Roman Cyr" w:ascii="Times New Roman Cyr" w:hAnsi="Times New Roman Cyr"/>
          <w:sz w:val="28"/>
          <w:szCs w:val="28"/>
        </w:rPr>
        <w:t>АНДРІЙ: Ну, десь так двадцять</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я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ІІТИР: От бачиш – можеш опреділить. А у нас, братан, після года відсидки це все пропадає. Чи їй двадцять лєт, чи сорок, ми не розлічаєм. Тепер понімає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Так.</w:t>
      </w:r>
    </w:p>
    <w:p>
      <w:pPr>
        <w:pStyle w:val="Style15"/>
        <w:ind w:hanging="0"/>
        <w:jc w:val="left"/>
        <w:rPr/>
      </w:pPr>
      <w:r>
        <w:rPr>
          <w:rFonts w:eastAsia="Times New Roman Cyr" w:cs="Times New Roman Cyr" w:ascii="Times New Roman Cyr" w:hAnsi="Times New Roman Cyr"/>
          <w:sz w:val="28"/>
          <w:szCs w:val="28"/>
        </w:rPr>
        <w:t>ШТИР: І ти з нами, з такими хочеш їхать тут, і курить спокійно, і шоб</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з тобой ніхто не зачепився. Но так не буде, братан. Вони (киває в бік вагона)... вони тобі не простять уже того, шо ти з ними робу не носив і баланду не хлєбав, на розвод не строївся. Ти для них не чєловек. Ти вобще хто так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Хто? 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Да! Ти – хто так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 художни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Ху-дожник... А шьо малюе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 – художник-оформлювач.</w:t>
      </w:r>
    </w:p>
    <w:p>
      <w:pPr>
        <w:pStyle w:val="Style15"/>
        <w:ind w:hanging="0"/>
        <w:jc w:val="left"/>
        <w:rPr/>
      </w:pPr>
      <w:r>
        <w:rPr>
          <w:rFonts w:eastAsia="Times New Roman Cyr" w:cs="Times New Roman Cyr" w:ascii="Times New Roman Cyr" w:hAnsi="Times New Roman Cyr"/>
          <w:sz w:val="28"/>
          <w:szCs w:val="28"/>
        </w:rPr>
        <w:t>ШТИР: І шьо жтм оф-формляешь? (Його тон все більше стає блазнювато-жорстоким, як у</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решти уро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Ну... всяк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ідчиняються двері між вагонами і в тамбур входять один за одним двоє ревізорів у залізничних кашкетах. Один одразу ж проходить далі, у вагон, а другий затримується в тамбур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ІЗОР: Білетики, пожалуст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Андрій лізе до кишень, знаходить квитка, показує. Ревізор компостує квитка, повертається до Штиря. Штир мовчки собі стоїть, чадить недопалком, дивиться на Ревізора байдуже-визивно, згори униз.</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ВІЗОР (якось більше ніби до Андрія): І не куріть тут! За курєніє штраф, шо, не знаєте? (Проходить у вагон).</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У вагоні ревізори перевіряють квитки в пасажирів, але Циган, Толян, Мультик і Гармоніст лишаються неначе поза їхньою увагою. Немов невидимі вони для ревізорів. Циган у цей час намагається розтермошити Гармоніст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Ей, зємеля, вставай, просипайся. (Трусить Гармоніста за плече, той перевертається на лаві на другий бік). — Вставай, земєля, побазарить над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ешті Гармоніст несподівано зводиться,сідає, тре очі кулаками. Циган присідає біля нього.</w:t>
      </w:r>
    </w:p>
    <w:p>
      <w:pPr>
        <w:sectPr>
          <w:type w:val="nextPage"/>
          <w:pgSz w:w="11906" w:h="16820"/>
          <w:pgMar w:left="1134" w:right="1134" w:gutter="0" w:header="0" w:top="1134" w:footer="0" w:bottom="1134"/>
          <w:pgNumType w:fmt="decimal"/>
          <w:formProt w:val="false"/>
          <w:textDirection w:val="lrTb"/>
        </w:sect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Слиш,чілавєк, у тебе випить єсть? От пєчьонкой чуствую, шо єсть.</w:t>
      </w:r>
    </w:p>
    <w:p>
      <w:pPr>
        <w:pStyle w:val="Style15"/>
        <w:ind w:hanging="0"/>
        <w:jc w:val="left"/>
        <w:rPr/>
      </w:pPr>
      <w:r>
        <w:rPr>
          <w:rFonts w:eastAsia="Times New Roman Cyr" w:cs="Times New Roman Cyr" w:ascii="Times New Roman Cyr" w:hAnsi="Times New Roman Cyr"/>
          <w:sz w:val="28"/>
          <w:szCs w:val="28"/>
        </w:rPr>
        <w:t>ГАРМОНІСТ нахнляється під лавку і дістае звідти футляр з музичним інструментом. Ставить на лавку під вікном і клацнувши замками,</w:t>
      </w:r>
      <w:r>
        <w:rPr>
          <w:rFonts w:eastAsia="Times New Roman Cyr" w:cs="Times New Roman Cyr" w:ascii="Times New Roman Cyr" w:hAnsi="Times New Roman Cyr"/>
          <w:smallCaps/>
          <w:sz w:val="28"/>
          <w:szCs w:val="28"/>
        </w:rPr>
        <w:t xml:space="preserve"> </w:t>
      </w:r>
      <w:r>
        <w:rPr>
          <w:rFonts w:eastAsia="Times New Roman Cyr" w:cs="Times New Roman Cyr" w:ascii="Times New Roman Cyr" w:hAnsi="Times New Roman Cyr"/>
          <w:sz w:val="28"/>
          <w:szCs w:val="28"/>
        </w:rPr>
        <w:t>відчиняє вік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Циган і Толян одностайно зиркають туди, досередини і радісно перезираю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О! От ето да! То шо над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моніст видобуває з футляра гармошку і величеньку, десь так на 0,7 літра пляшчину, заткану чи й не кукурудзяним качано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МОНІСТ: А стакан у вас єсть</w:t>
      </w:r>
      <w:r>
        <w:rPr>
          <w:rFonts w:eastAsia="Times New Roman Cyr" w:cs="Times New Roman Cyr" w:ascii="Times New Roman Cyr" w:hAnsi="Times New Roman Cyr"/>
          <w:smallCaps/>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навздогін ревізорам, які вже майже дійшли до кінця ваго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й-ей-ей!.. (Ревізори озираються.) — Стакана не найдеться? (Ревізори зі своїх кишень і портфелів дістають по склянці, простягають з готовністю. Мультик підходить до них, придивляється, вибирає кращу між двох склянок. Ревізори безмовно виходять.) – Єсть посуд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ертається до Гармоніста, і вся ватага сідае біля нього, посунувши Чоловіка з сумкою. Той врешті не витримує і зі словами: “Ну ніде од вас нема покою!” вибігає кудись услід за ревізорами. Компанія розкорковує пляшку, наливає і випиває десь по півсклянки кожен, занюхуючи рукавами. Хекають, хукають, хакають. Раптом Гармоніст хапає гармошку, розтягує міхи, дивиться на всіх закличн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РМОНІСТ: Ну, шо зігра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А ти песню про братьїв Крітенков знаєш?</w:t>
      </w:r>
    </w:p>
    <w:p>
      <w:pPr>
        <w:pStyle w:val="Style15"/>
        <w:ind w:hanging="0"/>
        <w:jc w:val="left"/>
        <w:rPr/>
      </w:pPr>
      <w:r>
        <w:rPr>
          <w:rFonts w:eastAsia="Times New Roman Cyr" w:cs="Times New Roman Cyr" w:ascii="Times New Roman Cyr" w:hAnsi="Times New Roman Cyr"/>
          <w:sz w:val="28"/>
          <w:szCs w:val="28"/>
        </w:rPr>
        <w:t xml:space="preserve">ГАРМОНІСТ: Знаю. Це ізвестна така пєсня. (Розтягує ше раз міхи, перебігає пальцями по кнопках. Всі разом, хоча й не дружно, вони заводять пісню. </w:t>
      </w:r>
      <w:r>
        <w:rPr>
          <w:rFonts w:eastAsia="Times New Roman Cyr" w:cs="Times New Roman Cyr" w:ascii="Times New Roman Cyr" w:hAnsi="Times New Roman Cyr"/>
          <w:b/>
          <w:bCs/>
          <w:sz w:val="28"/>
          <w:szCs w:val="28"/>
        </w:rPr>
        <w:t>(Див. додат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Коли вони закінчують, стає помітно, що всі добряче захмеліли. Поїзд раптом зупиняєть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Остріг! Вихід на праву сторону! Станція Остріг! Наступна станція Івачків. Платформу Українка прослідуєм без зупинки.</w:t>
      </w:r>
    </w:p>
    <w:p>
      <w:pPr>
        <w:pStyle w:val="Style15"/>
        <w:ind w:hanging="0"/>
        <w:jc w:val="left"/>
        <w:rPr/>
      </w:pPr>
      <w:r>
        <w:rPr>
          <w:rFonts w:eastAsia="Times New Roman Cyr" w:cs="Times New Roman Cyr" w:ascii="Times New Roman Cyr" w:hAnsi="Times New Roman Cyr"/>
          <w:b/>
          <w:bCs/>
          <w:sz w:val="28"/>
          <w:szCs w:val="28"/>
        </w:rPr>
        <w:t>Одна з жінок, що сплять на середині вагона, схоплюється, і з криком: “Дівчата, Острог!” кидається до виходу. Решта жінок, примовляючи й собі: ”Дівчата, Острог! Острог, дівчата”,  похапцем волочачи сумки, висідають теж</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Закриваю двері! Наступна станція Івачків! (Поїзд рушає знову.)</w:t>
      </w:r>
    </w:p>
    <w:p>
      <w:pPr>
        <w:pStyle w:val="Style15"/>
        <w:ind w:hanging="0"/>
        <w:jc w:val="left"/>
        <w:rPr/>
      </w:pPr>
      <w:r>
        <w:rPr>
          <w:rFonts w:eastAsia="Times New Roman Cyr" w:cs="Times New Roman Cyr" w:ascii="Times New Roman Cyr" w:hAnsi="Times New Roman Cyr"/>
          <w:b/>
          <w:bCs/>
          <w:sz w:val="28"/>
          <w:szCs w:val="28"/>
        </w:rPr>
        <w:t>У вагоні компанія пускає склянку по другому колу. В тамбурі Штир дістає з кишені іще дві сигарети. Одну дає Андрієві, другу припалює від свого недопалка</w:t>
      </w:r>
      <w:r>
        <w:rPr>
          <w:rFonts w:eastAsia="Times New Roman Cyr" w:cs="Times New Roman Cyr" w:ascii="Times New Roman Cyr" w:hAnsi="Times New Roman Cyr"/>
          <w:sz w:val="28"/>
          <w:szCs w:val="28"/>
        </w:rPr>
        <w:t>.</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То шо ж та оформляє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Щ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у, ти ж сказав, шо ти – оформітєль. Так – шо ти оформляє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А... Стенди різні малюю в художньому фонді. Для музею, наприклад.</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ТИР: Ясно. Слухай, а сам ти... нікада не судився?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к це?</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ТИР: Ну, під судом не був? Ні по якому дєлу не проходив?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А чого це ти запитуєш?</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А інтересно мені. Шось мої хлопці чують у тобі. Чим-то ти пахнеш для них таким привлікатєльни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Ну, якщо по правд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есподівано різко й голосно): – А що є правда? (Рвучко розсуває двері у вагон і так прямо з сигаретою в зубах робить крок туди. Голови друзів і Гармоніста повертаються йому назустріч. Мультик прислужливо подає йому склянку з самогоном.) – Не знаходжу я в ньому провини ніякої. (Бере у Мультика склянку і залпом перехиляє): - А тільки – що є правд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вертається до тамбура, за ним виходять туди ж поодинці і стають у ряд, затуляючи спинами двері, Мультик, Циган і Толян. Всі вони запалюють.</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у так шо там — по правд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Мене раз троє побили... десь із рік тому. Страшно так побили, я місяць в лікарні провалявся, в нейрохірургії. І ось недавно... був таки суд. (При слові “суд” всі четверо урок якось ніби нашорошуються.) – Так... Їм там різні строки давали. Одному два роки, а тим двом — по року... Умовно... Тамтой, що бійку розпочав, Середняк, — так у нього батько міліціонер, полковни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Х-ха! Правильно! Сажай ментьониша! Там, на зоні з нього бистро пєтуха зделають, опустять-не спустять! Х-х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несподівано): Всім встати! Суд іде! (Всі виструнчуються.) — Прошу сідатн. (До Андрія.) - Потерпілий, роблю вам зауваження. (До Толяна.) - Прошу секретаря суду занести це до протоколу. (Толян записує).</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Поїзд раптово знижує швидкість, зупиняється. Розчиняються двері і в них звідкись зовсім зблизька лине церковний спі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Станція Івачків! Наступна кінцева станція Здолбунів! Платформу Семилітка прослідуєм без зупинки! Закриваються двері, обережн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Сьогодні засідання суду веде суддя Перезовська. (До Андрія): — Потерпілий, ви маєте відводи чи претензії? (Андрій ніяково стенає плечим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Іменем, правом і законом сьогодні ми розглядаємо вашу справу, потерпілий! Ці троє змісили вас, скопали, відпи...ли, завдали вам тілесних пошкоджень середньої тяжкості. Отже — слово для обвинувачення мае представник прокуратур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ЦИГАН: Оскільки підсудний Середняк відмовився від захисту, то мене, представника обвннувачення, теж тут зараз начебто й немає. (До Андрія.) – Нема мене поняв? І не було вобше! (Відвертається до дверей, пахкає цигаркою).</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Оскільки представник обвинувачення в залі відсутній, слово має захисни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Підсудного... Хмарчука.... так, Хмарчука Олег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 підсудного Хмарчука Олег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У мене є запитання до потерпілого. (Штир киває.) – Скажіть, потерпілий... е-е-е... чи ви знали, що підсудний Середняк – син полковника міліції?</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Він не так питав. (Заперечливо хитає головою).</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О, вибачаюся... Потерпілий... е-е-е... чи знали ви, що підсудний Середняк... психічно неповноцінний... е-е-е, психічно хворий... і навіть стоїть на обліку в е-е-е... обласному психіатричному диспансер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Ні, не знав. Але він завжди якось... якось так...</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перебиваючи його): То чого ж тоді, потерпілий, якого чорта, я навіть не вибачаюсь, якого хріна ви тоді опинились того вечора на тій, забутій усіма тролейбусній зупинці?</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Суду все зрозуміло. Суд оголошує перерву.</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Електричка зупиняється. Знову чути церковні співи.</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ЛОС: Здолбунів, Південний парк. Наступна – кінцева станція Здолбунів Пасажирськнй. (Двері зачиняються, потяг рушає.)</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Зачитуємо вирок! Іменем, правом і законом, правим і лівим, і середнім. І коліном, і ліктем, і стегно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Там начебто не так бул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К: Тихо, фраєр, слухай і не мішайся.</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Судове засідання в складі мене, судді Перезовської, постановил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ИГАН: Тихо, ублюдкі! Слушать усім!</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 підсудного Середняка Валерія... підсудного Хмарчука Олега... і... і того (до Андрія) - ...третього там як, того, третього?</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ДРІЙ: Поліщука Русла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ИР: Поліщука Руслана...</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ЛЯН: Шо?! (Це не запитання, це страшний нелюдський крик.) – Шо? Русліка? Братішку? Не нада!!! Не нада його туда-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Електричка зупиняється. За вікном якийсь пасажирський потяг відходить у бік Львова. </w:t>
      </w:r>
    </w:p>
    <w:p>
      <w:pPr>
        <w:pStyle w:val="3"/>
        <w:spacing w:lineRule="auto"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ОЛЯН: Не нада! Ти шо?! Русліка, братішку, на кічу сажать, на грязні нари! (Гарячково хапається за поли куртки, по кишенях.) – Де мой нож? Дайте ножа! Дайте ножа-а-а! (Кидається всередину вагона.)</w:t>
      </w:r>
    </w:p>
    <w:p>
      <w:pPr>
        <w:pStyle w:val="3"/>
        <w:spacing w:lineRule="auto"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ГОЛОС: Громадяни пасажири! Наш електропоїзд прибув на кінцеву станцію Здолбунів Пасажирський! Двері електропоїзда будуть відкриватися після відправлення пасажирського поїзда з першого путі. При виході з поїзда будьте уважні! Не забувайте своїх речей у вагонах! А коли хто забуде мішка чи торбу, сумку чи портфеля, то нехай ніхто інший не забажає та не візьме добра його, ані поля його, ані раба його, ані невільниці його, ані вола його, ані осла його, ані всього, що є у ближнього твого!.. </w:t>
      </w:r>
    </w:p>
    <w:p>
      <w:pPr>
        <w:pStyle w:val="3"/>
        <w:spacing w:lineRule="auto" w:line="24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ab/>
        <w:t xml:space="preserve">Потроху меркне світло у вагоні. Падає, бється, борсається у у пошуках ножа Толян. Всі інші персонажі стоять, немов закамянілі. Іззовні, знадвору на них все наростаючою хвилею напливають церковні співи. Чути рух хресного ходу. Кілька разів вдаряє дзвін. </w:t>
      </w:r>
    </w:p>
    <w:p>
      <w:pPr>
        <w:pStyle w:val="Style15"/>
        <w:ind w:left="3600"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ІСА</w:t>
      </w:r>
    </w:p>
    <w:p>
      <w:pPr>
        <w:pStyle w:val="Style15"/>
        <w:ind w:left="3600" w:hanging="0"/>
        <w:jc w:val="left"/>
        <w:rPr/>
      </w:pPr>
      <w:r>
        <w:rPr>
          <w:rFonts w:eastAsia="Times New Roman Cyr" w:cs="Times New Roman Cyr" w:ascii="Times New Roman Cyr" w:hAnsi="Times New Roman Cyr"/>
          <w:sz w:val="28"/>
          <w:szCs w:val="28"/>
        </w:rPr>
        <w:tab/>
        <w:tab/>
      </w:r>
      <w:r>
        <w:rPr>
          <w:rFonts w:eastAsia="Times New Roman Cyr" w:cs="Times New Roman Cyr" w:ascii="Times New Roman Cyr" w:hAnsi="Times New Roman Cyr"/>
          <w:i/>
          <w:iCs/>
          <w:sz w:val="28"/>
          <w:szCs w:val="28"/>
        </w:rPr>
        <w:t>вересень 1993-березень 1994</w:t>
      </w:r>
    </w:p>
    <w:p>
      <w:pPr>
        <w:pStyle w:val="Style15"/>
        <w:ind w:hanging="0"/>
        <w:jc w:val="left"/>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Style15"/>
        <w:ind w:hanging="0"/>
        <w:jc w:val="left"/>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5"/>
        <w:ind w:hanging="0"/>
        <w:jc w:val="left"/>
        <w:rPr>
          <w:b/>
          <w:b/>
          <w:bCs/>
          <w:sz w:val="28"/>
          <w:szCs w:val="28"/>
          <w:lang w:val="en-US"/>
        </w:rPr>
      </w:pPr>
      <w:r>
        <w:rPr>
          <w:b/>
          <w:bCs/>
          <w:sz w:val="28"/>
          <w:szCs w:val="28"/>
          <w:lang w:val="en-US"/>
        </w:rPr>
      </w:r>
    </w:p>
    <w:p>
      <w:pPr>
        <w:pStyle w:val="Style15"/>
        <w:ind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ДАТОК.</w:t>
      </w:r>
    </w:p>
    <w:p>
      <w:pPr>
        <w:pStyle w:val="Style15"/>
        <w:ind w:hanging="0"/>
        <w:jc w:val="left"/>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ПІСНЯ О БРАТЬЯХ КРІТЕНКАХ</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ле суда перерив.</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д совєщаться уходіт.</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вері суда пріаткрив,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ленькій мальчік заходіт.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зашол он туда,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зал той большой, нелюдімий,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 процедурі суда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ово берьот подсудімий:</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Гражданє судьї мої,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ьї мої, прокурори!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нню потерю сєм`ї</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яд лі паймьоте ви скоро.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трашние жуткіє дні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ма з папашкой розсталісь,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к шо з братішкой адні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и в етом свєтє осталісь.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варавал, убівал.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біл я всех па дарогах,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у а в живих оставлял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толька очень нємногіх.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 я піл і гулял,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єнег я не еканоміл,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лько всегда отправлял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ю братішке в детдоме.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жданє судьї мої!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удьї мої, прокурори!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боюся статьї,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о міне ваши укори!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Я не прашу вас прастіть.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рігавор будєт вишка.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за меня отамстіть </w:t>
      </w:r>
    </w:p>
    <w:p>
      <w:pPr>
        <w:pStyle w:val="Style15"/>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может мой младший братішка!..” </w:t>
      </w:r>
    </w:p>
    <w:sectPr>
      <w:type w:val="nextPage"/>
      <w:pgSz w:w="11906" w:h="16820"/>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ind w:firstLine="800"/>
      <w:jc w:val="both"/>
    </w:pPr>
    <w:rPr>
      <w:rFonts w:ascii="Times New Roman" w:hAnsi="Times New Roman" w:eastAsia="Times New Roman" w:cs="Times New Roman"/>
      <w:color w:val="auto"/>
      <w:sz w:val="16"/>
      <w:szCs w:val="16"/>
      <w:lang w:val="ru-RU" w:eastAsia="zh-CN" w:bidi="hi-IN"/>
    </w:rPr>
  </w:style>
  <w:style w:type="paragraph" w:styleId="1">
    <w:name w:val="Çàãîëîâîê 1"/>
    <w:basedOn w:val="Style15"/>
    <w:next w:val="Style15"/>
    <w:qFormat/>
    <w:pPr>
      <w:keepNext w:val="true"/>
      <w:spacing w:lineRule="auto" w:line="360"/>
      <w:ind w:hanging="0"/>
      <w:jc w:val="left"/>
    </w:pPr>
    <w:rPr>
      <w:sz w:val="32"/>
      <w:szCs w:val="32"/>
    </w:rPr>
  </w:style>
  <w:style w:type="paragraph" w:styleId="2">
    <w:name w:val="Çàãîëîâîê 2"/>
    <w:basedOn w:val="Style15"/>
    <w:next w:val="Style15"/>
    <w:qFormat/>
    <w:pPr>
      <w:keepNext w:val="true"/>
      <w:spacing w:lineRule="auto" w:line="360"/>
      <w:ind w:hanging="0"/>
      <w:jc w:val="left"/>
    </w:pPr>
    <w:rPr>
      <w:sz w:val="28"/>
      <w:szCs w:val="28"/>
    </w:rPr>
  </w:style>
  <w:style w:type="paragraph" w:styleId="FR1">
    <w:name w:val="FR1"/>
    <w:qFormat/>
    <w:pPr>
      <w:widowControl w:val="false"/>
      <w:bidi w:val="0"/>
      <w:spacing w:before="60" w:after="0"/>
    </w:pPr>
    <w:rPr>
      <w:rFonts w:ascii="Arial" w:hAnsi="Arial" w:eastAsia="Arial" w:cs="Arial"/>
      <w:i/>
      <w:iCs/>
      <w:color w:val="auto"/>
      <w:sz w:val="16"/>
      <w:szCs w:val="16"/>
      <w:lang w:val="ru-RU" w:eastAsia="zh-CN" w:bidi="hi-IN"/>
    </w:rPr>
  </w:style>
  <w:style w:type="paragraph" w:styleId="Style16">
    <w:name w:val="Îñíîâíîé òåêñò ñ îòñòóïîì"/>
    <w:basedOn w:val="Style15"/>
    <w:qFormat/>
    <w:pPr>
      <w:spacing w:before="40" w:after="0"/>
    </w:pPr>
    <w:rPr>
      <w:sz w:val="20"/>
      <w:szCs w:val="20"/>
    </w:rPr>
  </w:style>
  <w:style w:type="paragraph" w:styleId="21">
    <w:name w:val="Îñíîâíîé òåêñò ñ îòñòóïîì 2"/>
    <w:basedOn w:val="Style15"/>
    <w:qFormat/>
    <w:pPr/>
    <w:rPr>
      <w:sz w:val="28"/>
      <w:szCs w:val="28"/>
    </w:rPr>
  </w:style>
  <w:style w:type="paragraph" w:styleId="Style17">
    <w:name w:val="Îñíîâíîé òåêñò"/>
    <w:basedOn w:val="Style15"/>
    <w:qFormat/>
    <w:pPr>
      <w:spacing w:lineRule="auto" w:line="360"/>
      <w:ind w:hanging="0"/>
    </w:pPr>
    <w:rPr>
      <w:sz w:val="28"/>
      <w:szCs w:val="28"/>
    </w:rPr>
  </w:style>
  <w:style w:type="paragraph" w:styleId="22">
    <w:name w:val="Îñíîâíîé òåêñò 2"/>
    <w:basedOn w:val="Style15"/>
    <w:qFormat/>
    <w:pPr>
      <w:spacing w:lineRule="auto" w:line="360"/>
      <w:ind w:hanging="0"/>
      <w:jc w:val="left"/>
    </w:pPr>
    <w:rPr>
      <w:sz w:val="28"/>
      <w:szCs w:val="28"/>
    </w:rPr>
  </w:style>
  <w:style w:type="paragraph" w:styleId="3">
    <w:name w:val="Îñíîâíîé òåêñò 3"/>
    <w:basedOn w:val="Style15"/>
    <w:qFormat/>
    <w:pPr>
      <w:spacing w:lineRule="auto" w:line="360"/>
      <w:ind w:hanging="0"/>
      <w:jc w:val="left"/>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3:00Z</dcterms:created>
  <dc:creator>Vitulia</dc:creator>
  <dc:description/>
  <dc:language>en-US</dc:language>
  <cp:lastModifiedBy>Миха</cp:lastModifiedBy>
  <dcterms:modified xsi:type="dcterms:W3CDTF">2002-02-04T09:23:00Z</dcterms:modified>
  <cp:revision>2</cp:revision>
  <dc:subject/>
  <dc:title>ОЛЕКСАНДР ІРВАНЕЦЬ</dc:title>
</cp:coreProperties>
</file>