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val="en-US"/>
        </w:rPr>
      </w:pPr>
      <w:r>
        <w:rPr>
          <w:lang w:val="en-US"/>
        </w:rPr>
        <w:t>“</w:t>
      </w:r>
      <w:r>
        <w:rPr>
          <w:lang w:val="en-US"/>
        </w:rPr>
        <w:t>РІВНЕ/РОВНО” РОМАН. ПРОДОВЖЕННЯ</w:t>
      </w:r>
    </w:p>
    <w:p>
      <w:pPr>
        <w:pStyle w:val="Normal"/>
        <w:ind w:firstLine="720"/>
        <w:rPr>
          <w:lang w:val="en-US"/>
        </w:rPr>
      </w:pPr>
      <w:r>
        <w:rPr>
          <w:lang w:val="en-US"/>
        </w:rPr>
        <w:t>***</w:t>
      </w:r>
    </w:p>
    <w:p>
      <w:pPr>
        <w:pStyle w:val="Normal"/>
        <w:ind w:firstLine="720"/>
        <w:rPr/>
      </w:pPr>
      <w:r>
        <w:rPr>
          <w:sz w:val="24"/>
          <w:lang w:val="uk-UA"/>
        </w:rPr>
        <w:t>Найперше треба купити сигарет. Вже ж тут, у Західному Рівному це зробити – не проблема. Ось колишнє кафе “Сніжинка”, в тому самому дев</w:t>
      </w:r>
      <w:r>
        <w:rPr>
          <w:sz w:val="24"/>
          <w:lang w:val="en-US"/>
        </w:rPr>
        <w:t>`</w:t>
      </w:r>
      <w:r>
        <w:rPr>
          <w:sz w:val="24"/>
          <w:lang w:val="uk-UA"/>
        </w:rPr>
        <w:t>ятиповерховому, через стіну від ощадкаси – тепер тут продовольчий супермаркет. Шлойма захряснув дверцята “Мазди” й підвів голову, дивлячись на дах будинка. Це був перший “хмарочос” у їхньому містечку й відповідно – перший будинок з ліфтом, предметом заздрості усіх дітей, до свідомості яких дійшла ця думка. Шлойма з Уляною якось, після дитячого кіносеансу на десяту годину в “Юності”, вже повертаючись на автобусну зупинку, по тривалих ваганнях таки наважились зайти у під</w:t>
      </w:r>
      <w:r>
        <w:rPr>
          <w:sz w:val="24"/>
          <w:lang w:val="en-US"/>
        </w:rPr>
        <w:t>`</w:t>
      </w:r>
      <w:r>
        <w:rPr>
          <w:sz w:val="24"/>
          <w:lang w:val="uk-UA"/>
        </w:rPr>
        <w:t>їзд, спробувати покататися. Пригадується, було літо, чи пізня весна. Напівтемна прохолода порожнього під</w:t>
      </w:r>
      <w:r>
        <w:rPr>
          <w:sz w:val="24"/>
          <w:lang w:val="en-US"/>
        </w:rPr>
        <w:t>`</w:t>
      </w:r>
      <w:r>
        <w:rPr>
          <w:sz w:val="24"/>
          <w:lang w:val="uk-UA"/>
        </w:rPr>
        <w:t>їзду огорнула їх і трохи засліпила після залитої сонцем площі. Взявши Уляну про всяк випадок за руку, іншою рукою старший брат натис рубіново-зернистого кольору кнопку, яка одразу ж засвітилась у своїй глибині. Сьогодні Шлойма вже не міг пригадати, чи до того разу він вже їздив ліфтом, чи й для нього це також була ініціація. Пам</w:t>
      </w:r>
      <w:r>
        <w:rPr>
          <w:sz w:val="24"/>
          <w:lang w:val="en-US"/>
        </w:rPr>
        <w:t>`</w:t>
      </w:r>
      <w:r>
        <w:rPr>
          <w:sz w:val="24"/>
          <w:lang w:val="uk-UA"/>
        </w:rPr>
        <w:t>ятав тільки свій несильний, проте виразний страх бути застуканим, доки вони підіймались на дев</w:t>
      </w:r>
      <w:r>
        <w:rPr>
          <w:sz w:val="24"/>
          <w:lang w:val="en-US"/>
        </w:rPr>
        <w:t>`</w:t>
      </w:r>
      <w:r>
        <w:rPr>
          <w:sz w:val="24"/>
          <w:lang w:val="uk-UA"/>
        </w:rPr>
        <w:t>ятий поверх і опускалися вниз. Нічого цікавого – ти замкнений у фанерній вертикальній будочці, яка тремтить, гуде і кудись пересувається. Вже пізніше, навчаючись в педінституті, він дізнався, що його однокурсники з районів, мешкаючи в гуртожитках, мусять щодня ходити на верхні поверхи пішки – адміністрація вузу щороку відключала ліфти на вересень-жовтень, щоб поліські діти не псували їх, катаючись вгору-вниз. Втім,  цим самим займались і галицькі діти у Львові, й наддніпрянські у Києві, і слобожанські у Харкові, та про це у той час Ецірван не замислювався.</w:t>
      </w:r>
    </w:p>
    <w:p>
      <w:pPr>
        <w:pStyle w:val="Normal"/>
        <w:ind w:firstLine="720"/>
        <w:rPr/>
      </w:pPr>
      <w:r>
        <w:rPr>
          <w:sz w:val="24"/>
          <w:lang w:val="uk-UA"/>
        </w:rPr>
        <w:t>В його домі немає ліфта – всього лише п</w:t>
      </w:r>
      <w:r>
        <w:rPr>
          <w:sz w:val="24"/>
          <w:lang w:val="en-US"/>
        </w:rPr>
        <w:t>`</w:t>
      </w:r>
      <w:r>
        <w:rPr>
          <w:sz w:val="24"/>
          <w:lang w:val="uk-UA"/>
        </w:rPr>
        <w:t>ять поверхів, та й мешкає він сам на  першому. Правда, сьогодні, у батьків довелося піднятися... ні, тільки спуститися ліфтом. Але до чого це все пригадалося? Ах, так, там, у надрах, чи у нетрях театру на тебе чекає сьогодні ще одна поїздка ліфтом. Як не хочеться думати про це. Як не хочеться робити це... Тобі наказали “відкрити” місто. І ти відкриєш його? І ти відкриєш його...</w:t>
      </w:r>
    </w:p>
    <w:p>
      <w:pPr>
        <w:pStyle w:val="Normal"/>
        <w:ind w:firstLine="720"/>
        <w:rPr>
          <w:sz w:val="24"/>
          <w:lang w:val="uk-UA"/>
        </w:rPr>
      </w:pPr>
      <w:r>
        <w:rPr>
          <w:sz w:val="24"/>
          <w:lang w:val="uk-UA"/>
        </w:rPr>
        <w:t>Шлойма відвів очі від сірого захмареного передвечірнього неба над “хмарочосом”. І вже ступивши на поріг спермаркета, раптом рішуче розвернувся, перебіг Соборну й за кількадесять метрів, по вулиці 16 липня (колишня Комуністична, а ще колись раніше - Гітлерштрассе) зайшов до “Блюзу” – цілодобового кафе, помальованого ззовні і зсередини в біло-блакитні кольори “Ротманзу”. Павло, власник “Блюзу”, дубенський музикант, знайомий Шлоймі ще з часів якогось піонертабірного літа, коли вони разом працювали в лісах Олександрії, в “Орлятку” чи у “Вогнику”, чоловік, на кілька років від Шлойми молодший, з густою щетиною, яка відростала протягом дня на його крупному обличчі, побачивши Ецірвана, без слів налив йому пятдесят грамів коньяку й підсів до столу. “Бачу, ти сьогодні якийсь не такий...” – вимовив він співчутливо. Шлойма попросив іще й “Галуаз” і виклав з кишені останню десятку. (“Гроші більше нам не знадобляться. Фактично, як і має бути після перемоги комунізму...”) Павло поклав перед ним на стіл червону пачку й запитав, чи не хоче він чогось іще. Шлойма випив, не відповідаючи. Смак виноградної горілки прокотився піднебінням, потім горлом, і повільно попрямував униз, до глибин. Дивлячись Павлові в неголене обличчя, Шлойма подумав, що муситиме, забігши додому, також поскоблити підборіддя, й по можливості прийняти душ. Він зиркнув на годинника – той показував 18:35. До сьомої залишалось менше, як півгодини. Треба поспішати. Кивнувши Павлові: “Ну, ти ж будеш сьогодні”, Шлойма, здираючи акцизну марку з пачки й на ходу припалюючи сигарету, швидко вийшов з “Блюзу” і поміж Будинком одягу та Олександрівським собором, повз гастроном, повз книгарню “Слово” почимчикував у напрямку дому.</w:t>
      </w:r>
    </w:p>
    <w:p>
      <w:pPr>
        <w:pStyle w:val="Normal"/>
        <w:ind w:firstLine="720"/>
        <w:rPr>
          <w:sz w:val="24"/>
          <w:lang w:val="uk-UA"/>
        </w:rPr>
      </w:pPr>
      <w:r>
        <w:rPr>
          <w:sz w:val="24"/>
          <w:lang w:val="uk-UA"/>
        </w:rPr>
        <w:t>Навкруги лежало передвечірнє вересневе місто. Зелень дерев ще була досить свіжою, прожовть лише ледь-ледь позначилась у листі. Де-не-де вмикались ліхтарі, в розтулених дверях кафе виднілися столики, застелені білим, жевріли написи-неони над шинквасами, бовваніли постаті офіціантів у глибині залів. Люд після праці непоквапливо заповнював бари, кафе та ресторани. Можливо, серед цих перших відвідувачів, були навіть його сьогоднішні майбутні глядачі, які заскочили за двадцять хвилин до початку вистави перехилити гальбу пива чи філіжанку кави.</w:t>
      </w:r>
    </w:p>
    <w:p>
      <w:pPr>
        <w:pStyle w:val="Normal"/>
        <w:ind w:firstLine="720"/>
        <w:rPr/>
      </w:pPr>
      <w:r>
        <w:rPr>
          <w:sz w:val="24"/>
          <w:lang w:val="uk-UA"/>
        </w:rPr>
        <w:t>Перекидаючи з руки в руку папку з рукописом С.Добромолець, Шлойма вийшов на Театральну площу. Тролейбуси, які прибували з Ювілейного, розвертались перед театром і відчиняли свої двері. З напівпорожніх салонів виходили рівняни, дехто вже дістаючи з кишень квитки чи запрошення на виставу. Зупинившись перед “Рубіном”, Шлойма перевів погляд на фасад театру. З вершечка портика на всю площу посміхалась величезна картонна Ізабелла, щоправда, не в повен зріст, а лиш до пояса, потужно підсвічена, й літери назви його п</w:t>
      </w:r>
      <w:r>
        <w:rPr>
          <w:sz w:val="24"/>
          <w:lang w:val="en-US"/>
        </w:rPr>
        <w:t>`</w:t>
      </w:r>
      <w:r>
        <w:rPr>
          <w:sz w:val="24"/>
          <w:lang w:val="uk-UA"/>
        </w:rPr>
        <w:t>єси бігли попід нею світляною стрічкою. Колони театру по вертикалі були завішені транспарантами з фотографіями сцен зі спектаклю. Перед колонами вже стояло кілька мікроавтобусів з телевізійними екіпами, виставлялись камери, прожектори, лампи підсвітки. Якийсь молодик щось говорив для проби в мікрофона. Публіка потроху тяглася до входу – святкова, урочиста. Дехто йшов навіть з квітами. Шлойма не дуже любив прем</w:t>
      </w:r>
      <w:r>
        <w:rPr>
          <w:sz w:val="24"/>
          <w:lang w:val="en-US"/>
        </w:rPr>
        <w:t>`</w:t>
      </w:r>
      <w:r>
        <w:rPr>
          <w:sz w:val="24"/>
          <w:lang w:val="uk-UA"/>
        </w:rPr>
        <w:t>єри через їхню метушливу атмосферу, але певні  приємні моменти у них таки цінував.</w:t>
      </w:r>
    </w:p>
    <w:p>
      <w:pPr>
        <w:pStyle w:val="Normal"/>
        <w:ind w:firstLine="720"/>
        <w:rPr/>
      </w:pPr>
      <w:r>
        <w:rPr>
          <w:sz w:val="24"/>
          <w:lang w:val="uk-UA"/>
        </w:rPr>
        <w:t>Він схаменувся – треба поспішати додому. Папка з рукописом відтягала праву руку. Маленький жовтий ключик пік у паху крізь кишеню. Шлойма перейшов усю площу по периметру й поза готелем “Європейський-Гоф” звернув до внутрішнього двору, туди, де шість п</w:t>
      </w:r>
      <w:r>
        <w:rPr>
          <w:sz w:val="24"/>
          <w:lang w:val="en-US"/>
        </w:rPr>
        <w:t>`</w:t>
      </w:r>
      <w:r>
        <w:rPr>
          <w:sz w:val="24"/>
          <w:lang w:val="uk-UA"/>
        </w:rPr>
        <w:t>ятиповерхових будинків стулилися в каре. Здалеку глянув на вікна свого помешкання – фіранки відтулені, кватирка відчинена, Боніфація на підвіконні не видно. Вже в під</w:t>
      </w:r>
      <w:r>
        <w:rPr>
          <w:sz w:val="24"/>
          <w:lang w:val="en-US"/>
        </w:rPr>
        <w:t>`</w:t>
      </w:r>
      <w:r>
        <w:rPr>
          <w:sz w:val="24"/>
          <w:lang w:val="uk-UA"/>
        </w:rPr>
        <w:t xml:space="preserve">їзді краєм ока (боковим зором, як і вранці) зиркнув на вічка поштової скриньки – там зяяла темрява. </w:t>
      </w:r>
    </w:p>
    <w:p>
      <w:pPr>
        <w:pStyle w:val="Normal"/>
        <w:ind w:firstLine="720"/>
        <w:rPr>
          <w:sz w:val="24"/>
          <w:lang w:val="uk-UA"/>
        </w:rPr>
      </w:pPr>
      <w:r>
        <w:rPr>
          <w:sz w:val="24"/>
          <w:lang w:val="uk-UA"/>
        </w:rPr>
        <w:t>В помешканні одразу пройшов до кухні. Порожня раковина мийки і стос чистого посуду поряд насторожили. Втім, замислюватись часу не було. Скидаючи з себе на ходу джинсівку й сорочку, попрямував до кімнати. В кріслі біля вікна зручно згорнувся Боніфацій. Він лиш на кілька секунд підвів до господаря погляд у півтора зелено-золотистих ока, позіхнув і знову опустив голову на лапи.</w:t>
      </w:r>
    </w:p>
    <w:p>
      <w:pPr>
        <w:pStyle w:val="Normal"/>
        <w:ind w:firstLine="720"/>
        <w:rPr/>
      </w:pPr>
      <w:r>
        <w:rPr>
          <w:sz w:val="24"/>
          <w:lang w:val="uk-UA"/>
        </w:rPr>
        <w:t>Шлойма поклав перед собою на диван папку з рукописом Степаниди Порфирівни Добромолець “Поліська сага” й застрибав на одній нозі, вилазячи з вельветок. Дзенькнули об підлогу якісь копійки і серед них – маленький жовтий ключик. Абсолютно відрухово Шлойма вільною ногою з ненавистю зафутболив його подалі під диван. “А пішли усі вони!..” Вже лише в трусах, шкарпетках і майці сів перед рукописом, майже побожно розв</w:t>
      </w:r>
      <w:r>
        <w:rPr>
          <w:sz w:val="24"/>
          <w:lang w:val="en-US"/>
        </w:rPr>
        <w:t>`</w:t>
      </w:r>
      <w:r>
        <w:rPr>
          <w:sz w:val="24"/>
          <w:lang w:val="uk-UA"/>
        </w:rPr>
        <w:t>язав мотузочки на папці.</w:t>
      </w:r>
    </w:p>
    <w:p>
      <w:pPr>
        <w:pStyle w:val="Normal"/>
        <w:ind w:firstLine="720"/>
        <w:rPr/>
      </w:pPr>
      <w:r>
        <w:rPr>
          <w:sz w:val="24"/>
          <w:lang w:val="uk-UA"/>
        </w:rPr>
        <w:t>Білий аркуш на початку рукописа навіть не насторожив його. “Проклала зверху чистою сторінкою...” Та наступний аркуш також сяяв цнотливим білим сяйвом. Добрий, якісний папір для принтера, чи й не фінський. В східному Ровно не так то й легко дістати такого паперу. І весь, увесь папір був чистісіньким. Ані літери, ні розділового знака. Третій, четвертий, п</w:t>
      </w:r>
      <w:r>
        <w:rPr>
          <w:sz w:val="24"/>
          <w:lang w:val="en-US"/>
        </w:rPr>
        <w:t>`</w:t>
      </w:r>
      <w:r>
        <w:rPr>
          <w:sz w:val="24"/>
          <w:lang w:val="uk-UA"/>
        </w:rPr>
        <w:t>ятий і наступні аркуші також. Рукопис Степаниди Добромолець був стосом чистого білого паперу десь так сторінок у шістсот.</w:t>
      </w:r>
    </w:p>
    <w:p>
      <w:pPr>
        <w:pStyle w:val="Normal"/>
        <w:ind w:firstLine="720"/>
        <w:rPr/>
      </w:pPr>
      <w:r>
        <w:rPr>
          <w:sz w:val="24"/>
          <w:lang w:val="uk-UA"/>
        </w:rPr>
        <w:t>Раптом з коридора неголосно рипнули вхідні двері, Боніфацій у кріслі безгучно підвів свою чорну голову й на порозі помешкання з</w:t>
      </w:r>
      <w:r>
        <w:rPr>
          <w:sz w:val="24"/>
          <w:lang w:val="en-US"/>
        </w:rPr>
        <w:t>`</w:t>
      </w:r>
      <w:r>
        <w:rPr>
          <w:sz w:val="24"/>
          <w:lang w:val="uk-UA"/>
        </w:rPr>
        <w:t>явилася Оксана.</w:t>
      </w:r>
    </w:p>
    <w:p>
      <w:pPr>
        <w:pStyle w:val="Normal"/>
        <w:rPr>
          <w:sz w:val="24"/>
          <w:lang w:val="uk-UA"/>
        </w:rPr>
      </w:pPr>
      <w:r>
        <w:rPr>
          <w:sz w:val="24"/>
          <w:lang w:val="uk-UA"/>
        </w:rPr>
      </w:r>
    </w:p>
    <w:p>
      <w:pPr>
        <w:pStyle w:val="Normal"/>
        <w:rPr>
          <w:sz w:val="24"/>
          <w:lang w:val="uk-UA"/>
        </w:rPr>
      </w:pPr>
      <w:r>
        <w:rPr>
          <w:sz w:val="24"/>
          <w:lang w:val="uk-UA"/>
        </w:rPr>
        <w:t>***</w:t>
      </w:r>
    </w:p>
    <w:p>
      <w:pPr>
        <w:pStyle w:val="Normal"/>
        <w:rPr/>
      </w:pPr>
      <w:r>
        <w:rPr>
          <w:sz w:val="24"/>
          <w:lang w:val="uk-UA"/>
        </w:rPr>
        <w:t>“</w:t>
      </w:r>
      <w:r>
        <w:rPr>
          <w:sz w:val="24"/>
          <w:lang w:val="uk-UA"/>
        </w:rPr>
        <w:t>Я сьогодні зранку подумала – сімнадцяте, в тебе ж прем</w:t>
      </w:r>
      <w:r>
        <w:rPr>
          <w:sz w:val="24"/>
          <w:lang w:val="en-US"/>
        </w:rPr>
        <w:t>`</w:t>
      </w:r>
      <w:r>
        <w:rPr>
          <w:sz w:val="24"/>
          <w:lang w:val="uk-UA"/>
        </w:rPr>
        <w:t>єра. Я мушу поїхати. Вийшла на трасу, чекаю на автобуса, о десятій з Ковеля до Луцька. Аж тут раптом – мінівен з телевізійниками. Німецька Хвиля й Бі-Бі-Сі, з Варшави. Їдуть знімати твою постановку. Спинились запитати, чи це правильний шлях на “Вестерн-Рівне”. То мене вони до самого театру підвезли.” – Дружина, затримавшись на секунду в коридорі, зняла світлого плащика і підійшла до Шлойми. – “Ну, вітаю з прем</w:t>
      </w:r>
      <w:r>
        <w:rPr>
          <w:sz w:val="24"/>
          <w:lang w:val="en-US"/>
        </w:rPr>
        <w:t>`</w:t>
      </w:r>
      <w:r>
        <w:rPr>
          <w:sz w:val="24"/>
          <w:lang w:val="uk-UA"/>
        </w:rPr>
        <w:t>єрою.” – пригорнулась до нього, тицьнула губами в щоку, дещо прохолодно, формально. Те, що відчуження ще не минуло, Ецірван відчув з першої миті, але вирішив відкласти остаточне з</w:t>
      </w:r>
      <w:r>
        <w:rPr>
          <w:sz w:val="24"/>
          <w:lang w:val="en-US"/>
        </w:rPr>
        <w:t>`</w:t>
      </w:r>
      <w:r>
        <w:rPr>
          <w:sz w:val="24"/>
          <w:lang w:val="uk-UA"/>
        </w:rPr>
        <w:t xml:space="preserve">ясування стосунків до опісля. Зараз треба було збиратися й виходити. </w:t>
      </w:r>
    </w:p>
    <w:p>
      <w:pPr>
        <w:pStyle w:val="Normal"/>
        <w:rPr>
          <w:sz w:val="24"/>
          <w:lang w:val="uk-UA"/>
        </w:rPr>
      </w:pPr>
      <w:r>
        <w:rPr>
          <w:sz w:val="24"/>
          <w:lang w:val="uk-UA"/>
        </w:rPr>
        <w:tab/>
        <w:t>“Я там на хвилинку зайшла в театр з тими телевізійниками! Показати їм, що і де. Так там таке робиться!..” – гукала до нього Оксана з-за дверей ванни, доки він насухо, без крему проводив станком по зарослих щоках. – “Біганина, метушня. Ніякого західного порядку. Маульвюрф там просто шаленіє. В Ізабелли очі ніби осклілі. Мандражують. Хвилюються. За тебе запитували!..”</w:t>
      </w:r>
    </w:p>
    <w:p>
      <w:pPr>
        <w:pStyle w:val="Normal"/>
        <w:rPr>
          <w:sz w:val="24"/>
          <w:lang w:val="uk-UA"/>
        </w:rPr>
      </w:pPr>
      <w:r>
        <w:rPr>
          <w:sz w:val="24"/>
          <w:lang w:val="uk-UA"/>
        </w:rPr>
        <w:tab/>
        <w:t>“Все буде нормально...” – Шлойма вийшов з ванної і відчинив дверцята  шафи. Біла сорочка, лаковані черевики, брюки, смокінг – все вже чекало на нього, наготоване ще кілька днів тому. Смокінга він раніше брав напрокат, а це нещодавно нарешті вирішив пошити, й майстер з ательє навпроти кінотеатру “Космос” багатозначно цокав язиком і довго нарікав на вутлу й нестандартну фігуру клієнта, на вузькі груди й кощаві руки.</w:t>
      </w:r>
    </w:p>
    <w:p>
      <w:pPr>
        <w:pStyle w:val="Normal"/>
        <w:rPr/>
      </w:pPr>
      <w:r>
        <w:rPr>
          <w:sz w:val="24"/>
          <w:lang w:val="uk-UA"/>
        </w:rPr>
        <w:tab/>
        <w:t>“В тебе сьогодні такий відповідальний день...” – Оксана подивилась чоловікові просто в очі, заправляючи йому запонку в рукава. – “Але я з тобою. Знай про це. Пам</w:t>
      </w:r>
      <w:r>
        <w:rPr>
          <w:sz w:val="24"/>
          <w:lang w:val="en-US"/>
        </w:rPr>
        <w:t>`</w:t>
      </w:r>
      <w:r>
        <w:rPr>
          <w:sz w:val="24"/>
          <w:lang w:val="uk-UA"/>
        </w:rPr>
        <w:t>ятай про це.” Запонка довго не потрапляла в належну петельку, а потім нарешті прослизнула, й застебнулась сама собою, автоматично – клац. Дружина ніби закам</w:t>
      </w:r>
      <w:r>
        <w:rPr>
          <w:sz w:val="24"/>
          <w:lang w:val="en-US"/>
        </w:rPr>
        <w:t>`</w:t>
      </w:r>
      <w:r>
        <w:rPr>
          <w:sz w:val="24"/>
          <w:lang w:val="uk-UA"/>
        </w:rPr>
        <w:t>янівши, все не відводила погляду від його обличчя.</w:t>
      </w:r>
    </w:p>
    <w:p>
      <w:pPr>
        <w:pStyle w:val="Normal"/>
        <w:rPr>
          <w:sz w:val="24"/>
          <w:lang w:val="uk-UA"/>
        </w:rPr>
      </w:pPr>
      <w:r>
        <w:rPr>
          <w:sz w:val="24"/>
          <w:lang w:val="uk-UA"/>
        </w:rPr>
        <w:tab/>
        <w:t>Й раптом Шлойма збагнув: вона все-все знає. Звідки? Нізвідки. Просто, знає, і все. Жіночим незбагненним знанням. Він відігнав це осягнення, як річ неможливу і смертельну. Торкнув дружину по темному волоссю. – “Ходімо?” Різко відвернувся. Смокінга непомітно застібав тремтячими руками. Поправив краватку-метелика перед дзеркалом, трохи опанував себе.</w:t>
      </w:r>
    </w:p>
    <w:p>
      <w:pPr>
        <w:pStyle w:val="Normal"/>
        <w:rPr/>
      </w:pPr>
      <w:r>
        <w:rPr>
          <w:sz w:val="24"/>
          <w:lang w:val="uk-UA"/>
        </w:rPr>
        <w:tab/>
        <w:t>Вони вийшли з під</w:t>
      </w:r>
      <w:r>
        <w:rPr>
          <w:sz w:val="24"/>
          <w:lang w:val="en-US"/>
        </w:rPr>
        <w:t>`</w:t>
      </w:r>
      <w:r>
        <w:rPr>
          <w:sz w:val="24"/>
          <w:lang w:val="uk-UA"/>
        </w:rPr>
        <w:t>їзду. Вечоріло. Синє дитяче пластмасове відерце все ще валялось посеред пісочниці у дворі, як символ незмінності й неминущості всього сущого, всього не тільки скоєного, але й просто замисленого. Шлойма ковзнув поглядом по ньому, по автостоянці з лімузинами в далекому кінці двору, по каштанах, які за день іще підзолотіли. “Може, я бачу все це востаннє...” – дурна й банальна думка підступно підступила під горло. “А може все це – сон?..” – наступна думка не була набагато розумнішою.</w:t>
      </w:r>
    </w:p>
    <w:p>
      <w:pPr>
        <w:pStyle w:val="Normal"/>
        <w:ind w:firstLine="720"/>
        <w:rPr/>
      </w:pPr>
      <w:r>
        <w:rPr>
          <w:sz w:val="24"/>
          <w:lang w:val="uk-UA"/>
        </w:rPr>
        <w:t xml:space="preserve"> </w:t>
      </w:r>
      <w:r>
        <w:rPr>
          <w:sz w:val="24"/>
          <w:lang w:val="uk-UA"/>
        </w:rPr>
        <w:t>Місто спочивало після робочого дня. За шторами в деяких помешканнях світились лампи – червонястим, оранжевим, синім, золотим світлом. Де-не-де миготіли стриманим блакитним сфумато телеекрани. Громадяни вільного й незалежного оточеного анклаву, городяни Західного Рівного поважно відпочивали після ще одного прожитого дня. Після дня клопотів і праці. Після дня набуттів й розчарувань. Після дня. Перед днем. В чеканні дня наступного. Між двох осінніх днів. У надвечір</w:t>
      </w:r>
      <w:r>
        <w:rPr>
          <w:sz w:val="24"/>
          <w:lang w:val="en-US"/>
        </w:rPr>
        <w:t>`</w:t>
      </w:r>
      <w:r>
        <w:rPr>
          <w:sz w:val="24"/>
          <w:lang w:val="uk-UA"/>
        </w:rPr>
        <w:t>ї. Напередодні. Нічого не знаючи, і не здогадуючись ні про що.</w:t>
      </w:r>
    </w:p>
    <w:p>
      <w:pPr>
        <w:pStyle w:val="Normal"/>
        <w:rPr>
          <w:sz w:val="24"/>
          <w:lang w:val="uk-UA"/>
        </w:rPr>
      </w:pPr>
      <w:r>
        <w:rPr>
          <w:sz w:val="24"/>
          <w:lang w:val="uk-UA"/>
        </w:rPr>
      </w:r>
    </w:p>
    <w:p>
      <w:pPr>
        <w:pStyle w:val="Normal"/>
        <w:rPr>
          <w:sz w:val="24"/>
          <w:lang w:val="uk-UA"/>
        </w:rPr>
      </w:pPr>
      <w:r>
        <w:rPr>
          <w:sz w:val="24"/>
          <w:lang w:val="uk-UA"/>
        </w:rPr>
        <w:t>***</w:t>
      </w:r>
    </w:p>
    <w:p>
      <w:pPr>
        <w:pStyle w:val="Normal"/>
        <w:ind w:firstLine="720"/>
        <w:rPr/>
      </w:pPr>
      <w:r>
        <w:rPr>
          <w:sz w:val="24"/>
          <w:lang w:val="uk-UA"/>
        </w:rPr>
        <w:t>Вони спершу намірялися піти на службові двері, та в останню мить Шлойма пригадав, що до глядацького залу зручніше заходити з головного входу. Зі службового треба було проходити сценою, в темряві, перечіпаючись через декорації, підпилих монтувальників та інший театральний мотлох.На головному вході, щоправда, на них неминуче накинуться кореспонденти, але ця деталь вже належала до тих напів-приємних прем</w:t>
      </w:r>
      <w:r>
        <w:rPr>
          <w:sz w:val="24"/>
          <w:lang w:val="en-US"/>
        </w:rPr>
        <w:t>`</w:t>
      </w:r>
      <w:r>
        <w:rPr>
          <w:sz w:val="24"/>
          <w:lang w:val="uk-UA"/>
        </w:rPr>
        <w:t>єрних незручностей, зважати на які було не варто. Серйозного інтерв</w:t>
      </w:r>
      <w:r>
        <w:rPr>
          <w:sz w:val="24"/>
          <w:lang w:val="en-US"/>
        </w:rPr>
        <w:t>`</w:t>
      </w:r>
      <w:r>
        <w:rPr>
          <w:sz w:val="24"/>
          <w:lang w:val="uk-UA"/>
        </w:rPr>
        <w:t>ю ніхто зараз дати не в змозі, та в цій метушні від них цього й не вимагатиметься...</w:t>
      </w:r>
    </w:p>
    <w:p>
      <w:pPr>
        <w:pStyle w:val="Normal"/>
        <w:ind w:firstLine="720"/>
        <w:rPr>
          <w:sz w:val="24"/>
          <w:lang w:val="uk-UA"/>
        </w:rPr>
      </w:pPr>
      <w:r>
        <w:rPr>
          <w:sz w:val="24"/>
          <w:lang w:val="uk-UA"/>
        </w:rPr>
        <w:t>Коли вони підіймались вузькими сходинками на площу й обходили навколо розлогих ялин, бозна-коли ще висаджених перед театром, Шлойма кинув погляд на схід, в бік Майдану Незалежності. Черги автомобілів перед дротяною брамою вже не було. З-за Стіни насувалися сутінки. Західне Рівне готувалось поринути у вечір. “Ранувато темніє, як на середину вересня.” Думка пройшлася мозком, немов рикошетна куля, й забилась десь у найдальші закапелки свідомості. Тут таки зринула інша думка: що ж мені все-таки наснилося сьогодні уночі? Ні, не пригадати. Клубочится в свідомості тьмяний хаос образів і відчуттів, але нічого конкретного з нього вилучити не вдається. А вересень і справді перейшов уже в другу свою половину. Шлойма мерзлякувато зіщулився й притиснувся до Оксани, міцно вчепившись за її руку.</w:t>
      </w:r>
    </w:p>
    <w:p>
      <w:pPr>
        <w:pStyle w:val="Normal"/>
        <w:ind w:firstLine="720"/>
        <w:rPr>
          <w:sz w:val="24"/>
          <w:lang w:val="uk-UA"/>
        </w:rPr>
      </w:pPr>
      <w:r>
        <w:rPr>
          <w:sz w:val="24"/>
          <w:lang w:val="uk-UA"/>
        </w:rPr>
        <w:t>Від колон до них справді кинулося дві-три постаті з мікрофонами.</w:t>
      </w:r>
    </w:p>
    <w:p>
      <w:pPr>
        <w:pStyle w:val="Normal"/>
        <w:ind w:firstLine="720"/>
        <w:rPr/>
      </w:pPr>
      <w:r>
        <w:rPr>
          <w:sz w:val="24"/>
          <w:lang w:val="uk-UA"/>
        </w:rPr>
        <w:t>“</w:t>
      </w:r>
      <w:r>
        <w:rPr>
          <w:sz w:val="24"/>
          <w:lang w:val="uk-UA"/>
        </w:rPr>
        <w:t>Пане Ецірване! Пане авторе! Про що ця ваша п</w:t>
      </w:r>
      <w:r>
        <w:rPr>
          <w:sz w:val="24"/>
          <w:lang w:val="en-US"/>
        </w:rPr>
        <w:t>`</w:t>
      </w:r>
      <w:r>
        <w:rPr>
          <w:sz w:val="24"/>
          <w:lang w:val="uk-UA"/>
        </w:rPr>
        <w:t>єса? Чому її ставить режисер-іноземець? Якої ви думки про цю постановку, про потрактування вашого твору режисером з Німеччини? Чого ви чекаєте від спектаклю за вашим твором? Що ви хочете сказати цією п</w:t>
      </w:r>
      <w:r>
        <w:rPr>
          <w:sz w:val="24"/>
          <w:lang w:val="en-US"/>
        </w:rPr>
        <w:t>`</w:t>
      </w:r>
      <w:r>
        <w:rPr>
          <w:sz w:val="24"/>
          <w:lang w:val="uk-UA"/>
        </w:rPr>
        <w:t>єсою вашим співвітчизникам? Чи буде цей спектакль у постійному репертуарі Вільного театру міста Рівного?”</w:t>
      </w:r>
    </w:p>
    <w:p>
      <w:pPr>
        <w:pStyle w:val="Normal"/>
        <w:ind w:firstLine="720"/>
        <w:rPr>
          <w:sz w:val="24"/>
          <w:lang w:val="uk-UA"/>
        </w:rPr>
      </w:pPr>
      <w:r>
        <w:rPr>
          <w:sz w:val="24"/>
          <w:lang w:val="uk-UA"/>
        </w:rPr>
        <w:t>Шлойма спинився на секунду, непомітно стис Оксанину руку вище ліктя й напустивши на обличчя якнайсерйознішу гримасу, відсторонив журналістів:</w:t>
      </w:r>
    </w:p>
    <w:p>
      <w:pPr>
        <w:pStyle w:val="Normal"/>
        <w:ind w:firstLine="720"/>
        <w:rPr/>
      </w:pPr>
      <w:r>
        <w:rPr>
          <w:sz w:val="24"/>
          <w:lang w:val="uk-UA"/>
        </w:rPr>
        <w:t>“</w:t>
      </w:r>
      <w:r>
        <w:rPr>
          <w:sz w:val="24"/>
          <w:lang w:val="uk-UA"/>
        </w:rPr>
        <w:t>Всі інтерв</w:t>
      </w:r>
      <w:r>
        <w:rPr>
          <w:sz w:val="24"/>
          <w:lang w:val="en-US"/>
        </w:rPr>
        <w:t>`</w:t>
      </w:r>
      <w:r>
        <w:rPr>
          <w:sz w:val="24"/>
          <w:lang w:val="uk-UA"/>
        </w:rPr>
        <w:t>ю – після вистави. Наперед нічого казати не хочу, а то раптом ви будете розчаровані...”</w:t>
      </w:r>
    </w:p>
    <w:p>
      <w:pPr>
        <w:pStyle w:val="Normal"/>
        <w:ind w:firstLine="720"/>
        <w:rPr/>
      </w:pPr>
      <w:r>
        <w:rPr>
          <w:sz w:val="24"/>
          <w:lang w:val="uk-UA"/>
        </w:rPr>
        <w:t>Будуть вони розчаровані, аякже. В них он вже очі горять, а роти пороззявлялися від захвату. Вони готові написати про цю виставу дослівно все, що б ти зараз не сказав. Але ти не кажеш нічого, ти витримуєш умови вашої  попередньої домовленості з Маульвюрфом – до офіційного показу не давати жодних коментарів. А після прем</w:t>
      </w:r>
      <w:r>
        <w:rPr>
          <w:sz w:val="24"/>
          <w:lang w:val="en-US"/>
        </w:rPr>
        <w:t>`</w:t>
      </w:r>
      <w:r>
        <w:rPr>
          <w:sz w:val="24"/>
          <w:lang w:val="uk-UA"/>
        </w:rPr>
        <w:t>єри Георг запланував цілий тур світовими столицями: Берлін, Відень, Бейрут, Єрусалим, й навіть Нікосія на Кіпрі. Добір міст увесь час видавався Шлоймі достатньо дивним, але він не сперечався – це була цілковито Маульвюрфова ідея, тож нехай він її і втілює. Актори Вільного театру, задіяні у виставі вже наперед кайфували, передчуваючи турне теплими й затишними містами. Найбільше ж кайфу вони отримували, відчуваючи неприховану заздрість до себе з боку акторів, у виставі не задіяних.</w:t>
      </w:r>
    </w:p>
    <w:p>
      <w:pPr>
        <w:pStyle w:val="Normal"/>
        <w:ind w:firstLine="720"/>
        <w:rPr>
          <w:sz w:val="24"/>
          <w:lang w:val="uk-UA"/>
        </w:rPr>
      </w:pPr>
      <w:r>
        <w:rPr>
          <w:sz w:val="24"/>
          <w:lang w:val="uk-UA"/>
        </w:rPr>
        <w:t>Сяк-так відкараскавшись від кореспондентів, Шлойма з Оксаною все-таки вирішили йти на службовий хід, бо в дверях театру вже товпилась така кількість публіки, що достоятись до загального гардеробу їм би просто не вдалось. А так Оксаниного плаща вони повісять на службову вішалку біля чергового й нехай уже якось поза лаштунками проберуться до своїх законних (згідно запрошень) першого-другого місць у першому ряді. Дорогою треба ще буде пройти повз двері  службового ліфта, але це вже якось, через “не можу”, Шлойма здужає. Чого на нього зважати, можна викреслити його зі свідомості,  адже той триклятий ключик, зафутболений босою ногою, десь зараз припадає пилом під диваном у вітальні. Ну і що з того, що ти знову, неначе страус, (о, яке примітивне, карикатурне порівняння!) ховаєш голову в пісок? Ти маєш право не робити того, чого не хочеш робити. Й ніхто тебе силою не примусить. Й піску тут немає ніякого, он тирса під ногами, прибиральниці натрусили, тут слід пригнути голову – згори звисає якийсь кабель, а тепер уже світліше, он там попереду двері... А ось і режисер з головною виконавицею!</w:t>
      </w:r>
    </w:p>
    <w:p>
      <w:pPr>
        <w:pStyle w:val="Normal"/>
        <w:ind w:firstLine="720"/>
        <w:rPr/>
      </w:pPr>
      <w:r>
        <w:rPr>
          <w:sz w:val="24"/>
          <w:lang w:val="uk-UA"/>
        </w:rPr>
        <w:t>Маульвюрф з Ізабеллою енергійно нервували за лаштунками. Помітивши Ецірвана, вони обоє застрибали на місці, замахали руками над головами і всіляко інакше намагались привернути до себе увагу в напівтемряві куліс. Втім, Шлойма й так їх зауважив. Ізабелла була вже у сценічному костюмі – строгій чорній сукні з білим комірцем. На шиї вона мала діамантове кольє (справжнє, про нього чомусь запитували всі журналісти, які брали в актриси інтерв</w:t>
      </w:r>
      <w:r>
        <w:rPr>
          <w:sz w:val="24"/>
          <w:lang w:val="en-US"/>
        </w:rPr>
        <w:t>`</w:t>
      </w:r>
      <w:r>
        <w:rPr>
          <w:sz w:val="24"/>
          <w:lang w:val="uk-UA"/>
        </w:rPr>
        <w:t>ю), а з-за вуха стирчав радіомікрофон, як елемент сценічного костюма, і як цілком функціональний предмет також.</w:t>
      </w:r>
    </w:p>
    <w:p>
      <w:pPr>
        <w:pStyle w:val="Normal"/>
        <w:ind w:firstLine="720"/>
        <w:rPr>
          <w:sz w:val="24"/>
          <w:lang w:val="uk-UA"/>
        </w:rPr>
      </w:pPr>
      <w:r>
        <w:rPr>
          <w:sz w:val="24"/>
          <w:lang w:val="uk-UA"/>
        </w:rPr>
        <w:t>“</w:t>
      </w:r>
      <w:r>
        <w:rPr>
          <w:sz w:val="24"/>
          <w:lang w:val="uk-UA"/>
        </w:rPr>
        <w:t>Ти повернувся! Чудово!” – Ізабелла на секунду пригорнулась до Ецірвана, й одразу заклопотано зацокотіла: “Тут є серед запрошених дуже-дуже  важливі люди!.. Тобто, я хотіла сказати – всі люди важливі, але тут прибули на персональне запрошення Георга люди з журналу “Театер дер цайт”. Ти мусиш дати для них окреме інтерв`ю після...” – вона затнулась. – “Після того... як все закінчиться.”</w:t>
      </w:r>
    </w:p>
    <w:p>
      <w:pPr>
        <w:pStyle w:val="Normal"/>
        <w:ind w:firstLine="720"/>
        <w:rPr/>
      </w:pPr>
      <w:r>
        <w:rPr>
          <w:sz w:val="24"/>
          <w:lang w:val="uk-UA"/>
        </w:rPr>
        <w:t>“</w:t>
      </w:r>
      <w:r>
        <w:rPr>
          <w:sz w:val="24"/>
          <w:lang w:val="uk-UA"/>
        </w:rPr>
        <w:t>Чому вона сказала саме так – “після того, як все закінчиться”?” – Шлойма відчув, як потрохи з</w:t>
      </w:r>
      <w:r>
        <w:rPr>
          <w:sz w:val="24"/>
          <w:lang w:val="en-US"/>
        </w:rPr>
        <w:t>`</w:t>
      </w:r>
      <w:r>
        <w:rPr>
          <w:sz w:val="24"/>
          <w:lang w:val="uk-UA"/>
        </w:rPr>
        <w:t xml:space="preserve">їжджає з глузду. – “Невже і їй щось відомо?.. Ні, це вже психоз якийсь у мене починається.” Ізабелла ж повернувшись до Маульвюрфа, майже гукнула тому в саме вухо: </w:t>
      </w:r>
    </w:p>
    <w:p>
      <w:pPr>
        <w:pStyle w:val="Normal"/>
        <w:ind w:firstLine="720"/>
        <w:rPr/>
      </w:pPr>
      <w:r>
        <w:rPr>
          <w:sz w:val="24"/>
          <w:lang w:val="uk-UA"/>
        </w:rPr>
        <w:t>“</w:t>
      </w:r>
      <w:r>
        <w:rPr>
          <w:sz w:val="24"/>
          <w:lang w:val="de-DE"/>
        </w:rPr>
        <w:t>Man muss ihm gleich das sagen!</w:t>
      </w:r>
      <w:r>
        <w:rPr>
          <w:sz w:val="24"/>
          <w:lang w:val="uk-UA"/>
        </w:rPr>
        <w:t>”</w:t>
      </w:r>
    </w:p>
    <w:p>
      <w:pPr>
        <w:pStyle w:val="Normal"/>
        <w:ind w:firstLine="720"/>
        <w:rPr>
          <w:sz w:val="24"/>
          <w:lang w:val="uk-UA"/>
        </w:rPr>
      </w:pPr>
      <w:r>
        <w:rPr>
          <w:sz w:val="24"/>
          <w:lang w:val="uk-UA"/>
        </w:rPr>
        <w:t>Зірка європейської режисури, лизнувши Оксану у щоку, підступив до драматурга з іншого боку, взяв його за лікоть і конфіденційно прошепотів майже в саме вухо:</w:t>
      </w:r>
    </w:p>
    <w:p>
      <w:pPr>
        <w:pStyle w:val="Normal"/>
        <w:ind w:firstLine="720"/>
        <w:rPr/>
      </w:pPr>
      <w:r>
        <w:rPr>
          <w:sz w:val="24"/>
          <w:lang w:val="uk-UA"/>
        </w:rPr>
        <w:t>“</w:t>
      </w:r>
      <w:r>
        <w:rPr>
          <w:sz w:val="24"/>
          <w:lang w:val="uk-UA"/>
        </w:rPr>
        <w:t>Отош-ш... То є дуже важливо – інтерв</w:t>
      </w:r>
      <w:r>
        <w:rPr>
          <w:sz w:val="24"/>
          <w:lang w:val="en-US"/>
        </w:rPr>
        <w:t>`</w:t>
      </w:r>
      <w:r>
        <w:rPr>
          <w:sz w:val="24"/>
          <w:lang w:val="uk-UA"/>
        </w:rPr>
        <w:t>ю для “Театер дер цайт”. То є наш профітний шурнал ф театральному світі... А отразу після тохо... саме тсе я маю топі пофітомити – після фистави, отразу після фистави на нас чекає мікроафтобус, який отразу фирушає на Берлін. Там є тфа фільних містця. Тля тебе і тля Оксани. Це – щоп ти знав...”</w:t>
      </w:r>
    </w:p>
    <w:p>
      <w:pPr>
        <w:pStyle w:val="Normal"/>
        <w:ind w:firstLine="720"/>
        <w:rPr/>
      </w:pPr>
      <w:r>
        <w:rPr>
          <w:sz w:val="24"/>
          <w:lang w:val="uk-UA"/>
        </w:rPr>
        <w:t>“</w:t>
      </w:r>
      <w:r>
        <w:rPr>
          <w:sz w:val="24"/>
          <w:lang w:val="uk-UA"/>
        </w:rPr>
        <w:t>Дякую, Георгу. Я тепер знатиму. Я подумаю...” – Шлойма відсторонився й подивився на Маульвюрфа з півтораметрової відстані: гарний кольоровий светр з яскравими рукавами, світлий комірець сорочки, полотняні штани, спортивні черевики – Георг не міг бути вбраний стандартно, він же був богемою, митцем. Весь блиск західної цивілізації, вся скромна чарівність посттехнологічного суспільства стояли зараз перед ним, на недометеній дерев</w:t>
      </w:r>
      <w:r>
        <w:rPr>
          <w:sz w:val="24"/>
          <w:lang w:val="en-US"/>
        </w:rPr>
        <w:t>`</w:t>
      </w:r>
      <w:r>
        <w:rPr>
          <w:sz w:val="24"/>
          <w:lang w:val="uk-UA"/>
        </w:rPr>
        <w:t>яній підлозі сцени, широко розставивши ноги.</w:t>
      </w:r>
    </w:p>
    <w:p>
      <w:pPr>
        <w:pStyle w:val="Normal"/>
        <w:ind w:firstLine="720"/>
        <w:rPr>
          <w:sz w:val="24"/>
          <w:lang w:val="uk-UA"/>
        </w:rPr>
      </w:pPr>
      <w:r>
        <w:rPr>
          <w:sz w:val="24"/>
          <w:lang w:val="uk-UA"/>
        </w:rPr>
        <w:t>“</w:t>
      </w:r>
      <w:r>
        <w:rPr>
          <w:sz w:val="24"/>
          <w:lang w:val="uk-UA"/>
        </w:rPr>
        <w:t>Тумати трепа швитко. І все інше робити теш-ш-ш.” Георг блиснув заклопотаною усмішкою, потім, вважаючи розмову вичерпаною, повернувся до Ізабелли й без розділових знаків запустив їй в обличчя якусь довжелезну тираду німецькою. Вона, щоправда, ще кинула через плече якогось майже благального погляда в бік Шлойми з дружиною, але сказати вже нічого не встигла, не спромоглася, бо мусила слухати останні настанови Маульвюрфа, сприймати, розуміти їх, ще й кивати головою на знак цього розуміння.</w:t>
      </w:r>
    </w:p>
    <w:p>
      <w:pPr>
        <w:pStyle w:val="Normal"/>
        <w:ind w:firstLine="720"/>
        <w:rPr>
          <w:sz w:val="24"/>
          <w:lang w:val="uk-UA"/>
        </w:rPr>
      </w:pPr>
      <w:r>
        <w:rPr>
          <w:sz w:val="24"/>
          <w:lang w:val="uk-UA"/>
        </w:rPr>
        <w:t>Вони пішли до зали. Шлойма про всяк випадок махнув перед носом білетерки продовгуватими листочками запрошень, але його й тут вже упізнали. Перший ряд ще був майже порожнім, і Ецірван, зиркнувши в глибину зали й не побачивши там нікого аж дуже важливого чи дуже цікавого для себе, всунув до рук дружині запрошення й неголосно пробурмотів: “Я ще може встигну цигарочку випалити.”</w:t>
      </w:r>
    </w:p>
    <w:p>
      <w:pPr>
        <w:pStyle w:val="Normal"/>
        <w:ind w:firstLine="720"/>
        <w:rPr>
          <w:sz w:val="24"/>
          <w:lang w:val="uk-UA"/>
        </w:rPr>
      </w:pPr>
      <w:r>
        <w:rPr>
          <w:sz w:val="24"/>
          <w:lang w:val="uk-UA"/>
        </w:rPr>
        <w:t>Він вийшов у бічний коридор і заходився шукати пачку “Галуазу”, яку ж ось нещодавно купив у “Блюзі”. Спершу здалось, що він взагалі залишив її в джинсівці, та потім сигарети знайшлись у внутрішній кишені смокінга.</w:t>
      </w:r>
    </w:p>
    <w:p>
      <w:pPr>
        <w:pStyle w:val="Normal"/>
        <w:ind w:firstLine="720"/>
        <w:rPr>
          <w:sz w:val="24"/>
          <w:lang w:val="uk-UA"/>
        </w:rPr>
      </w:pPr>
      <w:r>
        <w:rPr>
          <w:sz w:val="24"/>
          <w:lang w:val="uk-UA"/>
        </w:rPr>
        <w:t>Ззаду хтось легенько обійняв його за плечі. Шлойма різко обернувся – перед ним в парадному сірому мундирі з аксельбантом і кількома медальками на грудях стояв майор Петер Зоммер.</w:t>
      </w:r>
    </w:p>
    <w:p>
      <w:pPr>
        <w:pStyle w:val="Normal"/>
        <w:ind w:firstLine="720"/>
        <w:rPr/>
      </w:pPr>
      <w:r>
        <w:rPr>
          <w:sz w:val="24"/>
          <w:lang w:val="uk-UA"/>
        </w:rPr>
        <w:t>“</w:t>
      </w:r>
      <w:r>
        <w:rPr>
          <w:sz w:val="24"/>
          <w:lang w:val="uk-UA"/>
        </w:rPr>
        <w:t>Вітаю з прем</w:t>
      </w:r>
      <w:r>
        <w:rPr>
          <w:sz w:val="24"/>
          <w:lang w:val="en-US"/>
        </w:rPr>
        <w:t>`</w:t>
      </w:r>
      <w:r>
        <w:rPr>
          <w:sz w:val="24"/>
          <w:lang w:val="uk-UA"/>
        </w:rPr>
        <w:t>єрою!” – усміхнено промовив майор. – “Хвилюєшся?”</w:t>
      </w:r>
    </w:p>
    <w:p>
      <w:pPr>
        <w:pStyle w:val="Normal"/>
        <w:ind w:firstLine="720"/>
        <w:rPr>
          <w:sz w:val="24"/>
          <w:lang w:val="uk-UA"/>
        </w:rPr>
      </w:pPr>
      <w:r>
        <w:rPr>
          <w:sz w:val="24"/>
          <w:lang w:val="uk-UA"/>
        </w:rPr>
        <w:t xml:space="preserve">Шлойма кивнув і діставши з пачки сигарету, почав шукати запальничку. Потім згадав, що в коридорах театру палити заборонено і для цього треба йти в кімнату для куріння, що біля туалету в протилежному боці коридора. Тягти з собою Зоммера туди не випадало. Неприпалена сигарета полізла назад до пачки,  фільтром донизу – він завжди так робив, позначаючи саме ту сигарету, яку вже хотів запалити. </w:t>
      </w:r>
    </w:p>
    <w:p>
      <w:pPr>
        <w:pStyle w:val="Normal"/>
        <w:ind w:firstLine="720"/>
        <w:rPr/>
      </w:pPr>
      <w:r>
        <w:rPr>
          <w:sz w:val="24"/>
          <w:lang w:val="uk-UA"/>
        </w:rPr>
        <w:t>Вони підійшли до вікна, за яким потрохи залягали сутінки й починали тліти жаринки ліхтарів. Внизу, під ними, навскоси до сірого тіла театру майже впритул прилягала біло-синьо фарбована довгаста двоповерхова споруда – єдиний будинок, хоча й з номером 87, по неіснуючій вулиці Разіна, без імені, просто Разіна, певно, що знаного російського бунтаря, якому пощастило вкарбуватись у свідомість грядущих поколінь єдиним актом – закиданням на глибину тіла персидської князівни. Чи, може, якогось іншого Разіна, невідомого або призабутого місцевого діяча. В цьому будинку довгий час містилась редакція молодіжної газети “Зміна”, де сам Шлойма недовго числився на посаді літконсультанта, читав надіслані з районів вірші і якомога м</w:t>
      </w:r>
      <w:r>
        <w:rPr>
          <w:sz w:val="24"/>
          <w:lang w:val="en-US"/>
        </w:rPr>
        <w:t>`</w:t>
      </w:r>
      <w:r>
        <w:rPr>
          <w:sz w:val="24"/>
          <w:lang w:val="uk-UA"/>
        </w:rPr>
        <w:t xml:space="preserve">якше писав авторам відмови.  </w:t>
      </w:r>
    </w:p>
    <w:p>
      <w:pPr>
        <w:pStyle w:val="Normal"/>
        <w:ind w:firstLine="720"/>
        <w:rPr>
          <w:sz w:val="24"/>
          <w:lang w:val="uk-UA"/>
        </w:rPr>
      </w:pPr>
      <w:r>
        <w:rPr>
          <w:sz w:val="24"/>
          <w:lang w:val="uk-UA"/>
        </w:rPr>
        <w:t>“</w:t>
      </w:r>
      <w:r>
        <w:rPr>
          <w:sz w:val="24"/>
          <w:lang w:val="uk-UA"/>
        </w:rPr>
        <w:t>Шьоне штадт...” – промовив Зоммер – “Гарне місто... Тобі пощастило. Ти не просто письменник з Рівного... з Західного Рівного. Ти – поет такого милого міста. Шлоймо... Я не знаю, але я передчуваю. І я довіряю своїм передчуттям. У найближчому часі ти мусиш зробити для цього міста щось надзвичайне. Щось дуже й дуже визначне...”</w:t>
      </w:r>
    </w:p>
    <w:p>
      <w:pPr>
        <w:pStyle w:val="Normal"/>
        <w:ind w:firstLine="720"/>
        <w:rPr>
          <w:sz w:val="24"/>
          <w:lang w:val="uk-UA"/>
        </w:rPr>
      </w:pPr>
      <w:r>
        <w:rPr>
          <w:sz w:val="24"/>
          <w:lang w:val="uk-UA"/>
        </w:rPr>
        <w:t>Зоммер сперся на підвіконня й неголосно продекламував:</w:t>
      </w:r>
    </w:p>
    <w:p>
      <w:pPr>
        <w:pStyle w:val="Normal"/>
        <w:ind w:firstLine="720"/>
        <w:rPr/>
      </w:pPr>
      <w:r>
        <w:rPr>
          <w:sz w:val="24"/>
          <w:lang w:val="uk-UA"/>
        </w:rPr>
        <w:tab/>
        <w:tab/>
      </w:r>
      <w:r>
        <w:rPr>
          <w:sz w:val="24"/>
          <w:lang w:val="de-DE"/>
        </w:rPr>
        <w:t>Mädchen stehen an der Toren,</w:t>
      </w:r>
    </w:p>
    <w:p>
      <w:pPr>
        <w:pStyle w:val="Normal"/>
        <w:ind w:firstLine="720"/>
        <w:rPr>
          <w:sz w:val="24"/>
          <w:lang w:val="de-DE"/>
        </w:rPr>
      </w:pPr>
      <w:r>
        <w:rPr>
          <w:sz w:val="24"/>
          <w:lang w:val="de-DE"/>
        </w:rPr>
        <w:tab/>
        <w:tab/>
        <w:t>Schauen scheu ins farbige Leben.</w:t>
      </w:r>
    </w:p>
    <w:p>
      <w:pPr>
        <w:pStyle w:val="Normal"/>
        <w:ind w:firstLine="720"/>
        <w:rPr/>
      </w:pPr>
      <w:r>
        <w:rPr>
          <w:sz w:val="24"/>
          <w:lang w:val="de-DE"/>
        </w:rPr>
        <w:tab/>
        <w:tab/>
        <w:t>Ihre feuchten Lippen beben</w:t>
      </w:r>
    </w:p>
    <w:p>
      <w:pPr>
        <w:pStyle w:val="Normal"/>
        <w:ind w:firstLine="720"/>
        <w:rPr>
          <w:sz w:val="24"/>
          <w:lang w:val="de-DE"/>
        </w:rPr>
      </w:pPr>
      <w:r>
        <w:rPr>
          <w:sz w:val="24"/>
          <w:lang w:val="de-DE"/>
        </w:rPr>
        <w:tab/>
        <w:tab/>
        <w:t>Und sie warten an den Toren.</w:t>
      </w:r>
    </w:p>
    <w:p>
      <w:pPr>
        <w:pStyle w:val="Normal"/>
        <w:ind w:firstLine="720"/>
        <w:rPr>
          <w:sz w:val="24"/>
          <w:lang w:val="de-DE"/>
        </w:rPr>
      </w:pPr>
      <w:r>
        <w:rPr>
          <w:sz w:val="24"/>
          <w:lang w:val="de-DE"/>
        </w:rPr>
        <w:t>Після цього майор Зоммер іще раз проникливо подивився Ецірванові в очі й по-військовому крутонувшись на підборах, збіг сходами на верхній ярус,  до дверей своєї ложі-бенуар.</w:t>
      </w:r>
    </w:p>
    <w:p>
      <w:pPr>
        <w:pStyle w:val="Normal"/>
        <w:ind w:firstLine="720"/>
        <w:rPr/>
      </w:pPr>
      <w:r>
        <w:rPr>
          <w:sz w:val="24"/>
          <w:lang w:val="de-DE"/>
        </w:rPr>
        <w:t>Шлойма випалив сигарету біля вікна, як школяр, з рукава, озираючись на двері, з яких щомиті могла з</w:t>
      </w:r>
      <w:r>
        <w:rPr>
          <w:sz w:val="24"/>
          <w:lang w:val="en-US"/>
        </w:rPr>
        <w:t>`</w:t>
      </w:r>
      <w:r>
        <w:rPr>
          <w:sz w:val="24"/>
          <w:lang w:val="de-DE"/>
        </w:rPr>
        <w:t>явитися тітонька-адміністратор</w:t>
      </w:r>
      <w:r>
        <w:rPr>
          <w:sz w:val="24"/>
          <w:lang w:val="uk-UA"/>
        </w:rPr>
        <w:t>. Кілька святково одягнених пар, усміхнувшись у його бік, пройшли до зали. Ецірван забичкував сигарету об підошву й притоптав жаринки, які розсипались по паркету. Бичка запхав у шпарину на підвіконні. Йому вже все було дозволено. Солодка атмосфера божевілля п</w:t>
      </w:r>
      <w:r>
        <w:rPr>
          <w:sz w:val="24"/>
          <w:lang w:val="en-US"/>
        </w:rPr>
        <w:t>`</w:t>
      </w:r>
      <w:r>
        <w:rPr>
          <w:sz w:val="24"/>
          <w:lang w:val="uk-UA"/>
        </w:rPr>
        <w:t>янила й штовхала до нової безрозсудності. Він швидко увійшов у двері й майже підбіг до свого місця. Оксана, сидячи, здивовано подивилася на чоловіка знизу догори.</w:t>
      </w:r>
    </w:p>
    <w:p>
      <w:pPr>
        <w:pStyle w:val="Normal"/>
        <w:ind w:firstLine="720"/>
        <w:rPr/>
      </w:pPr>
      <w:r>
        <w:rPr>
          <w:sz w:val="24"/>
          <w:lang w:val="uk-UA"/>
        </w:rPr>
        <w:t>Шлойма сперся спиною на оксамитовий бортик оркестрової ями і зухвало підвів голову. Перед ним здіймалась зала, яка вже наповнилася. Публіка виблискувала в ложах і в партері скельцями біноклів та подекуди прикрасами на шиях у жінок. Модні декадентські кольори – бузковий, світло-салатовий, рожевий сусідили зі строгою чорнотою і шляхетною сірістю. Шлойма де-не-де впізнавав чиновників з магістрату, журналістів з відділів культури місцевих газет, представників іноземних фірм, акредитованих у Західному Рівному, студентів і викладачів інституту культури, перед якими нещодавно виступав. Прив</w:t>
      </w:r>
      <w:r>
        <w:rPr>
          <w:sz w:val="24"/>
          <w:lang w:val="en-US"/>
        </w:rPr>
        <w:t>`</w:t>
      </w:r>
      <w:r>
        <w:rPr>
          <w:sz w:val="24"/>
          <w:lang w:val="uk-UA"/>
        </w:rPr>
        <w:t>ялий цвіт-пустоцвіт Західного Рівного, замкненого анклаву, приреченого міста, кращі люди, шанувальники прекрасного, вони сиділи перед Шлоймою, чекаючи на черговий прояв його творчості.</w:t>
      </w:r>
    </w:p>
    <w:p>
      <w:pPr>
        <w:pStyle w:val="Normal"/>
        <w:ind w:firstLine="720"/>
        <w:rPr>
          <w:sz w:val="24"/>
          <w:lang w:val="uk-UA"/>
        </w:rPr>
      </w:pPr>
      <w:r>
        <w:rPr>
          <w:sz w:val="24"/>
          <w:lang w:val="uk-UA"/>
        </w:rPr>
        <w:t xml:space="preserve"> </w:t>
      </w:r>
      <w:r>
        <w:rPr>
          <w:sz w:val="24"/>
          <w:lang w:val="uk-UA"/>
        </w:rPr>
        <w:t xml:space="preserve">Несподівано для самого себе він підняв руки над головою і відчайдушно замахав. Погляди зали ковзали по ньому, не зафіксовуючись. </w:t>
      </w:r>
    </w:p>
    <w:p>
      <w:pPr>
        <w:pStyle w:val="Normal"/>
        <w:ind w:firstLine="720"/>
        <w:rPr/>
      </w:pPr>
      <w:r>
        <w:rPr>
          <w:sz w:val="24"/>
          <w:lang w:val="uk-UA"/>
        </w:rPr>
        <w:t>“</w:t>
      </w:r>
      <w:r>
        <w:rPr>
          <w:sz w:val="24"/>
          <w:lang w:val="de-DE"/>
        </w:rPr>
        <w:t>Люди!“ – здавлено видихнув Шлойма. Зала знову здивовано подивилась на нього впівока, наводячи різкість, ще не вірячи побаченому. Хоча чом би й ні, автор перед початком вистави раптом відчув необхідність щось сказати глядачам. Це не зовсім звичайно, але ж і вся ця постановка зовсім-зовсім незвичайна. Якщо цей експромт взагалі не підготований заздалегідь. Може, сьогоднішня західна режисура саме в цьому й полягає, може це останній писк театральної моди, хто зна?</w:t>
      </w:r>
    </w:p>
    <w:p>
      <w:pPr>
        <w:pStyle w:val="Normal"/>
        <w:ind w:firstLine="720"/>
        <w:rPr>
          <w:sz w:val="24"/>
          <w:lang w:val="de-DE"/>
        </w:rPr>
      </w:pPr>
      <w:r>
        <w:rPr>
          <w:sz w:val="24"/>
          <w:lang w:val="de-DE"/>
        </w:rPr>
        <w:t>Шлойма натужно сковтнув абсолютно суху, як борошно, слину, і відчайдушно прохрипів до зали – до партеру і до балконів, і до лож, і до верхніх ярусів галерки:</w:t>
      </w:r>
    </w:p>
    <w:p>
      <w:pPr>
        <w:pStyle w:val="Normal"/>
        <w:ind w:firstLine="720"/>
        <w:rPr/>
      </w:pPr>
      <w:r>
        <w:rPr>
          <w:sz w:val="24"/>
          <w:lang w:val="uk-UA"/>
        </w:rPr>
        <w:t>“</w:t>
      </w:r>
      <w:r>
        <w:rPr>
          <w:sz w:val="24"/>
          <w:lang w:val="uk-UA"/>
        </w:rPr>
        <w:t>Я сьогодні... сьогодні я був там. По той бік, за Стіною. Це зовсім поруч, це так близько... Там... там – фікуси! Начебто, нікого там особливо так не тиранять, не репресують... Ходить транспорт, люди ходять на роботу... і навіть пиво баночне, наше, західне продається, щоправда, у валютних відділах. Але справа не в тому! Зовсім не в тому справа. Я дуже прошу вас, зрозумійте мене. Там – фікуси в довгих коридорах, вони стоять у дерев</w:t>
      </w:r>
      <w:r>
        <w:rPr>
          <w:sz w:val="24"/>
          <w:lang w:val="en-US"/>
        </w:rPr>
        <w:t>`</w:t>
      </w:r>
      <w:r>
        <w:rPr>
          <w:sz w:val="24"/>
          <w:lang w:val="uk-UA"/>
        </w:rPr>
        <w:t>яних діжках, фікуси з лискучим запилюженим листям! І це – найстрашніше...”</w:t>
      </w:r>
    </w:p>
    <w:p>
      <w:pPr>
        <w:pStyle w:val="Normal"/>
        <w:ind w:firstLine="720"/>
        <w:rPr>
          <w:sz w:val="24"/>
          <w:lang w:val="uk-UA"/>
        </w:rPr>
      </w:pPr>
      <w:r>
        <w:rPr>
          <w:sz w:val="24"/>
          <w:lang w:val="uk-UA"/>
        </w:rPr>
        <w:t>Хтось здавлено гигикнув. Ще хтось зааплодував і тут-таки припинив, злякавшись свого зухвальства й того, що зала його не підтримає. Тепер мовчання зали було вже осмисленим і цілеспрямованим. Трохи навіть загрозливим було це мовчання. Шлойму нарешті слухали.</w:t>
      </w:r>
    </w:p>
    <w:p>
      <w:pPr>
        <w:pStyle w:val="Normal"/>
        <w:ind w:firstLine="720"/>
        <w:rPr>
          <w:sz w:val="24"/>
          <w:lang w:val="uk-UA"/>
        </w:rPr>
      </w:pPr>
      <w:r>
        <w:rPr>
          <w:sz w:val="24"/>
          <w:lang w:val="uk-UA"/>
        </w:rPr>
        <w:t>“</w:t>
      </w:r>
      <w:r>
        <w:rPr>
          <w:sz w:val="24"/>
          <w:lang w:val="uk-UA"/>
        </w:rPr>
        <w:t>Не всі хороші тут. І не всі погані там. Але тут ми різні! А там – всі однакові, розумієте?”</w:t>
      </w:r>
    </w:p>
    <w:p>
      <w:pPr>
        <w:pStyle w:val="Normal"/>
        <w:ind w:firstLine="720"/>
        <w:rPr/>
      </w:pPr>
      <w:r>
        <w:rPr>
          <w:sz w:val="24"/>
          <w:lang w:val="uk-UA"/>
        </w:rPr>
        <w:t>Зала розсміялась уже майже одностайно. Потім ріденько заплескала, неначе й не в долоні, а по плечі поляскуючи – та чого вже ти там, сядь, розслабся, не бери до голови. Крізь ляпання оплесків Шлойма ще почув, як у третьому ряді масивна матуся в бузковому оксамитовому платті голосно прошепотіла своїй юній доньці: “Пан автор хоче заакцентувати на небезпеці комуністичного тероризму, якій присвячена і вся його творчість, і ця п</w:t>
      </w:r>
      <w:r>
        <w:rPr>
          <w:sz w:val="24"/>
          <w:lang w:val="en-US"/>
        </w:rPr>
        <w:t>`</w:t>
      </w:r>
      <w:r>
        <w:rPr>
          <w:sz w:val="24"/>
          <w:lang w:val="uk-UA"/>
        </w:rPr>
        <w:t>єса зокрема. Він хоче підсилити наше враження від майбутнього перегляду постановки.” В матусі Шлойма впізнав викладачку інституту культури, саме з відділу режисури. Говорила вона таким самим тоном, як і в аудиторії, пояснюючи студентам різницю між В.Шекспіром та О.Коломійцем. А запам</w:t>
      </w:r>
      <w:r>
        <w:rPr>
          <w:sz w:val="24"/>
          <w:lang w:val="en-US"/>
        </w:rPr>
        <w:t>`</w:t>
      </w:r>
      <w:r>
        <w:rPr>
          <w:sz w:val="24"/>
          <w:lang w:val="uk-UA"/>
        </w:rPr>
        <w:t>яталась ця дама Шлоймі тим, що під час творчої зустрічі з ним керувала студентами, подаючи їм умовні знаки, кому і в якій черговості задавати письменникові питання, записані на продовгастих смужках паперу. Найбільш оригінальним серед запитань було “Над чим ви зараз працюєте?”</w:t>
      </w:r>
    </w:p>
    <w:p>
      <w:pPr>
        <w:pStyle w:val="Normal"/>
        <w:ind w:firstLine="720"/>
        <w:rPr>
          <w:sz w:val="24"/>
          <w:lang w:val="uk-UA"/>
        </w:rPr>
      </w:pPr>
      <w:r>
        <w:rPr>
          <w:sz w:val="24"/>
          <w:lang w:val="uk-UA"/>
        </w:rPr>
        <w:t>Шлойма різко сів у крісло й відчув, як приливає кров до обличчя, до голови. Оксана стиснула йому руку вище ліктя, точнісінько, як він їй перед входом до театру. Він повернув обличчя до дружини. В очах йому темніло. Та за мить він збагнув, що це почала меркнути люстра під стелею. Одночасно попливла догори завіса. В залі запанувала тиша.</w:t>
      </w:r>
    </w:p>
    <w:p>
      <w:pPr>
        <w:pStyle w:val="Normal"/>
        <w:ind w:firstLine="720"/>
        <w:rPr>
          <w:sz w:val="24"/>
          <w:lang w:val="uk-UA"/>
        </w:rPr>
      </w:pPr>
      <w:r>
        <w:rPr>
          <w:sz w:val="24"/>
          <w:lang w:val="uk-UA"/>
        </w:rPr>
      </w:r>
    </w:p>
    <w:p>
      <w:pPr>
        <w:pStyle w:val="Normal"/>
        <w:ind w:firstLine="720"/>
        <w:rPr>
          <w:sz w:val="24"/>
          <w:lang w:val="uk-UA"/>
        </w:rPr>
      </w:pPr>
      <w:r>
        <w:rPr>
          <w:sz w:val="24"/>
          <w:lang w:val="uk-UA"/>
        </w:rPr>
        <w:t>***</w:t>
      </w:r>
    </w:p>
    <w:p>
      <w:pPr>
        <w:pStyle w:val="Normal"/>
        <w:ind w:firstLine="720"/>
        <w:rPr>
          <w:sz w:val="24"/>
          <w:lang w:val="uk-UA"/>
        </w:rPr>
      </w:pPr>
      <w:r>
        <w:rPr>
          <w:sz w:val="24"/>
          <w:lang w:val="uk-UA"/>
        </w:rPr>
        <w:t>ЗІ СТАТТІ-АНОНСУ В ГАЗЕТІ “ВЕЧІРНЄ РІВНЕ”, ВЕЧІРНІЙ ВИПУСК 17 ВЕРЕСНЯ 200* РОКУ</w:t>
      </w:r>
    </w:p>
    <w:p>
      <w:pPr>
        <w:pStyle w:val="Normal"/>
        <w:ind w:firstLine="720"/>
        <w:rPr/>
      </w:pPr>
      <w:r>
        <w:rPr>
          <w:sz w:val="24"/>
          <w:lang w:val="uk-UA"/>
        </w:rPr>
        <w:t>“</w:t>
      </w:r>
      <w:r>
        <w:rPr>
          <w:sz w:val="24"/>
          <w:lang w:val="uk-UA"/>
        </w:rPr>
        <w:t>П</w:t>
      </w:r>
      <w:r>
        <w:rPr>
          <w:sz w:val="24"/>
          <w:lang w:val="en-US"/>
        </w:rPr>
        <w:t>`</w:t>
      </w:r>
      <w:r>
        <w:rPr>
          <w:sz w:val="24"/>
          <w:lang w:val="uk-UA"/>
        </w:rPr>
        <w:t>єса Шлойми Ецірвана “Програма передач на післязавтра” створена рівненським автором минулого року, готується до постановки у Вільному Театрі нашого міста. Дія твору відбувається в телевізійній студії. Під час програми до студії вриваються терористи й захопивши дикторку, роль якої виконує Ізабелла Штольц, закладницею, проголошують в ефір свої вимоги... Та ватажок терористів невдовзі упізнає в полоненій дикторці своє напівзабуте перше кохання. Це основна сюжетна канва спектаклю, а деталі залишаються таємницею за сімома печатями, бо на репетиції поки-що не було допущено жодного представника мас-медій.</w:t>
      </w:r>
    </w:p>
    <w:p>
      <w:pPr>
        <w:pStyle w:val="Normal"/>
        <w:ind w:firstLine="720"/>
        <w:rPr/>
      </w:pPr>
      <w:r>
        <w:rPr>
          <w:sz w:val="24"/>
          <w:lang w:val="uk-UA"/>
        </w:rPr>
        <w:t>Запрошений для цієї постановки режисер Георг Маульвюрф з Мюнхена, відомий своїми роботами в найбільших театрах Західної Європи, приготував для вибагливого рівенського глядача видовище цікаве і незвичне. Тож сьогодні увечері на сцені Вільного Театру переплетуться пристрасті політичні з пристрастями особистими. Докладну рецензію на виставу, а також інтерв</w:t>
      </w:r>
      <w:r>
        <w:rPr>
          <w:sz w:val="24"/>
          <w:lang w:val="en-US"/>
        </w:rPr>
        <w:t>`</w:t>
      </w:r>
      <w:r>
        <w:rPr>
          <w:sz w:val="24"/>
          <w:lang w:val="uk-UA"/>
        </w:rPr>
        <w:t>ю з режисером, автором та виконавицею головної ролі читайте в завтрашньому ранковому числі “ВР”.</w:t>
      </w:r>
    </w:p>
    <w:p>
      <w:pPr>
        <w:pStyle w:val="Normal"/>
        <w:ind w:firstLine="720"/>
        <w:rPr>
          <w:sz w:val="24"/>
          <w:lang w:val="uk-UA"/>
        </w:rPr>
      </w:pPr>
      <w:r>
        <w:rPr>
          <w:sz w:val="24"/>
          <w:lang w:val="uk-UA"/>
        </w:rPr>
      </w:r>
    </w:p>
    <w:p>
      <w:pPr>
        <w:pStyle w:val="Normal"/>
        <w:ind w:firstLine="720"/>
        <w:rPr>
          <w:sz w:val="24"/>
          <w:lang w:val="uk-UA"/>
        </w:rPr>
      </w:pPr>
      <w:r>
        <w:rPr>
          <w:sz w:val="24"/>
          <w:lang w:val="uk-UA"/>
        </w:rPr>
        <w:t>***</w:t>
      </w:r>
    </w:p>
    <w:p>
      <w:pPr>
        <w:pStyle w:val="Normal"/>
        <w:ind w:firstLine="720"/>
        <w:rPr>
          <w:sz w:val="24"/>
          <w:lang w:val="uk-UA"/>
        </w:rPr>
      </w:pPr>
      <w:r>
        <w:rPr>
          <w:sz w:val="24"/>
          <w:lang w:val="uk-UA"/>
        </w:rPr>
        <w:t>На сцені тихо гули плунжери, підіймаючи окремі площини підлоги на різні рівні. В пронизливому світлі прожекторів мерехтіли порошинки. Білий хромований метал і сліпуче освітлення були двома основними компонентами декорації, придуманої Маульвюрфом.</w:t>
      </w:r>
    </w:p>
    <w:p>
      <w:pPr>
        <w:pStyle w:val="Normal"/>
        <w:ind w:firstLine="720"/>
        <w:rPr/>
      </w:pPr>
      <w:r>
        <w:rPr>
          <w:sz w:val="24"/>
          <w:lang w:val="uk-UA"/>
        </w:rPr>
        <w:t>На підвищенні у центрі, за блискучим металевим столом, точнісінько таким, як у морзі, багато років тому, тільки що не застеленим тілесного кольору цератою, на блискучому металевому стільці сиділа Ізабелла. В чорному платті, витончена й прекрасна, з мікрофончиком, який стримів з-за вуха. Вона впевнено витримала тривалу вступну паузу й нарешті промовила першу фразу п</w:t>
      </w:r>
      <w:r>
        <w:rPr>
          <w:sz w:val="24"/>
          <w:lang w:val="en-US"/>
        </w:rPr>
        <w:t>`</w:t>
      </w:r>
      <w:r>
        <w:rPr>
          <w:sz w:val="24"/>
          <w:lang w:val="uk-UA"/>
        </w:rPr>
        <w:t>єси, одну з кількох тисяч фраз, написаних Шлоймою.</w:t>
      </w:r>
    </w:p>
    <w:p>
      <w:pPr>
        <w:pStyle w:val="Normal"/>
        <w:ind w:firstLine="720"/>
        <w:rPr>
          <w:sz w:val="24"/>
          <w:lang w:val="uk-UA"/>
        </w:rPr>
      </w:pPr>
      <w:r>
        <w:rPr>
          <w:sz w:val="24"/>
          <w:lang w:val="uk-UA"/>
        </w:rPr>
        <w:t>“</w:t>
      </w:r>
      <w:r>
        <w:rPr>
          <w:sz w:val="24"/>
          <w:lang w:val="uk-UA"/>
        </w:rPr>
        <w:t>Добрий вечір! Останні новини. З вами Олеся Добровольська ...” Музична заставка, яка мала означати позивні теленовин, грянула коротко й бравурно. Шлойма відвів очі від сцени і втупився в долівку під бортиком оркестрової ями.</w:t>
      </w:r>
    </w:p>
    <w:p>
      <w:pPr>
        <w:pStyle w:val="Normal"/>
        <w:ind w:firstLine="720"/>
        <w:rPr/>
      </w:pPr>
      <w:r>
        <w:rPr>
          <w:sz w:val="24"/>
          <w:lang w:val="de-DE"/>
        </w:rPr>
        <w:t>Він чи то від ніяковості, чи ще з якої причини навіть не міг спостерігати дію на сцені. Театр – це взагалі безсоромне мистецтво, і цю його незбагненну безсоромність Шлойма усвідомив давно, ще років десять тому, коли його першу моноп</w:t>
      </w:r>
      <w:r>
        <w:rPr>
          <w:sz w:val="24"/>
          <w:lang w:val="en-US"/>
        </w:rPr>
        <w:t>`</w:t>
      </w:r>
      <w:r>
        <w:rPr>
          <w:sz w:val="24"/>
          <w:lang w:val="de-DE"/>
        </w:rPr>
        <w:t>єсу-одноактівку</w:t>
      </w:r>
      <w:r>
        <w:rPr>
          <w:sz w:val="24"/>
          <w:lang w:val="uk-UA"/>
        </w:rPr>
        <w:t xml:space="preserve"> поставили в тій самій Німеччині. На відміну від кіна, де на білому простирадлі перебігають лише розфарбовані тіні, в театрі на зачовгані  підмостки виходять живі, теплі люди з диханням і серцебиттям. Й актриса, яка грала у його монодрамі, вразила Шлойму в першу ж репетицію. Молода жінка з чужого краю, з чужого світу не просто знала напам</w:t>
      </w:r>
      <w:r>
        <w:rPr>
          <w:sz w:val="24"/>
          <w:lang w:val="en-US"/>
        </w:rPr>
        <w:t>`</w:t>
      </w:r>
      <w:r>
        <w:rPr>
          <w:sz w:val="24"/>
          <w:lang w:val="uk-UA"/>
        </w:rPr>
        <w:t>ять кількадесять сторінок його тексту, не просто промовляла його, а жила подіями, вигаданими ним, створеними у голові й перенесеними на папір десь там, колись раніше, не проказувала, а показувала.</w:t>
      </w:r>
    </w:p>
    <w:p>
      <w:pPr>
        <w:pStyle w:val="Normal"/>
        <w:ind w:firstLine="720"/>
        <w:rPr/>
      </w:pPr>
      <w:r>
        <w:rPr>
          <w:sz w:val="24"/>
          <w:lang w:val="uk-UA"/>
        </w:rPr>
        <w:t>Театр... Театер... В прямому й переносному значеннях. Як найбільш умовне з усіх мистецтв (за Арістотелем, здається...) і як безумовна споруда з колонами в центрі його міста. Шлойма спробував пригадати, коли ж він вперше увійшов до цього храму мистецтва – це було нелегко. Найшвидше, це трапилось у тому ранньому дитинстві, ще до народження Уляни, в тому доісторичному часовому раї, про який збереглись уривчасті й солодкі спогади. Він міг добре пригадати себе років з чотирьох-п</w:t>
      </w:r>
      <w:r>
        <w:rPr>
          <w:sz w:val="24"/>
          <w:lang w:val="en-US"/>
        </w:rPr>
        <w:t>`</w:t>
      </w:r>
      <w:r>
        <w:rPr>
          <w:sz w:val="24"/>
          <w:lang w:val="uk-UA"/>
        </w:rPr>
        <w:t>яти, вік достатньо пізній, бо ж наприклад Лео Толстой пам</w:t>
      </w:r>
      <w:r>
        <w:rPr>
          <w:sz w:val="24"/>
          <w:lang w:val="en-US"/>
        </w:rPr>
        <w:t>`</w:t>
      </w:r>
      <w:r>
        <w:rPr>
          <w:sz w:val="24"/>
          <w:lang w:val="uk-UA"/>
        </w:rPr>
        <w:t>ятав себе ще з грудного віку, зі спеленатими руками-ногами, й чимало з того пишався. (Ну, не геній ти, Шлоймо, не геній, та й “Війну і мир” ти б ніколи не став двадцять чотири рази переписувати...) Але з тих безжурних років йому найперше пам</w:t>
      </w:r>
      <w:r>
        <w:rPr>
          <w:sz w:val="24"/>
          <w:lang w:val="en-US"/>
        </w:rPr>
        <w:t>`</w:t>
      </w:r>
      <w:r>
        <w:rPr>
          <w:sz w:val="24"/>
          <w:lang w:val="uk-UA"/>
        </w:rPr>
        <w:t>ятався не театр, а мототрек. Старий, ще дерев`яний мототрек, який стояв майже на місці теперішнього стадіону. Василь, батько, не вельми полюбляв театр, зате спорт – будь-який – любив несамовито. Він взагалі був чоловіком азартним, особливо замолоду. Тому мотогонки (тоді вони ще не називались англійським слівцем “спідвей”), а також мотобол, екзотичний такий спорт, де дюжина мотоциклістів ганяє полем за величезним м</w:t>
      </w:r>
      <w:r>
        <w:rPr>
          <w:sz w:val="24"/>
          <w:lang w:val="en-US"/>
        </w:rPr>
        <w:t>`</w:t>
      </w:r>
      <w:r>
        <w:rPr>
          <w:sz w:val="24"/>
          <w:lang w:val="uk-UA"/>
        </w:rPr>
        <w:t>ячем, завзято  намагаючись заштовхнути його у ворота, а потім, у перерві матчу, або по його закінченні Василь і Зоя зупинялись біля яток, що їх кілька стояло навколо мототреку, і в надвечір</w:t>
      </w:r>
      <w:r>
        <w:rPr>
          <w:sz w:val="24"/>
          <w:lang w:val="en-US"/>
        </w:rPr>
        <w:t>`</w:t>
      </w:r>
      <w:r>
        <w:rPr>
          <w:sz w:val="24"/>
          <w:lang w:val="uk-UA"/>
        </w:rPr>
        <w:t>ї купували пиво, яке куштувалося з голландським сиром, нарізаним тонкими плястерками. Василь давав ковтнути трохи пива й синові, і той гіркувато-солоний смак свіжого пива з сиром, та рідкувата зерниста суміш у роті й стала для Шлойми назавжди смаком дитинства, а не якісь там марципани-шоколади, як то буває зазвичай. Пиво було свіже, сьогоднішнє; вже назавтра воно бралося матлахами, спливало сіро-зеленим планктоном, якщо перевернути догори денцем проти світла темно-коричневу пляшку з підківкою наклейки під самим її горлом. Закривалась ця пляшка на зеленкуватий капсуль, вже за рік-два ти збиратимеш їх, використані, і камінцем загинатимеш досередини краї, щоб грати цими ерзац-монетками у чіку, не на гроші, а просто так, на інтерес. Втім, це вже буде там, у шкільному дитинстві, вже після вигнання з раю. А до школи ти пішов першого вересня, сам-один, взявши портфелика й букета, що його наготувала тобі Зоя, в якої був перший клас у іншій школі, а Василь, де був тоді Василь? Десь поруч... Авжеж, не так і далеко, якщо брати в планетарному масштабі, – за кількасот кілометрів у ті вересневі дні вирувала не осінь, а “празька весна”, і військовий підрозділ з мобілізованих офіцерів та солдатів запасу стояв напоготові неподалік радянсько-чехословацького кордону, десь на Закарпатті, й лише в двадцятих числах вересня батько повернувся, у військовій формі, ще й з пістолетом, якого він наступного дня здав у військкомат, але перед тим встиг дати тобі потримати, попередньо вийнявши обойму, і ти з усієї сили тиснув на гачок, але зброя стояла на запобіжнику, тож навіть і не клацнула. А першого вересня ти сам дійшов до вісімнадцятої школи, сам розшукав перший “А” клас, і самотньо прилаштувався у кінці. Вчителька трохи здивовано подивилася на тебе, перепитала ім</w:t>
      </w:r>
      <w:r>
        <w:rPr>
          <w:sz w:val="24"/>
          <w:lang w:val="en-US"/>
        </w:rPr>
        <w:t>`</w:t>
      </w:r>
      <w:r>
        <w:rPr>
          <w:sz w:val="24"/>
          <w:lang w:val="uk-UA"/>
        </w:rPr>
        <w:t>я-прізвище, забрала з рук букета й посадила на передостанній парті. За дверима класу, в коридорі продеренчав електричний рипучий дзвінок...</w:t>
      </w:r>
    </w:p>
    <w:p>
      <w:pPr>
        <w:pStyle w:val="Normal"/>
        <w:ind w:firstLine="720"/>
        <w:rPr/>
      </w:pPr>
      <w:r>
        <w:rPr>
          <w:sz w:val="24"/>
          <w:lang w:val="uk-UA"/>
        </w:rPr>
        <w:t>А до театру ти вперше потрапив ще у ті дошкільні роки, з запрошенням на новорічний ранок, яке Василь отримав від профспілки. В останні дні грудня, або, іще кумедніше, в перші дні січня, коли новий рік вже тиждень-півтора як настав, міські діти все тягнулись до театру на десяту, чи на одинадцяту ранку, в акторів брались прищами обличчя від постійного наклеювання колючих дідоморозівських борід, а картонні кошички-подарунки були повні печивом і карамельками, серед яких можна було знайти дві-три пристойних цукерки, одна з яких неодмінно була гранітним зубодробильним грильяжем, облитим зверху шоколадом. Але зайвого кошичка, окрім того, який видавали за пред</w:t>
      </w:r>
      <w:r>
        <w:rPr>
          <w:sz w:val="24"/>
          <w:lang w:val="en-US"/>
        </w:rPr>
        <w:t>`</w:t>
      </w:r>
      <w:r>
        <w:rPr>
          <w:sz w:val="24"/>
          <w:lang w:val="uk-UA"/>
        </w:rPr>
        <w:t>явленим запрошенням, можна було заробити, якщо вийти на сцену, коли персонажі новорічної казки, зайчики, лисички, їжачки та інша нечисть, починали закликати дітей із залу до участі в інтерактивних, сказати б, забавах. І якщо наступити на горло власній гідності та під регіт залу з зав</w:t>
      </w:r>
      <w:r>
        <w:rPr>
          <w:sz w:val="24"/>
          <w:lang w:val="en-US"/>
        </w:rPr>
        <w:t>`</w:t>
      </w:r>
      <w:r>
        <w:rPr>
          <w:sz w:val="24"/>
          <w:lang w:val="uk-UA"/>
        </w:rPr>
        <w:t>язаними очима почати збирати на сцені картонні мухоморчики, то потім з рук нафарбованої лисички років сорока п</w:t>
      </w:r>
      <w:r>
        <w:rPr>
          <w:sz w:val="24"/>
          <w:lang w:val="en-US"/>
        </w:rPr>
        <w:t>`</w:t>
      </w:r>
      <w:r>
        <w:rPr>
          <w:sz w:val="24"/>
          <w:lang w:val="uk-UA"/>
        </w:rPr>
        <w:t>яти сміливець отримував додаткового кошичка з тим самим (а часом і збідненим на одну шоколадну цукерку) набором.</w:t>
      </w:r>
    </w:p>
    <w:p>
      <w:pPr>
        <w:pStyle w:val="Normal"/>
        <w:ind w:firstLine="720"/>
        <w:rPr/>
      </w:pPr>
      <w:r>
        <w:rPr>
          <w:sz w:val="24"/>
          <w:lang w:val="de-DE"/>
        </w:rPr>
        <w:t xml:space="preserve">Це вже потім у його житті були виходи на сцену в складі </w:t>
      </w:r>
      <w:r>
        <w:rPr>
          <w:sz w:val="24"/>
          <w:lang w:val="uk-UA"/>
        </w:rPr>
        <w:t>“сімки”, а ще пізніше – і як письменника, автора текстів, оживлених на цих підмостках. Сьогодні теж... хоча – навряд, ну якщо вже дуже бурхливі будуть оплески, й Маульвюрф вискочить із-за лаштунків у своєму фраєрському светрі, і взявшись за руки з акторами, почне очима, ротом, усією постаттю викликати його, та ще і з зали хтось гукне “Автора!”, фальшиво підверескнувши в кінці слова, тоді вже можна знехотя, ніби ніяково, бочком вийти, цмокнути у щоку Ізабеллу і скромненько так стати скраєчку...</w:t>
      </w:r>
    </w:p>
    <w:p>
      <w:pPr>
        <w:pStyle w:val="Normal"/>
        <w:ind w:firstLine="720"/>
        <w:rPr>
          <w:sz w:val="24"/>
          <w:lang w:val="uk-UA"/>
        </w:rPr>
      </w:pPr>
      <w:r>
        <w:rPr>
          <w:sz w:val="24"/>
          <w:lang w:val="uk-UA"/>
        </w:rPr>
        <w:t>Зі спогадів його повернули не події на сцені, де сяйлива Ізабелла і далі бездоганно виговорювала текст, а якесь легеньке, ледь чутне подзенькування й пожвавлення публіки в перших рядах. Напруживши зір в напівтемряві зали й подивившися ліворуч, Шлойма роздивився невелику темну тінь, яка повільно рухалася бортиком оркестрової ями. Саме цей рух і народжував дзеленчання. Примружившись, Шлойма краще роздивився прояву. Це був Боніфацій.</w:t>
      </w:r>
    </w:p>
    <w:p>
      <w:pPr>
        <w:pStyle w:val="Normal"/>
        <w:ind w:firstLine="720"/>
        <w:rPr/>
      </w:pPr>
      <w:r>
        <w:rPr>
          <w:sz w:val="24"/>
          <w:lang w:val="uk-UA"/>
        </w:rPr>
        <w:t>Котисько цілеспрямовано й безгучно йшов оксамитовим бортиком, трохи прищулившись і час від часу посвічуючи зеленими очима на людей з першого ряду, від яких його відділяв метр відстані. Часом хтось зухвало простягав руку, щоб його погладити, й тоді кіт відкривав рота і шипів, також нечутно, самим ультразвуком: аххха!.. Порівнявшись зі Шлоймою, звір понюхав простір перед собою, потім присів, неначе для стрибка, але задня лапа йому спорснула з бортика і він не стрибнув, а просто повалився господареві на коліна. Шлойма підхопив його, легенько провів рукою по котовій голові, по шиї, й там, під горлом, на мотузочці намацав якийсь продовгуватий металевий предмет. Це був маленький ключик жовтого мосянжного сплаву. Шовкова мотузочка сама собою розв</w:t>
      </w:r>
      <w:r>
        <w:rPr>
          <w:sz w:val="24"/>
          <w:lang w:val="en-US"/>
        </w:rPr>
        <w:t>`</w:t>
      </w:r>
      <w:r>
        <w:rPr>
          <w:sz w:val="24"/>
          <w:lang w:val="uk-UA"/>
        </w:rPr>
        <w:t>язалася і ключик м`яко зісковзнув йому в долоню. Ось і все.</w:t>
      </w:r>
    </w:p>
    <w:p>
      <w:pPr>
        <w:pStyle w:val="Normal"/>
        <w:ind w:firstLine="720"/>
        <w:rPr>
          <w:sz w:val="24"/>
          <w:lang w:val="uk-UA"/>
        </w:rPr>
      </w:pPr>
      <w:r>
        <w:rPr>
          <w:sz w:val="24"/>
          <w:lang w:val="uk-UA"/>
        </w:rPr>
      </w:r>
    </w:p>
    <w:p>
      <w:pPr>
        <w:pStyle w:val="Normal"/>
        <w:ind w:firstLine="720"/>
        <w:rPr>
          <w:sz w:val="24"/>
          <w:lang w:val="uk-UA"/>
        </w:rPr>
      </w:pPr>
      <w:r>
        <w:rPr>
          <w:sz w:val="24"/>
          <w:lang w:val="uk-UA"/>
        </w:rPr>
        <w:t xml:space="preserve"> </w:t>
      </w:r>
      <w:r>
        <w:rPr>
          <w:sz w:val="24"/>
          <w:lang w:val="uk-UA"/>
        </w:rPr>
        <w:t>***</w:t>
      </w:r>
    </w:p>
    <w:p>
      <w:pPr>
        <w:pStyle w:val="Normal"/>
        <w:ind w:firstLine="720"/>
        <w:rPr>
          <w:sz w:val="24"/>
          <w:lang w:val="uk-UA"/>
        </w:rPr>
      </w:pPr>
      <w:r>
        <w:rPr>
          <w:sz w:val="24"/>
          <w:lang w:val="uk-UA"/>
        </w:rPr>
        <w:t>Тепер навіть кінця першої дії чекати не потрібно. Можна і належить це робити вже, зараз. Не те, щоб не можна вичекати ще кілька хвилин, але ж вони вже нічого, нічогісінько не вирішують. Дія триває. Тобто – мусить тривати. Тобто – не мусить перериватися. Тому – пора діяти.</w:t>
      </w:r>
    </w:p>
    <w:p>
      <w:pPr>
        <w:pStyle w:val="Normal"/>
        <w:ind w:firstLine="720"/>
        <w:rPr>
          <w:sz w:val="24"/>
          <w:lang w:val="uk-UA"/>
        </w:rPr>
      </w:pPr>
      <w:r>
        <w:rPr>
          <w:sz w:val="24"/>
          <w:lang w:val="uk-UA"/>
        </w:rPr>
        <w:t xml:space="preserve">Письменник Шлойма Ецірван якомога тихіше й непомітніше підвівся зі свого першого місця у першому ряді й широким кроком ступив за штору, яка затуляла двері в коридор. Наступні двері, побіля туалету, в глибину театру, за лаштунки. Ними ти вже проходив сьогодні, щойно, неповну годину тому, й там, за цими дверима Георг з Ізабеллою дали тобі знати, що... </w:t>
      </w:r>
    </w:p>
    <w:p>
      <w:pPr>
        <w:pStyle w:val="Normal"/>
        <w:ind w:firstLine="720"/>
        <w:rPr/>
      </w:pPr>
      <w:r>
        <w:rPr>
          <w:sz w:val="24"/>
          <w:lang w:val="uk-UA"/>
        </w:rPr>
        <w:t>Так, тут треба обережніше. Ліворуч – сцена, якщо зиркнути через плече, можна спостерегти Ізабеллу в кріслі, себто, звичайно, дикторку Олесю й постать ватажка терористів, яка брилою в плямистому камуфляжі нависає над нею. Зараз сцена закінчиться і почнеться наступна, одна з ключових у п</w:t>
      </w:r>
      <w:r>
        <w:rPr>
          <w:sz w:val="24"/>
          <w:lang w:val="en-US"/>
        </w:rPr>
        <w:t>`</w:t>
      </w:r>
      <w:r>
        <w:rPr>
          <w:sz w:val="24"/>
          <w:lang w:val="uk-UA"/>
        </w:rPr>
        <w:t>єсі, Георг її інтерпретував просто фантастично. Двоє терористів катують Олесю спеціальною вівчаркою, видресируваною для сексуальних атак на жінку. Сцена у цей час завішується тонкою єдвабною фіранкою, крізь яку видно тільки тіні, силуети жінки і тварини. Музичний супровід теж фантастичний – бонги й барабани, цілком аритмічні. В першому варіанті тексту у Шлойми такої сцени не було, але Георг наполіг, настояв, що потрібно, необхідно щось шокуюче екстраординарне – і Ецірван дописав тих кілька сторінок.</w:t>
      </w:r>
    </w:p>
    <w:p>
      <w:pPr>
        <w:pStyle w:val="Normal"/>
        <w:ind w:firstLine="720"/>
        <w:rPr>
          <w:sz w:val="24"/>
          <w:lang w:val="uk-UA"/>
        </w:rPr>
      </w:pPr>
      <w:r>
        <w:rPr>
          <w:sz w:val="24"/>
          <w:lang w:val="uk-UA"/>
        </w:rPr>
        <w:t xml:space="preserve">Службовий ліфт стояв на першому поверсі й відчинився в ту ж мить по натисненні кнопки. Далі щось потрібно зробити з ключиком, запхати його до якоїсь шпарини на пульті... Ось вона. Ключик входить без жодних проблем. Кнопка з літерою “П”, що означає “підвал” і нічого більше. Натиснувши її, Шлойма замислився: а чи потрібно витягати ключика зі шпарини зараз, чи аж тоді, як ліфт доїде до місця призначення. Та двигун ліфта запрацював і ключик сам висковзнув зі шпарини. Шлойма не встиг підхопити його і шматочок металу дзеленькнув на підлогу. Механічно нагнувшися за ним, Ецірван побачив прямо перед носом, на підлозі білий аркуш паперу формату А4, складений утроє. Це була програмка на виставу, видрукувана у трьох кольорах на лазерному принтері. Копнутий носаком черевика, листочок підпухнув, по-метеличному змахнувши загнутими досередини краями й розпростався середньою своєю третиною, тією, що ховалась усередині, поки він був згорнутим. </w:t>
      </w:r>
    </w:p>
    <w:p>
      <w:pPr>
        <w:pStyle w:val="Normal"/>
        <w:ind w:firstLine="720"/>
        <w:rPr/>
      </w:pPr>
      <w:r>
        <w:rPr>
          <w:sz w:val="24"/>
          <w:lang w:val="uk-UA"/>
        </w:rPr>
        <w:t>По боках, на відгорнутих крильцях стовпчиком ішли “Дійові особи та виконавці”, а також якісь залапковані цитати чи то з тексту п</w:t>
      </w:r>
      <w:r>
        <w:rPr>
          <w:sz w:val="24"/>
          <w:lang w:val="en-US"/>
        </w:rPr>
        <w:t>`</w:t>
      </w:r>
      <w:r>
        <w:rPr>
          <w:sz w:val="24"/>
          <w:lang w:val="uk-UA"/>
        </w:rPr>
        <w:t>єси, чи з рецензій на попередні постановки Маульвюрфа. Але на середній третинці рівненько відформатованим жирним шрифтом проступав якийсь зовсім інакший, не причетний до сьогоднішньої вистави текст.</w:t>
      </w:r>
    </w:p>
    <w:p>
      <w:pPr>
        <w:pStyle w:val="Normal"/>
        <w:ind w:firstLine="720"/>
        <w:rPr>
          <w:sz w:val="24"/>
          <w:lang w:val="uk-UA"/>
        </w:rPr>
      </w:pPr>
      <w:r>
        <w:rPr>
          <w:sz w:val="24"/>
          <w:lang w:val="uk-UA"/>
        </w:rPr>
        <w:t>Шлойма відсахнувся угору, тобто випростався на повен зріст. І так, стоячи, прочитав з висоти своїх метра вісімдесяти – далекозорість, яка виразно проявилась у нього одразу після сороківки, дозволяла це робити без проблем.</w:t>
      </w:r>
    </w:p>
    <w:p>
      <w:pPr>
        <w:pStyle w:val="Normal"/>
        <w:ind w:firstLine="720"/>
        <w:rPr>
          <w:sz w:val="24"/>
          <w:lang w:val="uk-UA"/>
        </w:rPr>
      </w:pPr>
      <w:r>
        <w:rPr>
          <w:sz w:val="24"/>
          <w:lang w:val="uk-UA"/>
        </w:rPr>
      </w:r>
    </w:p>
    <w:p>
      <w:pPr>
        <w:pStyle w:val="Normal"/>
        <w:ind w:firstLine="720"/>
        <w:rPr/>
      </w:pPr>
      <w:r>
        <w:rPr>
          <w:sz w:val="24"/>
          <w:lang w:val="uk-UA"/>
        </w:rPr>
        <w:t>МИ, ПРЕДСТАВНИКИ ТРУДЯЩИХ ТА ПРОГРЕСИВНОЇ ІНТЕЛІГЕНЦІЇ ЗАХІДНОГО, ТИМЧАСОВО ОКУПОВАНОГО В МИНУЛОМУ СЕКТОРА М. РОВНО НА СЬОГОДНІШНЬОМУ УРОЧИСТОМУ ЗІБРАННІ ОДНОГОЛОСНО ПРИЙМАЄМО ТА ГАРЯЧЕ ПІДТРИМУЄМО ДОВГОЖДАННИЙ  ВИЗВОЛЬНИЙ РЕЙД ЗБРОЙНИХ СИЛ СРУ, ВНАСЛІДОК ЯКОГО НАРЕШТІ ВІДБУЛОСЯ ВОЗЗ</w:t>
      </w:r>
      <w:r>
        <w:rPr>
          <w:sz w:val="24"/>
          <w:lang w:val="en-US"/>
        </w:rPr>
        <w:t>`</w:t>
      </w:r>
      <w:r>
        <w:rPr>
          <w:sz w:val="24"/>
          <w:lang w:val="uk-UA"/>
        </w:rPr>
        <w:t xml:space="preserve">ЄДНАННЯ НАШОГО БАГАТОСТРАЖДАЛЬНОГО МІСТА. ПОПЕРЕДНЄ ПРОТИПРИРОДНЕ СТАНОВИЩЕ НЕ МОГЛО ВЖЕ ДОВШЕ ТРИВАТИ – НА КАРТІ СОЦІАЛІСТИЧНОЇ УКРАЇНИ ГАНЕБНИМ ТАВРОМ ЯТРИЛАСЬ ОБНЕСЕНА СТІНОЮ І КОЛЮЧИМ ДРОТОМ ВИРАЗКА. І НАШІ СТРАЖДАННЯ ВСЕРЕДИНІ ЦЬОГО ІЗОЛЬОВАНОГО ГЕТТО ПЕРЕХОДИЛИ ВСІ МОЖЛИВІ МЕЖІ.  В ТАК ЗВАНОМУ “ЗАХІДНОМУ РІВНОМУ” ПЕРЕСЛІДУВАЛАСЬ САМА ІДЕЯ СОЦІАЛІЗМУ, В ТОЙ ЧАС, КОЛИ ЖОРСТОКА СУЩНІСТЬ КАПІТАЛІЗМУ, НЕ СОРОМЛЯЧИСЬ, ПОКАЗУВАЛА СВОЇ ВОВЧІ ІКЛА. СОЦІАЛ-ДЕМОКРАТИЧНА ПАРТІЯ ЗАХІДНОГО СЕКТОРА РОВНО БУЛА ПОЗБАВЛЕНА МОЖЛИВОСТІ БРАТИ УЧАСТЬ І ПЕРЕМАГАТИ У ВИБОРАХ ДО МІСЬКОЇ УПРАВИ. І В ТОЙ ЖЕ САМИЙ ЧАС КАПІТАЛІСТИЧНА ПРОПАГАНДА ВМІЛО СПЕКУЛЮВАЛА НА ТИМЧАСОВИХ ТРУДНОЩАХ, СОЦІАЛІСТИЧНОЇ РЕСПУБЛІКИ УКРАЇНИ, РЕТРАНСЛЮЮЧИ ПО ЗАХІДНОРОВЕНСЬКИХ КАНАЛАХ ТБ ВИПУСКИ ТЕЛЕВІЗІЙНИХ НОВИН, ПРИЗНАЧЕНІ ДЛЯ ПЕРЕГЛЯДУ ТІЛЬКИ ГЛЯДАЧАМИ СРУ. ТА ВСУПЕРЕЧ АГОНІЗУЮЧИМ КОНВУЛЬСІЯМ КАПІТАЛІСТИЧНОГО СУСПІЛЬСТВА, СОЦІАЛІЗМ ТАКИ ЗДОБУВ НОВУ, ЧЕРГОВУ ПЕРЕМОГУ. НА ПОЛІТИЧНІЙ КАРТІ СВІТУ СТЕРТО ЩЕ ОДНУ КРИВАВУ ПЛЯМУ, ЗРУЙНОВАНО ІЩЕ ОДИН ОСЕРЕДОК ПРИГНОБЛЕННЯ ТА ЕКСПЛУАТАЦІЇ ТРУДЯЩИХ. </w:t>
      </w:r>
    </w:p>
    <w:p>
      <w:pPr>
        <w:pStyle w:val="Normal"/>
        <w:ind w:firstLine="720"/>
        <w:rPr/>
      </w:pPr>
      <w:r>
        <w:rPr>
          <w:sz w:val="24"/>
          <w:lang w:val="uk-UA"/>
        </w:rPr>
        <w:t xml:space="preserve">ЗІБРАВШИСЬ СЬОГОДНІ В ОБЛАСНОМУ МУЗИЧНО-ДРАМАТИЧНОМУ ТЕАТРІ, МИ ГАРЯЧЕ ВІТАЄМО ПРИСУТНІХ НА ЗБОРАХ ПРЕДСТАВНИКІВ РОВЕНСЬКОГО ОБКОМУ КОМУНІСТИЧНОЇ ПАРТІЇ СРУ Й УРОЧИСТО ПРОГОЛОШУЄМО </w:t>
      </w:r>
      <w:r>
        <w:rPr>
          <w:b/>
          <w:sz w:val="24"/>
          <w:lang w:val="uk-UA"/>
        </w:rPr>
        <w:t>АКТ ПРИЄДНАННЯ</w:t>
      </w:r>
      <w:r>
        <w:rPr>
          <w:sz w:val="24"/>
          <w:lang w:val="uk-UA"/>
        </w:rPr>
        <w:t xml:space="preserve"> ЗАХІДНОГО, ТИМЧАСОВО ОКУПОВАНОГО В МИНУЛОМУ СЕКТОРА М. РОВНО ДО ОБЛАСНОГО ЦЕНТРУ СРУ.</w:t>
      </w:r>
    </w:p>
    <w:p>
      <w:pPr>
        <w:pStyle w:val="Normal"/>
        <w:rPr>
          <w:sz w:val="24"/>
          <w:lang w:val="uk-UA"/>
        </w:rPr>
      </w:pPr>
      <w:r>
        <w:rPr>
          <w:sz w:val="24"/>
          <w:lang w:val="uk-UA"/>
        </w:rPr>
        <w:t xml:space="preserve">17 вересня 200* року </w:t>
      </w:r>
    </w:p>
    <w:p>
      <w:pPr>
        <w:pStyle w:val="Normal"/>
        <w:rPr>
          <w:sz w:val="24"/>
          <w:lang w:val="uk-UA"/>
        </w:rPr>
      </w:pPr>
      <w:r>
        <w:rPr>
          <w:sz w:val="24"/>
          <w:lang w:val="uk-UA"/>
        </w:rPr>
        <w:t xml:space="preserve">ОСОБИСТИЙ ПІДПИС__________________________  </w:t>
      </w:r>
    </w:p>
    <w:p>
      <w:pPr>
        <w:pStyle w:val="Normal"/>
        <w:ind w:firstLine="720"/>
        <w:rPr>
          <w:sz w:val="24"/>
          <w:lang w:val="uk-UA"/>
        </w:rPr>
      </w:pPr>
      <w:r>
        <w:rPr>
          <w:sz w:val="24"/>
          <w:lang w:val="uk-UA"/>
        </w:rPr>
      </w:r>
    </w:p>
    <w:p>
      <w:pPr>
        <w:pStyle w:val="Normal"/>
        <w:ind w:firstLine="720"/>
        <w:rPr/>
      </w:pPr>
      <w:r>
        <w:rPr>
          <w:sz w:val="24"/>
          <w:lang w:val="uk-UA"/>
        </w:rPr>
        <w:t>Як довго гуде машина ліфта, десь там, високо, під стелею... Скільки ж це їхати донизу, ці півтора поверхи, від сцени у підвал? Чи, може, ти вже в якомусь іншому вимірі, і їдеш зараз крізь роки, роки минулі, забуті й незабутні, крізь їхню твердь, крізь їхню темну масу, й вони сходяться над головою, наче кільця стовбура дерева: дев</w:t>
      </w:r>
      <w:r>
        <w:rPr>
          <w:sz w:val="24"/>
          <w:lang w:val="en-US"/>
        </w:rPr>
        <w:t>`</w:t>
      </w:r>
      <w:r>
        <w:rPr>
          <w:sz w:val="24"/>
          <w:lang w:val="uk-UA"/>
        </w:rPr>
        <w:t xml:space="preserve">яності, вісімдесяті, сімдесяті, шістдесяті... </w:t>
      </w:r>
    </w:p>
    <w:p>
      <w:pPr>
        <w:pStyle w:val="Normal"/>
        <w:ind w:firstLine="720"/>
        <w:rPr/>
      </w:pPr>
      <w:r>
        <w:rPr>
          <w:sz w:val="24"/>
          <w:lang w:val="uk-UA"/>
        </w:rPr>
        <w:t>Цікаво, а що зараз там, по той бік Стіни? У каналізаційних підземеллях, чи як ще сказати – шахтах? тунелях? – зараз вишикувались підрозділи, одягнені в спеціальні костюми. На них, напевно, маски типу аквалангів, з трубочками... З якими іще трубочками? Вони ж ідуть на повне занурення! В них дихальні апарати з балонами і шлангами. За плечима в кожного між балонами припасований автомат, звісно, що “Калашніков”, укорочений, десантний варіант з алюмінієвим прикладом. Автомат обгорнено спеціальним чохлом, щоб субстанція, крізь яку вони плистимуть, не пошкодила, не роз</w:t>
      </w:r>
      <w:r>
        <w:rPr>
          <w:sz w:val="24"/>
          <w:lang w:val="en-US"/>
        </w:rPr>
        <w:t>`</w:t>
      </w:r>
      <w:r>
        <w:rPr>
          <w:sz w:val="24"/>
          <w:lang w:val="uk-UA"/>
        </w:rPr>
        <w:t>їла мастило-овороніння. В іншому чохлі – довгий ніж, спецназівський кинджал, при боці – саперна лопатка, вона в окремих випадках буває набагато ефективнішою за кинджал. Кілька гранат на поясі... Хоча ні, це вже перебір, навіщо їм гранати, не кидатимуть же вони у людей, хоча б з того погляду, що осколки й їх самих дістати можуть...</w:t>
      </w:r>
    </w:p>
    <w:p>
      <w:pPr>
        <w:pStyle w:val="Normal"/>
        <w:ind w:firstLine="720"/>
        <w:rPr/>
      </w:pPr>
      <w:r>
        <w:rPr>
          <w:sz w:val="24"/>
          <w:lang w:val="uk-UA"/>
        </w:rPr>
        <w:t>Вони виринуть, їхні ґумово-латексні костюми вже не блищатимуть, фекалії стікатимуть по їхніх грудях, по боках, по овальних скельцях їхніх масок. Вони увійдуть в зал знизу, з оркестрової ями, як сьогодні вранці сказав Маульвюрф – “тсе путе такий неспотіваний хіт.” Це буде цілком несподіваний хід... Сморід від їхніх скафандрів швидко переб</w:t>
      </w:r>
      <w:r>
        <w:rPr>
          <w:sz w:val="24"/>
          <w:lang w:val="en-US"/>
        </w:rPr>
        <w:t>`</w:t>
      </w:r>
      <w:r>
        <w:rPr>
          <w:sz w:val="24"/>
          <w:lang w:val="uk-UA"/>
        </w:rPr>
        <w:t>є весь той парфумний букет, який зараз розливається від балконів до партеру, сліди їхніх ластів по килимовому покриттю, яким вистелені проходи між рядами назавжди пов</w:t>
      </w:r>
      <w:r>
        <w:rPr>
          <w:sz w:val="24"/>
          <w:lang w:val="en-US"/>
        </w:rPr>
        <w:t>`</w:t>
      </w:r>
      <w:r>
        <w:rPr>
          <w:sz w:val="24"/>
          <w:lang w:val="uk-UA"/>
        </w:rPr>
        <w:t xml:space="preserve">їдаються продовгуватими бурими плямами – як послання грядущим поколінням! Послання дослідникам, археологам, подібні до тих, що їх любили закладати у фундаменти новобудов будівничі соціалізму: “А ми супутник запустили, а ми для діточок Нікарагуа сто тонн медикаментів зібрали, а ми телевізора купили, чорно-білого, “Німан” називається, в Білорусії зроблений, а ми атомну електростанцію будувати почали, а ми Степана в Афганістан провели, нехай служить, листи пише,  а я в попа обідала, сирітка сказала...” Це послання читатиметься без літер, самим лише запахом своїм. Колись ти на розкопках у Звенигороді здивувався, що гній коней ще князівської доби і крізь віки зберігає запах. Запах – річ стійка саме через свою безтілесність... </w:t>
      </w:r>
    </w:p>
    <w:p>
      <w:pPr>
        <w:pStyle w:val="Normal"/>
        <w:ind w:firstLine="720"/>
        <w:rPr>
          <w:sz w:val="24"/>
          <w:lang w:val="uk-UA"/>
        </w:rPr>
      </w:pPr>
      <w:r>
        <w:rPr>
          <w:sz w:val="24"/>
          <w:lang w:val="uk-UA"/>
        </w:rPr>
        <w:t>Проте, досить про запах. Пора до дії. Та, умовна, нехай собі потриває на сцені, а ти берись до конкретної. Невиправної. Неповторної. Невідворотньої Ось вже нарешті ти прибув. Приїхав. Опустився. Вже підвал.</w:t>
      </w:r>
    </w:p>
    <w:p>
      <w:pPr>
        <w:pStyle w:val="Normal"/>
        <w:ind w:firstLine="720"/>
        <w:rPr>
          <w:sz w:val="24"/>
          <w:lang w:val="uk-UA"/>
        </w:rPr>
      </w:pPr>
      <w:r>
        <w:rPr>
          <w:sz w:val="24"/>
          <w:lang w:val="uk-UA"/>
        </w:rPr>
      </w:r>
    </w:p>
    <w:p>
      <w:pPr>
        <w:pStyle w:val="Normal"/>
        <w:ind w:firstLine="720"/>
        <w:rPr>
          <w:sz w:val="24"/>
          <w:lang w:val="uk-UA"/>
        </w:rPr>
      </w:pPr>
      <w:r>
        <w:rPr>
          <w:sz w:val="24"/>
          <w:lang w:val="uk-UA"/>
        </w:rPr>
        <w:t>***</w:t>
      </w:r>
    </w:p>
    <w:p>
      <w:pPr>
        <w:pStyle w:val="Normal"/>
        <w:ind w:firstLine="720"/>
        <w:rPr/>
      </w:pPr>
      <w:r>
        <w:rPr>
          <w:sz w:val="24"/>
          <w:lang w:val="de-DE"/>
        </w:rPr>
        <w:t>Двері ліфта різко розчахнулись у напівтемряву підвального коридора і Шлойма сахнувся – прямо перед дверима хтось стояв. Та цей миттєвий чи то шок, чи то мандраж зменшився і зник одразу, як він роздивився, що в напівтемряві підвалу перед ним стоїть солдатик – один з тих, котрі несли варту перед металевими дверцятами з написом „АТТЕNТІО</w:t>
      </w:r>
      <w:r>
        <w:rPr>
          <w:sz w:val="24"/>
          <w:lang w:val="en-US"/>
        </w:rPr>
        <w:t>N!</w:t>
      </w:r>
      <w:r>
        <w:rPr>
          <w:sz w:val="24"/>
          <w:lang w:val="de-DE"/>
        </w:rPr>
        <w:t>“</w:t>
      </w:r>
    </w:p>
    <w:p>
      <w:pPr>
        <w:pStyle w:val="Normal"/>
        <w:ind w:firstLine="720"/>
        <w:rPr>
          <w:sz w:val="24"/>
          <w:lang w:val="de-DE"/>
        </w:rPr>
      </w:pPr>
      <w:r>
        <w:rPr>
          <w:sz w:val="24"/>
          <w:lang w:val="de-DE"/>
        </w:rPr>
        <w:t>Це був молоденький польський жолнєжик, світловолосий, акуратний, вмитий і поголений, тільки що добряче виснажений десятигодинним стоянням на варті в театральному підвалі. Побачивши Шлойму, він по-військовому клацнув підборами й майже відрапортував – видно було, що всі фрази ним заготовані заздалегідь, вишикувані в необхідній послідовності й перевірені на предмет доцільності кожного слова. Десяти годин варти на це вистачало з головою.</w:t>
      </w:r>
    </w:p>
    <w:p>
      <w:pPr>
        <w:pStyle w:val="Normal"/>
        <w:ind w:firstLine="720"/>
        <w:rPr/>
      </w:pPr>
      <w:r>
        <w:rPr>
          <w:sz w:val="24"/>
          <w:lang w:val="pl-PL"/>
        </w:rPr>
        <w:t>“</w:t>
      </w:r>
      <w:r>
        <w:rPr>
          <w:sz w:val="24"/>
          <w:lang w:val="pl-PL"/>
        </w:rPr>
        <w:t>Czekam na pana juz od dawna! Moj kolega nie doczekal sie i odszedl. Prosze, niech pan to zrobi najszybczej. Czeka na to Ukraina, i Polska na to czeka. Wreszcie uwolnimy sie od siebie.”</w:t>
      </w:r>
    </w:p>
    <w:p>
      <w:pPr>
        <w:pStyle w:val="Normal"/>
        <w:ind w:firstLine="720"/>
        <w:rPr>
          <w:sz w:val="24"/>
          <w:lang w:val="uk-UA"/>
        </w:rPr>
      </w:pPr>
      <w:r>
        <w:rPr>
          <w:sz w:val="24"/>
          <w:lang w:val="uk-UA"/>
        </w:rPr>
        <w:t xml:space="preserve">Проказавши це усе єдиним духом, воячок різко й водночас плавно відступив убік, звільняючи Шлоймі дорогу. Ецірван пройшов повз нього, навіть не озирнувшись. Він добре знав, куди йому тепер.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04:58:00Z</dcterms:created>
  <dc:creator>===</dc:creator>
  <dc:description/>
  <dc:language>en-US</dc:language>
  <cp:lastModifiedBy>===</cp:lastModifiedBy>
  <dcterms:modified xsi:type="dcterms:W3CDTF">2001-07-10T19:23:00Z</dcterms:modified>
  <cp:revision>380</cp:revision>
  <dc:subject/>
  <dc:title>ROMAN4</dc:title>
</cp:coreProperties>
</file>